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951"/>
        <w:gridCol w:w="2125"/>
      </w:tblGrid>
      <w:tr>
        <w:trPr>
          <w:trHeight w:val="1108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95300" cy="634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omissão Permanente de Licitação – CPL</w:t>
            </w:r>
          </w:p>
        </w:tc>
        <w:tc>
          <w:tcPr>
            <w:tcW w:w="212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3/2022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21751/2022-25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RONOGRAMA FÍSICO-FINANCEIRO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770"/>
        <w:gridCol w:w="1057"/>
        <w:gridCol w:w="1057"/>
        <w:gridCol w:w="1057"/>
        <w:gridCol w:w="1096"/>
        <w:gridCol w:w="1369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TE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ÇO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º M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Y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R$ 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Z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R$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ACUMULAD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 ACUMULAD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X%, Y%, Z% - Percentuais físicos correspondentes às etapas desenvolvidas no mê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$ X, R$ Y, R$ Z – Valor financeiro correspondente às etapas física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- Representação gráfica dos percentuais físicos.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701" w:right="1701" w:gutter="0" w:header="0" w:top="96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5:00Z</dcterms:created>
  <dc:creator>Aline</dc:creator>
  <dc:description/>
  <cp:keywords/>
  <dc:language>en-US</dc:language>
  <cp:lastModifiedBy>Servidor 03</cp:lastModifiedBy>
  <dcterms:modified xsi:type="dcterms:W3CDTF">2022-08-24T15:48:00Z</dcterms:modified>
  <cp:revision>10</cp:revision>
  <dc:subject/>
  <dc:title/>
</cp:coreProperties>
</file>