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5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CESSO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 w:ascii="Spranq eco sans;Malgun Gothic" w:hAnsi="Spranq eco sans;Malgun Gothic"/>
                <w:b/>
              </w:rPr>
              <w:t>025305/2021-1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4"/>
        <w:gridCol w:w="999"/>
      </w:tblGrid>
      <w:tr>
        <w:trPr>
          <w:trHeight w:val="300" w:hRule="atLeast"/>
        </w:trPr>
        <w:tc>
          <w:tcPr>
            <w:tcW w:w="75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GERAL, CONF. ACÓRDÃO 2622/2013-TCU</w:t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8,82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7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  <w:gridCol w:w="420"/>
      </w:tblGrid>
      <w:tr>
        <w:trPr>
          <w:trHeight w:val="300" w:hRule="atLeast"/>
        </w:trPr>
        <w:tc>
          <w:tcPr>
            <w:tcW w:w="78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ÁLCULO DA TAXA DE BDI DE EQUIP. CONF. ACÓRDÃO 2622/2013-TCU</w:t>
            </w:r>
          </w:p>
        </w:tc>
      </w:tr>
      <w:tr>
        <w:trPr>
          <w:trHeight w:val="315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AC - Administração Centr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R - Risco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S+G - Seguro + Garantia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DF - Despesas Financeiras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L - Lucro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T - Total de Tributos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2 - ISS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3 - PIS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4 - COFINS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</w:t>
            </w:r>
            <w:r>
              <w:rPr>
                <w:rFonts w:cs="Arial"/>
                <w:sz w:val="24"/>
                <w:szCs w:val="24"/>
              </w:rPr>
              <w:t>T.6  CPRB - INSS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TOTAL BDI = {[(1+AC+R+S+G)x(1+DF)x(1+L)]/(1-T)}-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Alterar ISS conforme Legislação de cada Município onde a Obra será executada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Observar se a empresa é optante do "Simples", pois afeta tributos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 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  <w:t>Fonte: Acórdão 2.622/2013-TCU-Plenário</w:t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9:36:00Z</dcterms:created>
  <dc:creator>Aline</dc:creator>
  <dc:description/>
  <cp:keywords/>
  <dc:language>en-US</dc:language>
  <cp:lastModifiedBy>Neila</cp:lastModifiedBy>
  <dcterms:modified xsi:type="dcterms:W3CDTF">2022-02-23T17:25:00Z</dcterms:modified>
  <cp:revision>5</cp:revision>
  <dc:subject/>
  <dc:title/>
</cp:coreProperties>
</file>