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b/>
              </w:rPr>
              <w:t>RDC nº. 03/2023</w:t>
            </w:r>
          </w:p>
          <w:p>
            <w:pPr>
              <w:pStyle w:val="Normal"/>
              <w:keepLines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Arial"/>
                <w:b/>
              </w:rPr>
              <w:t>022769/2018-6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0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3"/>
        <w:gridCol w:w="800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1,7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1001"/>
      </w:tblGrid>
      <w:tr>
        <w:trPr>
          <w:trHeight w:val="300" w:hRule="atLeast"/>
        </w:trPr>
        <w:tc>
          <w:tcPr>
            <w:tcW w:w="7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CÁLCULO DA TAXA DE BDI DE EQUIP. CONF. ACÓRDÃO 2622/2013-TCU</w:t>
            </w:r>
          </w:p>
        </w:tc>
      </w:tr>
      <w:tr>
        <w:trPr>
          <w:trHeight w:val="31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7,89%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left="0" w:right="0"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b/>
      <w:color w:val="000000"/>
      <w:sz w:val="19"/>
    </w:rPr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dc:language>en-US</dc:language>
  <cp:lastModifiedBy/>
  <dcterms:modified xsi:type="dcterms:W3CDTF">2023-07-25T12:52:49Z</dcterms:modified>
  <cp:revision>12</cp:revision>
  <dc:subject/>
  <dc:title/>
</cp:coreProperties>
</file>