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954"/>
        <w:gridCol w:w="2126"/>
      </w:tblGrid>
      <w:tr>
        <w:trPr>
          <w:trHeight w:val="826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4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12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DC nº. 01/2023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PROCESSO 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51219/2021-51</w:t>
            </w:r>
          </w:p>
        </w:tc>
      </w:tr>
    </w:tbl>
    <w:p>
      <w:pPr>
        <w:pStyle w:val="Heading3"/>
        <w:spacing w:before="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EXO V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MODELO DE COMPOSIÇÃO ANALÍTICA DAS TAXAS DE ENCARGOS SOCIAIS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72"/>
        <w:gridCol w:w="211"/>
        <w:gridCol w:w="72"/>
        <w:gridCol w:w="6732"/>
        <w:gridCol w:w="37"/>
        <w:gridCol w:w="1091"/>
      </w:tblGrid>
      <w:tr>
        <w:trPr>
          <w:cantSplit w:val="true"/>
        </w:trPr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RUPO   A   -   ENCARGOS SOCIAIS BÁSICOS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SS*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0,00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SI ou SESC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NAI ou SENAC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CRA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Salário Educação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6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GTS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7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uro Acidente do Trabalho / SAT / INSS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8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BRAE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-TOTAL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GRUPO   B   -   ENCARGOS QUE RECEBEM A INCIDÊNCIA DO GRUPO A 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9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éria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xílio Doenç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ença Paternidade / Maternidad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ltas Legai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Acidentes de Trabalh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viso Prévi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13º Salári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pouso semanal remunerad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iado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-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GRUPO C   -   ENCARGOS QUE NÃO RECEBEM INCIDÊNCIA DO GRUPO A 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Aviso prévio indenizado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enização Compensatória por demissão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pósito por rescisões sem justa causa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-TOTAL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GRUPO D   -   REINCIDÊNCIA DO GRUPO A SOBRE O GRUPO B                               (..,..%) 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5"/>
        <w:gridCol w:w="2155"/>
      </w:tblGrid>
      <w:tr>
        <w:trPr>
          <w:cantSplit w:val="true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XA TOTAL DE ENCARGOS SOCIAI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..,..%)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Nota: Poderão ser acrescidos outros itens, a critério das licitantes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OBS: * Em virtude da decretada medida de desoneração da construção civil, os encargos do INSS foram incluídos na planilha de BDI.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sectPr>
      <w:footerReference w:type="default" r:id="rId3"/>
      <w:type w:val="nextPage"/>
      <w:pgSz w:w="11906" w:h="16838"/>
      <w:pgMar w:left="1701" w:right="1701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>
      <w:b/>
      <w:color w:val="000000"/>
      <w:sz w:val="19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8:19:00Z</dcterms:created>
  <dc:creator>Aline</dc:creator>
  <dc:description/>
  <cp:keywords/>
  <dc:language>en-US</dc:language>
  <cp:lastModifiedBy>Servidor 03</cp:lastModifiedBy>
  <dcterms:modified xsi:type="dcterms:W3CDTF">2023-01-02T16:41:00Z</dcterms:modified>
  <cp:revision>12</cp:revision>
  <dc:subject/>
  <dc:title/>
</cp:coreProperties>
</file>