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680"/>
        <w:gridCol w:w="2206"/>
      </w:tblGrid>
      <w:tr>
        <w:trPr>
          <w:trHeight w:val="826" w:hRule="atLeast"/>
        </w:trPr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0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76"/>
              <w:jc w:val="both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mallCaps/>
                <w:sz w:val="22"/>
                <w:szCs w:val="22"/>
              </w:rPr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Heading3"/>
        <w:spacing w:before="60" w:after="0"/>
        <w:rPr/>
      </w:pPr>
      <w:r>
        <w:rPr>
          <w:rFonts w:cs="Arial"/>
          <w:sz w:val="24"/>
          <w:szCs w:val="24"/>
        </w:rPr>
        <w:t xml:space="preserve">ANEXO II </w:t>
      </w:r>
    </w:p>
    <w:p>
      <w:pPr>
        <w:pStyle w:val="Normal"/>
        <w:jc w:val="center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PLANILHA DE QUANTITATIVOS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LANILHA GERAL: </w:t>
      </w:r>
      <w:r>
        <w:rPr>
          <w:rFonts w:cs="Arial"/>
          <w:b/>
          <w:szCs w:val="22"/>
        </w:rPr>
        <w:t>CONSTRUÇÃO DO PRÉDIO DE PÓS- GRADUAÇÃO DO INSTITUTO DE CIÊNCIAS BIOLÓGICAS – ICB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"/>
          <w:b/>
          <w:b/>
        </w:rPr>
      </w:pPr>
      <w:r>
        <w:rPr>
          <w:rFonts w:cs="Arial"/>
          <w:b/>
          <w:szCs w:val="18"/>
        </w:rPr>
        <w:t>BDI 25,24%</w:t>
      </w:r>
    </w:p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BASE SINAPI/PA NOVEMBRO 2020 - SEDOP/PA SETEMBRO 2020</w:t>
        <w:tab/>
        <w:tab/>
        <w:tab/>
      </w:r>
    </w:p>
    <w:tbl>
      <w:tblPr>
        <w:tblW w:w="10554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1807"/>
        <w:gridCol w:w="808"/>
        <w:gridCol w:w="3374"/>
        <w:gridCol w:w="807"/>
        <w:gridCol w:w="1030"/>
        <w:gridCol w:w="2087"/>
      </w:tblGrid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ITEM </w:t>
            </w:r>
          </w:p>
        </w:tc>
        <w:tc>
          <w:tcPr>
            <w:tcW w:w="2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DIGO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ISCRIMINAÇÃO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UN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QUANT. 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$ UNIT.</w:t>
            </w:r>
          </w:p>
        </w:tc>
      </w:tr>
      <w:tr>
        <w:trPr>
          <w:trHeight w:val="13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ADMINISTRACAO DO CANTEIRO DE OBRAS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anchor behindDoc="0" distT="0" distB="0" distL="114935" distR="114935" simplePos="0" locked="0" layoutInCell="1" allowOverlap="1" relativeHeight="4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93" t="-227" r="-1493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3" t="-227" r="-1493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3" t="-227" r="-1493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93" t="-227" r="-1493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3" t="-227" r="-1493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93" t="-227" r="-1493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93" t="-227" r="-1493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93" t="-227" r="-1493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93" t="-227" r="-1493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3" t="-227" r="-1493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3" t="-227" r="-1493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3" t="-227" r="-1493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3" t="-227" r="-1493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3" t="-227" r="-1493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93" t="-227" r="-1493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93" t="-227" r="-1493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2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29"/>
            </w:tblGrid>
            <w:tr>
              <w:trPr>
                <w:trHeight w:val="855" w:hRule="atLeast"/>
              </w:trPr>
              <w:tc>
                <w:tcPr>
                  <w:tcW w:w="32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Licenças e taxas da obra.</w:t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.777,89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R ADMINISTRAÇAO DA OBRA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ção da obr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ê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.708,24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767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rracão de madeira (incl. instalações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09,26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74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tirada de entulho - manualmente (incluindo caixa coletora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³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7,63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1.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04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ca da obra em chapa galvanizad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40,33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RVIÇOS PRELIMINARES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08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8" name="Rectangl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Rectangl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ge">
                    <wp:posOffset>0</wp:posOffset>
                  </wp:positionV>
                  <wp:extent cx="28575" cy="161925"/>
                  <wp:effectExtent l="0" t="0" r="0" b="0"/>
                  <wp:wrapNone/>
                  <wp:docPr id="19" name="Rectangl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Rectangl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0" name="Rectangl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Rectangl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1" name="Rectangl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Rectangl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2" name="Rectangl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Rectangl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3" name="Rectangl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Rectangl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4" name="Rectangl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Rectangl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5" name="Rectangl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Rectangl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2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29"/>
            </w:tblGrid>
            <w:tr>
              <w:trPr>
                <w:trHeight w:val="375" w:hRule="atLeast"/>
              </w:trPr>
              <w:tc>
                <w:tcPr>
                  <w:tcW w:w="32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Limpeza do terreno</w:t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0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,30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.0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09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cação da obra a tren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82,1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,63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.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0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pume c/ chapa de madeirit e=10mm (h=2.20m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2,1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2,45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.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786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uguel e montagem de andaime metálic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/Mê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848,9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,95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.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4020/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SAIO DE PAVIMENTO DE CONCRET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³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3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,57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.0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76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MOLIÇÃO DE ALVENARIA PARA QUALQUER TIPO DE BLOCO, DE FORMA MECANIZADA, SEM REAPROVEITAMENTO. AF_12/201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³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3,2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3,73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.0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762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molição de lajes, de forma mecanizada, sem reaproveitament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³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2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54,64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.0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762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MOLIÇÃO DE PILARES E VIGAS EM CONCRETO ARMADO, DE FORMA MECANIZADA COM MARTELETE, SEM REAPROVEITAMENTO. AF_12/201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³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,7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1,78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.0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7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tirada de entulho c/ equipamento distancia ate 5k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³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7,9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,47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VIMENTO DE TERRA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3965/00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CAVACAO MANUAL DE VALA EM LODO, DE 1,5 ATE 3M, EXCLUINDO ESGOTAMENTO/ESCORAMENTO.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³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,6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7,66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.0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01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erro c/ material fora da obra, incl. apiloament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³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28,76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4,27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3.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254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terro compactad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³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,6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1,92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FRA ESTRUTURA - FUNDAÇÃO - CINTAS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661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STRO DE CONCRETO MAGRO, APLICADO EM BLOCOS DE COROAMENTO OU SAPATAS. AF_08/201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³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,31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85,15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.0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96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CRETO FCK = 30MP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³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8,0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38,15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.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4157/0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6557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CRETAGEM DE BLOCOS DE COROAMENTO E VIGAS BALDRAMES, FCK 30 MPA, COM USO DE BOMBA – LANÇAMENTO, ADENSAMENTO E ACABAMENTO. AF_06/201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³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8,0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15,64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.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04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s para concreto em chapa de madeira compensada plastificada e=15mm (REAP 2x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2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0,21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.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037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form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2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,76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.0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279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RTE E DOBRA DE AÇO CA-50, DIÂMETRO DE 16,0 MM, UTILIZADO EM ESTRUTURAS DIVERSAS, EXCETO LAJES. AF_12/201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g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887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,37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.0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117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creto armado FCK=25MPA com forma aparente - 1 reaproveitament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³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,2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312,79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4.0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92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TACA RAÍZ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08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5,80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SUPER ESTRUTURA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96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CRETO FCK = 30MP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³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0,66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38,15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mposição 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je TRELIÇAD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748,26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3,51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.0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4157/0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nçamento manual de concreto em estruturas, incluindo vibraçã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³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3,5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8,86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.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04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s para concreto em chapa de madeira compensada plastificada e=15mm (REAP 2x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132,49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0,21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.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037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form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132,49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,76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1455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ensao de cordoalha de 12,7m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g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395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2,37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.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038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MAÇÃ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g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3.838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,31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REDES E PAINÉIS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04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venaria tijolo de barro a cutel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076,8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0,22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.0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1088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lemento vazado pré-moldado 40x40x7c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,16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5,79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.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150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visória em gesso acartonado Painéis duplos W11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54,03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4,88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.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81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visória em granito cinza - incl. ferrag. de fixaçã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,8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30,42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BERTURA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257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RAMA DE AÇO COMPOSTA POR RIPAS, CAIBROS E TERÇAS PARA TELHADOS DE MAIS DE 2 ÁGUAS PARA TELHA DE ENCAIXE DE CERÂMICA OU DE CONCRETO, INCLUSO TRANSPORTE VERTICAL. AF_07/201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0,6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0,78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.0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7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NTURA COM TINTA ACRÍLICA DE ACABAMENTO APLICADA A ROLO OU PINCEL SOBRE SUPERFÍCIES METÁLICAS (EXCETO PERFIL) EXECUTADO EM OBRA (02 DEMÃOS). AF_01/20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0,6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,47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.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1497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bertura -Telha termoacústic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0,6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6,46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.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03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umeeira aluminio e = 0,8 m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9,2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3,46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.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23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FO EM CHAPA DE AÇO GALVANIZADO NÚMERO 24, CORTE DE 25 CM, INCLUSO TRANSPORTE VERTICAL. AF_07/201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,7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,82</w:t>
            </w:r>
          </w:p>
        </w:tc>
      </w:tr>
      <w:tr>
        <w:trPr>
          <w:trHeight w:val="390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MPERMEABILIZAÇÕES E TRATAMENTOS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8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854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ERMEABILIZAÇÃO DE SUPERFÍCIE COM MANTA ASFÁLTICA, UMA CAMADA, INCLUSIVE APLICAÇÃO DE PRIMER ASFÁLTICO, E=3MM. AF_06/201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0,78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0,72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8.0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854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ERMEABILIZAÇÃO DE SUPERFÍCIE COM MANTA ASFÁLTICA, UMA CAMADA, INCLUSIVE APLICAÇÃO DE PRIMER ASFÁLTICO, E=3MM. AF_06/201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1,7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0,72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8.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27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 Impermeabilização de reservatorios (Igol S + Sika 1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8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1,47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SQUADRIAS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06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ta mad. compens. c/ caix. aduela e alizar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9,93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7,91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.0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06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ta mad. compens. c/ caix. aduela e alizar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,1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7,91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.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134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ta de abrir em alumínio anodizado natural com veneziana Fabricação ALCOA linha INOVA ou Similar com ferragens (instalado).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,53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1,74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.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1379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ta em vidro temperado c/ ferragens -(sem mola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,3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2,71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.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1379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ta em vidro temperado c/ ferragens -(sem mola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8,7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2,71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.0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1516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quadria basculante em vidro temperado de 8m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3,2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08,24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9.0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1509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inel fixo em vidro temperado de 6m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07,19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VESTIMENTOS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87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PISCO APLICADO EM ALVENARIAS E ESTRUTURAS DE CONCRETO INTERNAS, COM ROLO PARA TEXTURA ACRÍLICA. ARGAMASSA TRAÇO 1:4 E EMULSÃO POLIMÉRICA (ADESIVO) COM PREPARO MANUAL. AF_06/201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646,2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,12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.0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52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BOÇO, PARA RECEBIMENTO DE CERÂMICA, EM ARGAMASSA TRAÇO 1:2:8, PREPARO MECÂNICO COM BETONEIRA 400L, APLICADO MANUALMENTE EM FACES INTERNAS DE PAREDES, PARA AMBIENTE COM ÁREA MENOR QUE 5M2, ESPESSURA DE 20MM, COM EXECUÇÃO DE TALISCAS. AF_06/201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38,7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,41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.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27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boco impermeabilizante (c/ Sika 1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931,09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1,44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.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904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COMPOSIÇÃO REPRESENTATIVA) DO SERVIÇO DE EMBOÇO/MASSA ÚNICA, TRAÇO 1:2:8, PREPARO MECÂNICO, COM BETONEIRA DE 400L, EM PAREDES DE AMBIENTES INTERNOS, COM EXECUÇÃO DE TALISCAS, PARA EDIFICAÇÃO HABITACIONAL MULTIFAMILIAR (PRÉDIO). AF_11/201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651,6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,64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.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029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boco estanhad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4,7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4,55</w:t>
            </w:r>
          </w:p>
        </w:tc>
      </w:tr>
      <w:tr>
        <w:trPr>
          <w:trHeight w:val="720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.0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27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ESTIMENTO CERÂMICO PARA PAREDES INTERNAS COM PLACAS TIPO ESMALTADA EXTRA DE DIMENSÕES 33X45 CM APLICADAS EM AMBIENTES DE ÁREA MAIOR QUE 5 M² A MEIA ALTURA DAS PAREDES. AF_06/201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3,28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5,52</w:t>
            </w:r>
          </w:p>
        </w:tc>
      </w:tr>
      <w:tr>
        <w:trPr>
          <w:trHeight w:val="570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.0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058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erâmica 10x10cm (padrao medio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15,49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7,52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ODAPÉS, SOLEIRAS E PEITORIS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688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dape em Korodur (incl. polimento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8,3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,29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.0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655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dape em granito e=2cm/h=8c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4,2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1,59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.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73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eira e Peitoril em granito (preto) c/ rebaixo e=3c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,8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00,30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.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73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eira e Peitoril em granito (preto) c/ rebaixo e=3c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,76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00,30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ISOS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011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mada regularizadora no traço 1: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984,2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,56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.0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26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ESTIMENTO CERÂMICO PARA PISO COM PLACAS TIPO PORCELANATO DE DIMENSÕES 45X45 CM APLICADA EM AMBIENTES DE ÁREA MAIOR QUE 10 M². AF_06/201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2,1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8,59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.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30626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so de alta resistencia e=8mm c/ resina incl. camada regularizador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644,4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8,69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.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129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so em granito cinza Mauá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7,7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2,12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.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868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SO CIMENTADO, TRAÇO 1:3 (CIMENTO E AREIA), ACABAMENTO LISO, ESPESSURA 3,0 CM, PREPARO MECÂNICO DA ARGAMASSA. AF_09/20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1,9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,40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.0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99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ECUÇÃO DE PASSEIO (CALÇADA) OU PISO DE CONCRETO COM CONCRETO MOLDADO IN LOCO, USINADO, ACABAMENTO CONVENCIONAL, ESPESSURA 6 CM, ARMADO. AF_07/2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2,5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0,34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RO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336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Lambril de régua de PVC L=20cm,, sob estrutura em metalon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755,3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,22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.0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336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mbril de régua de PVC L=20cm,, sob estrutura em metalon (Beiral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6,1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,22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INTURAS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129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ssamento para pintura PVA acrílica externa (Parede e moldura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²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931,09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,65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.0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129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ssamento para pintura PVA acrílica intern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²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472,7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,65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.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129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ssamento para pintura PVA  (Laje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²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8,88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,65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.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129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ssamento para pintura PVA  (Parede de gesso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²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508,06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,65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.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1285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VA acrílica externa com selador (Parede e moldura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²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931,09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,89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.0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1285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VA acrílica interna com selador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²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472,7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,89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.0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4245/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VA acrílica sobre piso cimentado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²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3,3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,99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.0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73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VA interna e selador sobre (Laje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²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8,88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6,88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.0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73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VA interna e selador sobre (Parede de gesso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²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508,06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6,88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.1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7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8" name="Rectangl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Rectangl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9" name="Rectangl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Rectangl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0" name="Rectangl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Rectangl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1" name="Rectangl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Rectangl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2" name="Rectangl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Rectangl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3" name="Rectangl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Rectangl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4" name="Rectangl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Rectangl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9" name="Rectangl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Rectangl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0" name="Rectangl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Rectangl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1" name="Rectangl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Rectangl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2" name="Rectangl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Rectangl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3" name="Rectangl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Rectangl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4" name="Rectangl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Rectangl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5" name="Rectangl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Rectangl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6" name="Rectangl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Rectangl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7" name="Rectangl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Rectangl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8" name="Rectangl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Rectangl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9" name="Rectangl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Rectangl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60" name="Rectangl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Rectangl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61" name="Rectangl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Rectangl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62" name="Rectangl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Rectangl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63" name="Rectangl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Rectangl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64" name="Rectangl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Rectangl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65" name="Rectangl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Rectangl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66" name="Rectangl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Rectangl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67" name="Rectangl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Rectangl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68" name="Rectangl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Rectangl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69" name="Rectangl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Rectangl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70" name="Rectangl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Rectangl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71" name="Rectangl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Rectangl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72" name="Rectangl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Rectangl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7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7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7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7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7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7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7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8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8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8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8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8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8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8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8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8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8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9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9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9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9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9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9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9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9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9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9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0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0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0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0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0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0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0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0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0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0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1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1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1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1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1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1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1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1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1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1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2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2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2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2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2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2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2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2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2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2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3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3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3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3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3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3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3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3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3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3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4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4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4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4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4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4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4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4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4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4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5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5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5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5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5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5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5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5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5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5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6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6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6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6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6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6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6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6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6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6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7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7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7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7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7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7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7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7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7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7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8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8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8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8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8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8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8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8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8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8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9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9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9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9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9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9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9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9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9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19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0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0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0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0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0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0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0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0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0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0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1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1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1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1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1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1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1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1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1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1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2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2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29"/>
            </w:tblGrid>
            <w:tr>
              <w:trPr>
                <w:trHeight w:val="375" w:hRule="atLeast"/>
              </w:trPr>
              <w:tc>
                <w:tcPr>
                  <w:tcW w:w="32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INTURA COM TINTA ALQUÍDICA DE ACABAMENTO (ESMALTE SINTÉTICO FOSCO) PULVERIZADA SOBRE SUPERFÍCIES METÁLICAS (EXCETO PERFIL) EXECUTADO EM OBRA (02 DEMÃOS). AF_01/2020</w:t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²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0,6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2,59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.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13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niz poliuretano sobre elemento vazad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²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,3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3,51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.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13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niz poliuretano sobre concreto aparent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²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4,7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3,51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ALAÇÕES ELÉTRICAS / SPDA - VER PLANILHA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talação elétrica / spd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42.472,57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ALAÇÕES DE REDE ESTRUTURADA - VER PLANILHA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talação de rede estruturad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9.337,33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ALAÇÕES HIDRO-SANITÁRIA - VER PLANILHA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stalação hidro-sanitária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9.353,04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ALAÇÕES PROTEÇÃO / COMBATE A INCÊNDIO - VER PLANILHA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talação de proteção - combate à incêndi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.292,54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ALAÇÕES DE REDE FRIGORIGENA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26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nto de rede frigorigena,( Air Split )  incluso rede frigorigena , drenagem embutida  , suporte externo condensadora .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09,96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PARELHOS, LOUÇAS E METAIS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.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0609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Bacia sifonada com caixa descarga acoplada com assento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12,37</w:t>
            </w:r>
          </w:p>
        </w:tc>
      </w:tr>
      <w:tr>
        <w:trPr>
          <w:trHeight w:val="780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.0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030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cia sifonada com caixa descarga acoplada com assento - PN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141,22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.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0088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ta papel de louç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1,58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.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0089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bide em louç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7,86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.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0638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Bancada (B01) tampo de granito com 03 cubas com torneiras, sifões e válvulas - conforme detalhe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,6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609,49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.0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0848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boneteira líquid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,21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.0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554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peleira para toalha de papel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,33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.0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4125/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elho de cristal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²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,48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26,67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.0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8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anchor behindDoc="0" distT="0" distB="0" distL="114935" distR="114935" simplePos="0" locked="0" layoutInCell="1" allowOverlap="1" relativeHeight="2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2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2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2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2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2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2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2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2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2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3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3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3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3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3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3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3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3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3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3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4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4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4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4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4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4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4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4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4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4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5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5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5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5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5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5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5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5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5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5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6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6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6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6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6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6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6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6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6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4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6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7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7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7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7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7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7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7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7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7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7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8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8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8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8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8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8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8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8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8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8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9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9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9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9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9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9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9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9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9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29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0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0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0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0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0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0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0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0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0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0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1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1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1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1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1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1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1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1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1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1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2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2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2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2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2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2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2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2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2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2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3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3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3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3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3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3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3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3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3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3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4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4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4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4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4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4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4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4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4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4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5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5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5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5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5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5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5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5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5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5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6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6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6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6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6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6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6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6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6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6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7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7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7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7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7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7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7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7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7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7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8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8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8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8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8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8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8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8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8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8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9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9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9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9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9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9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9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9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9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39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0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0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0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0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0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0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0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0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2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29"/>
            </w:tblGrid>
            <w:tr>
              <w:trPr>
                <w:trHeight w:val="375" w:hRule="atLeast"/>
              </w:trPr>
              <w:tc>
                <w:tcPr>
                  <w:tcW w:w="32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Mictorio individual em louça c/ acessorios</w:t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37,65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.1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0716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rra em aço inox (WC de deficiente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,8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88,91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drawing>
                <wp:anchor behindDoc="0" distT="0" distB="0" distL="114935" distR="114935" simplePos="0" locked="0" layoutInCell="1" allowOverlap="1" relativeHeight="3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0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0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1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1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1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1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1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1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1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1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1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1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2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2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bdr w:val="single" w:sz="4" w:space="0" w:color="000000"/>
                <w:shd w:fill="D9D9D9" w:val="clear"/>
              </w:rPr>
              <w:t>SERVIÇOS COMPLEMENTARES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.0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0637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ncada (B02) em MDF revestido com laminado tipo Postiforming e apoio em alvenaria rebocada e pintada - conforme detalhe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,7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139,30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.0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0637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Bancada (B03)  em MDF revestido com laminado tipo Postiforming e cantoneiras - conforme detalhe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,6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139,30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.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0637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ncada (B04)  em MDF revestido com laminado tipo Postiforming e cantoneiras - conforme detalhe etalh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,3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139,30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.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84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uarda corpo em alumínio e vidro temperado e=8m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,24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238,88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.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1365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Junta de dilatação - Fungenband - 12mm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7,63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.0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83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uarda corpo corrimão em tubo de aço galvanizado 2 1/2", pintado com esmalte sintético -Caixa d'águ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0,3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8,05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.0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85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orrimao em tubo de aco galvanizado 1 1/4" com bracadeira - Escada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3,2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7,11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.0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0618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cada de marinheiro com proteçã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,7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69,47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.0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65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ubo de PVC 200mm para descida de águas pluviais e drenagem das splits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8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5,42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.1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TAÇÃO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Elevador  para 4 paradas sem casa de máquinas modelo 3100 fabricação SCHINDLER ou similar, capacidade 9 passageiros 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un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8.468,03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1.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1318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laca de inauguração em acrílico com letras em baixo relevo - Padrão UFPA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071,68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drawing>
                <wp:anchor behindDoc="0" distT="0" distB="0" distL="114935" distR="114935" simplePos="0" locked="0" layoutInCell="1" allowOverlap="1" relativeHeight="4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2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2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2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2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2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2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2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2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3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3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3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3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3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3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3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3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3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3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4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4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4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</w:rPr>
              <w:t>URBANIZAÇÃO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.01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0110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mada regularizador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,3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,56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.0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129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anito levigado cinza andorinha com tratamento impermeabilizante e=3cm (escada externa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,3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2,12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.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868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mentado liso com junta em PVC - 1,00x1,00m (Rampa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,0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,40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.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4245/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VA acrílica sobre piso cimentado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²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,07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,99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.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83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uarda corpo corrimão em tubo de aço galvanizado 2 1/2", pintado com esmalte sintético - Escada de acesso/ Ramp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,4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8,05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</w:rPr>
              <w:drawing>
                <wp:anchor behindDoc="0" distT="0" distB="0" distL="114935" distR="114935" simplePos="0" locked="0" layoutInCell="1" allowOverlap="1" relativeHeight="4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4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4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4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4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4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4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4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5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5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5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5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5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5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5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bCs/>
              </w:rPr>
              <w:t>LIMPEZA FINAL: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3.01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0220</w:t>
            </w:r>
          </w:p>
        </w:tc>
        <w:tc>
          <w:tcPr>
            <w:tcW w:w="33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mpeza final da obra e entrega da obra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²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193,05</w:t>
            </w:r>
          </w:p>
        </w:tc>
        <w:tc>
          <w:tcPr>
            <w:tcW w:w="2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,68</w:t>
            </w:r>
          </w:p>
        </w:tc>
      </w:tr>
      <w:tr>
        <w:trPr>
          <w:trHeight w:val="375" w:hRule="atLeast"/>
        </w:trPr>
        <w:tc>
          <w:tcPr>
            <w:tcW w:w="8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GERA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$ 5.839.066,48</w:t>
            </w:r>
          </w:p>
        </w:tc>
      </w:tr>
    </w:tbl>
    <w:p>
      <w:pPr>
        <w:pStyle w:val="Normal"/>
        <w:ind w:left="284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ind w:left="720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PLANILHA DE CUSTO DA ADMINISTRAÇÃO DA OBRA</w:t>
      </w:r>
    </w:p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85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510"/>
        <w:gridCol w:w="798"/>
        <w:gridCol w:w="429"/>
        <w:gridCol w:w="798"/>
        <w:gridCol w:w="1192"/>
      </w:tblGrid>
      <w:tr>
        <w:trPr>
          <w:trHeight w:val="375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OD. SINAPI</w:t>
            </w:r>
          </w:p>
        </w:tc>
        <w:tc>
          <w:tcPr>
            <w:tcW w:w="4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MÃO DE OBRA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ÍNDICE 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UN 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CUSTO  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C. UNITÁRIO </w:t>
            </w:r>
          </w:p>
        </w:tc>
      </w:tr>
      <w:tr>
        <w:trPr>
          <w:trHeight w:val="37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565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NGENHEIRO CIVIL DE OBRA JUNIOR COM ENCARGOS COMPLEMENTARES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MÊS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</w:t>
            </w:r>
            <w:r>
              <w:rPr>
                <w:rFonts w:cs="Arial"/>
                <w:color w:val="000000"/>
              </w:rPr>
              <w:t xml:space="preserve">17.568,21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.568,21</w:t>
            </w:r>
          </w:p>
        </w:tc>
      </w:tr>
      <w:tr>
        <w:trPr>
          <w:trHeight w:val="37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572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NCARREGADO GERAL COM ENCARGOS COMPLEMENTARES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MÊS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</w:t>
            </w:r>
            <w:r>
              <w:rPr>
                <w:rFonts w:cs="Arial"/>
                <w:color w:val="000000"/>
              </w:rPr>
              <w:t xml:space="preserve">3.802,71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802,71</w:t>
            </w:r>
          </w:p>
        </w:tc>
      </w:tr>
      <w:tr>
        <w:trPr>
          <w:trHeight w:val="37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563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moxarife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MÊS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</w:t>
            </w:r>
            <w:r>
              <w:rPr>
                <w:rFonts w:cs="Arial"/>
                <w:color w:val="000000"/>
              </w:rPr>
              <w:t xml:space="preserve">3.584,10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584,10</w:t>
            </w:r>
          </w:p>
        </w:tc>
      </w:tr>
      <w:tr>
        <w:trPr>
          <w:trHeight w:val="375" w:hRule="atLeast"/>
        </w:trPr>
        <w:tc>
          <w:tcPr>
            <w:tcW w:w="8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8326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igia Noturno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 xml:space="preserve">110,00 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hora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25,03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753,23</w:t>
            </w:r>
          </w:p>
        </w:tc>
      </w:tr>
      <w:tr>
        <w:trPr>
          <w:trHeight w:val="375" w:hRule="atLeast"/>
        </w:trPr>
        <w:tc>
          <w:tcPr>
            <w:tcW w:w="739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 xml:space="preserve">TOTAL DA ADMNISTRAÇÃO DA OBRA 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</w:t>
            </w:r>
            <w:r>
              <w:rPr>
                <w:rFonts w:cs="Arial"/>
                <w:b/>
                <w:bCs/>
              </w:rPr>
              <w:t xml:space="preserve">27.708,24 </w:t>
            </w:r>
          </w:p>
        </w:tc>
      </w:tr>
    </w:tbl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ind w:left="284" w:hanging="0"/>
        <w:jc w:val="center"/>
        <w:rPr>
          <w:rFonts w:cs="Arial"/>
          <w:b/>
          <w:b/>
          <w:sz w:val="16"/>
          <w:szCs w:val="18"/>
        </w:rPr>
      </w:pPr>
      <w:r>
        <w:rPr>
          <w:rFonts w:cs="Arial"/>
          <w:b/>
          <w:sz w:val="16"/>
          <w:szCs w:val="18"/>
        </w:rPr>
      </w:r>
    </w:p>
    <w:p>
      <w:pPr>
        <w:pStyle w:val="Normal"/>
        <w:ind w:left="284" w:hanging="0"/>
        <w:jc w:val="both"/>
        <w:rPr>
          <w:rFonts w:cs="Arial"/>
          <w:b/>
          <w:b/>
          <w:sz w:val="16"/>
          <w:szCs w:val="18"/>
        </w:rPr>
      </w:pPr>
      <w:r>
        <w:rPr>
          <w:rFonts w:cs="Arial"/>
          <w:b/>
          <w:sz w:val="16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Ecofont Vera Sans;Trebuchet MS" w:hAnsi="Ecofont Vera Sans;Trebuchet MS" w:cs="Arial"/>
          <w:b/>
          <w:b/>
          <w:szCs w:val="18"/>
        </w:rPr>
      </w:pPr>
      <w:r>
        <w:rPr>
          <w:rFonts w:cs="Arial" w:ascii="Ecofont Vera Sans;Trebuchet MS" w:hAnsi="Ecofont Vera Sans;Trebuchet MS"/>
          <w:b/>
          <w:szCs w:val="18"/>
        </w:rPr>
        <w:t>PLANILHA ELÉTRICA</w:t>
      </w:r>
    </w:p>
    <w:p>
      <w:pPr>
        <w:pStyle w:val="Normal"/>
        <w:jc w:val="both"/>
        <w:rPr>
          <w:rFonts w:ascii="Ecofont Vera Sans;Trebuchet MS" w:hAnsi="Ecofont Vera Sans;Trebuchet MS" w:cs="Arial"/>
          <w:b/>
          <w:b/>
          <w:szCs w:val="18"/>
        </w:rPr>
      </w:pPr>
      <w:r>
        <w:rPr>
          <w:rFonts w:cs="Arial" w:ascii="Ecofont Vera Sans;Trebuchet MS" w:hAnsi="Ecofont Vera Sans;Trebuchet MS"/>
          <w:b/>
          <w:szCs w:val="18"/>
        </w:rPr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775"/>
        <w:gridCol w:w="794"/>
        <w:gridCol w:w="3190"/>
        <w:gridCol w:w="832"/>
        <w:gridCol w:w="836"/>
        <w:gridCol w:w="564"/>
        <w:gridCol w:w="672"/>
      </w:tblGrid>
      <w:tr>
        <w:trPr>
          <w:trHeight w:val="375" w:hRule="atLeast"/>
        </w:trPr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anchor behindDoc="0" distT="0" distB="0" distL="114935" distR="114935" simplePos="0" locked="0" layoutInCell="1" allowOverlap="1" relativeHeight="4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57" name="Rectangl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Rectangl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58" name="Rectangl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Rectangl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59" name="Rectangl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Rectangl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60" name="Rectangl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Rectangl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61" name="Rectangl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Rectangl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62" name="Rectangl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Rectangl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63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64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65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66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67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68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69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70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71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72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73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74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75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76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77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78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79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80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81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</w:rPr>
              <w:t>ITEM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D SINAPI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D SEDOP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ÇÃO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N.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TD.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$ UNIT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LUMINAÇÃO E TOMADAS - TÉRREO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78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Luminária  de embutir corpo em chapa de aço tratada com acabamento em pintura eletrostática epóxi-pó na cor branca. Refletor em aletas parabólicas em alumínio anodizado de alto brilho. Equipada com duas lâmpadas fluorescentes tubulares de 32W/127V, com reator eletrônico com AFP (&gt;0.92), Ref. TBS912, Fab. PHILIPS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4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3,9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1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Luminária  de sobrepor corpo em chapa de aço tratada com acabamento em pintura eletrostática epóxi-pó na cor branca. Refletor em aletas parabólicas em alumínio anodizado de alto brilho. Equipada com duas lâmpadas fluorescentes tubulares de 32W/127V, com reator eletrônico com AFP (&gt;0.92), Ref. TCS912, Fab. PHILIPS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,4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78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Luminária de embutir de alumínio, com difusor em vidro temperado, equipada com uma lâmpada compacta tipo PL-26W/127V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7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,7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1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Luminária de sobrepor de alumínio, com difusor em vidro temperado, equipada com uma lâmpada compacta tipo PL-26W/127V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,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8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uminária tipo arandela de alumínio, equipada com uma lâmpada incandescente de 60W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4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mada 10A-250V, com tampa instalada na parede em caixa 4"x2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28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51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mpainha de emergênci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6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ulsador para campainha de emergênci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7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6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nsor de presença  instalado em caixa 4"x2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,1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Interruptor universal simples, 10A/250V, com tampa instalado na parede em caixa(4"x2"), fab. Pial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8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7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6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Interruptor universal duas teclas, 10A/250V, com tampa instalado na parede em caixa(4"x2"), fab. Pial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6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Interruptor universal três teclas, 10A/250V, com tampa instalado na parede em caixa(4"x2"), fab. Pial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3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7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2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trocalha perfurada tipo "C", largura 100 e aba de 100mm, com tampa de encaixe em chapa de aço carbono, galvanização por imerção  a quente em chapa n° 18 MSG de aço carbono, peça em 3000 mm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1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Fixação para eletrocalha 100x100 (chumbador Ø1/4'' UR, cantoneira ''ZZ alta 38x38, vergalhão rosca total Ø1/4",porca sextavada Ø1/4'', arruela lisa Ø1/4'', parafuso sextavado Ø1/4''xØ5/8'' e suporte vertical 100x100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3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junto de emenda para eletrocalha ( emenda interna 100x100, tala 100mm, incluindo parafusos, porcas, arruelas lisa e arruelas de presão 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urva de inversão para eletrocalha de 100x100, com tampa de encaixe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urva horizontal 90°, para eletrocalha tipo "C", largura 100 e aba 100mm, com tampa de encaixe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7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Terminal de fechamento para eletrocalha, 100x100mm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Saída horizontal para eletroduto Ø3/4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3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Saída horizontal para perfilado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5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Perfilado Metálico 38x38x6000mm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1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Fixação  para perfilado (chumbador Ø1/4'' UR, gancho curto para perfilado 38x38, vergalhão rosca total Ø1/4''x3000, porca sextavada Ø1/4'', arruela lisa Ø1/4'', parafuso sextavado Ø3/8''x Ø3/4'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12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junto de emenda para perfilado (incluindo tala, parafusos, porcas, arruelas lisa e de presão,etc.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9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Eletroduto de aço galvanizado eletrolítico Ø3/4'',com costuras e rebarbas removidas, tipo leve, fornecido em barras de 3 (três) metros, conforme NBR 5624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18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7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Eletroduto de PVC rígido, rosqueavel Ø3/4'' vara com 3,00m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12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junto de fixação para eletroduto de Ø3/4''(braçadeira, bucha, parafuso, porca, arruela, etc...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j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12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0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uva de PVC. rosqueavel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4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2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de PVC. rosqueavel 90°,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5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de F.G. rosqueavel 90°,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3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3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passagem PVC 4"x2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48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3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passagem PVC 4"x2" com tampa ceg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3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1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aixa plástica octogonal fundo móvel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3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3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7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Box reto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125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3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33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Tomada 2P+T, 10A-250V (somente miolo-ligação da luminaria de forro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47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3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7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Plug macho de 10A-250V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47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3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1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dulete tipo "E" de Ø3/4" e tampa com furo para tomad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3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1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ondulete tipo "C" de Ø3/4" e tampa com furo para tomada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2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3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2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ondulete tipo "L" de Ø3/4" e tampa com furo para tomada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3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2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dulete tipo "L" de Ø3/4" com tampa ceg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4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0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ondulete tipo "T" de Ø3/4" com tampa cega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4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3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abo Tipo PP 3x #1,5mm², isolamento 1000V não halogenado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10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4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74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abo de cobre de # 1,5mm², não halogenado, isolamento 450/750V, conforme NBR 13248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50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4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74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abo de cobre de # 2,5mm², não halogenado, isolamento 450/750V, conforme NBR 13248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</w:t>
            </w:r>
            <w:r>
              <w:rPr>
                <w:rFonts w:cs="Arial"/>
                <w:color w:val="000000"/>
              </w:rPr>
              <w:t xml:space="preserve">1.40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 DA ILUMINAÇÃO E TOMADAS DO TÉRREO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LUMINAÇÃO E TOMADAS - PAVIMENTO TIPO 1° e 2°PAV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78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Luminária  de embutir corpo em chapa de aço tratada com acabamento em pintura eletrostática epóxi-pó na cor branca. Refletor em aletas parabólicas em alumínio anodizado de alto brilho. Equipada com duas lâmpadas fluorescentes tubulares de 32W/127V, com reator eletrônico com AFP (&gt;0.92), Ref. TBS912, Fab. PHILIPS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88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3,9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78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Luminária de embutir de alumínio, com difusor em vidro temperado, equipada com uma lâmpada compacta tipo PL-26W/127V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6,8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1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Luminária de sobrepor de alumínio, com difusor em vidro temperado, equipada com uma lâmpada compacta tipo PL-26W/127V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,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8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uminária tipo arandela de alumínio, equipada com uma lâmpada incandescente de 60W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4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mada 10A-250V, com tampa instalada na parede em caixa 4"x2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2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51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mpainha de emergênci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6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ulsador para campainha de emergênci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7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6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nsor de presença  instalado em caixa 4"x2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,1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Interruptor universal simples, 10A/250V, com tampa instalado na parede em caixa(4"x2"), fab. Pial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7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6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Interruptor universal duas teclas, 10A/250V, com tampa instalado na parede em caixa(4"x2"), fab. Pial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6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Interruptor universal três teclas, 10A/250V, com tampa instalado na parede em caixa(4"x2"), fab. Pial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8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7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2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trocalha perfurada tipo "C", largura 100 e aba de 100mm, com tampa de encaixe em chapa de aço carbono, galvanização por imerção  a quente em chapa n° 18 MSG de aço carbono, peça em 3000 mm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2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1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Fixação para eletrocalha 100x100 (chumbador Ø1/4'' UR, cantoneira ''ZZ alta 38x38, vergalhão rosca total Ø1/4",porca sextavada Ø1/4'', arruela lisa Ø1/4'', parafuso sextavado Ø1/4''xØ5/8'' e suporte vertical 100x100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78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junto de emenda para eletrocalha ( emenda interna 100x100, tala 100mm, incluindo parafusos, porcas, arruelas lisa e arruelas de presão 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j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2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urva de inversão para eletrocalha de 100x100, com tampa de encaixe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urva horizontal 90°, para eletrocalha tipo "C", largura 100 e aba 100mm, com tampa de encaixe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7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Terminal de fechamento para eletrocalha, 100x100mm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Saída horizontal para eletroduto Ø3/4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38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9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Eletroduto de aço galvanizado eletrolítico Ø3/4'',com costuras e rebarbas removidas, tipo leve, fornecido em barras de 3 (três) metros, conforme NBR 5624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36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7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Eletroduto de PVC rígido, rosqueavel Ø3/4'' vara com 3,00m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18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junto de fixação para eletroduto de Ø3/4''(braçadeira, bucha, parafuso, porca, arruela, etc...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j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24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0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uva de PVC. rosqueavel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6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2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de PVC. rosqueavel 90°,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de F.G. rosqueavel 90°,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5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passagem PVC 4"x2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68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passagem PVC 4"x2" com tampa ceg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1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aixa plástica octogonal fundo móvel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7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Box reto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31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33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Tomada 2P+T, 10A-250V (somente miolo-ligação da luminaria de forro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10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3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7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Plug macho de 10A-250V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10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3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1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dulete tipo "E" de Ø3/4" e tampa com furo para tomad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4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3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1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ondulete tipo "C" de Ø3/4" e tampa com furo para tomada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2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3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2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ondulete tipo "L" de Ø3/4" e tampa com furo para tomada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3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0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ondulete tipo "T" de Ø3/4" e tampa com furo para tomada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2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3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2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dulete tipo "L" de Ø3/4" com tampa ceg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3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0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ondulete tipo "T" de Ø3/4" com tampa cega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38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3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3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abo Tipo PP 3x #1,5mm², isolamento 1000V não halogenado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20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3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74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abo de cobre de # 1,5mm², não halogenado, isolamento 450/750V, conforme NBR 13248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80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3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74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abo de cobre de # 2,5mm², não halogenado, isolamento 450/750V, conforme NBR 13248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</w:t>
            </w:r>
            <w:r>
              <w:rPr>
                <w:rFonts w:cs="Arial"/>
                <w:color w:val="000000"/>
              </w:rPr>
              <w:t xml:space="preserve">3.20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 DO ORÇAMENTO DO PAVIMENTO TIPO 1º AO 2º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LUMINAÇÃO E TOMADAS - 3° PAVIMENTO E BARRILETE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78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Luminária  de embutir corpo em chapa de aço tratada com acabamento em pintura eletrostática epóxi-pó na cor branca. Refletor em aletas parabólicas em alumínio anodizado de alto brilho. Equipada com duas lâmpadas fluorescentes tubulares de 32W/127V, com reator eletrônico com AFP (&gt;0.92), Ref. TBS912, Fab. PHILIPS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43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3,9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78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Luminária de embutir de alumínio, com difusor em vidro temperado, equipada com uma lâmpada compacta tipo PL-26W/127V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7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6,8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0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1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Luminária de sobrepor de alumínio, com difusor em vidro temperado, equipada com uma lâmpada compacta tipo PL-26W/127V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,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8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uminária tipo arandela de alumínio, equipada com uma lâmpada incandescente de 60W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4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mada 10A-250V, com tampa instalada na parede em caixa 4"x2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39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0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51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mpainha de emergênci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0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6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ulsador para campainha de emergênci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7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0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6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nsor de presença  instalado em caixa 4"x2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,1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0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Interruptor universal simples, 10A/250V, com tampa instalado na parede em caixa(4"x2"), fab. Pial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7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7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1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6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Interruptor universal duas teclas, 10A/250V, com tampa instalado na parede em caixa(4"x2"), fab. Pial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9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2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trocalha perfurada tipo "C", largura 100 e aba de 100mm, com tampa de encaixe em chapa de aço carbono, galvanização por imerção  a quente em chapa n° 18 MSG de aço carbono, peça em 3000 mm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1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1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Fixação para eletrocalha 100x100 (chumbador Ø1/4'' UR, cantoneira ''ZZ alta 38x38, vergalhão rosca total Ø1/4",porca sextavada Ø1/4'', arruela lisa Ø1/4'', parafuso sextavado Ø1/4''xØ5/8'' e suporte vertical 100x100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3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1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junto de emenda para eletrocalha ( emenda interna 100x100, tala 100mm, incluindo parafusos, porcas, arruelas lisa e arruelas de presão 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j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1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urva de inversão para eletrocalha de 100x100, com tampa de encaixe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1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urva horizontal 90°, para eletrocalha tipo "C", largura 100 e aba 100mm, com tampa de encaixe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1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7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Terminal de fechamento para eletrocalha, 100x100mm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1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Saída horizontal para eletroduto Ø3/4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2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1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9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Eletroduto de aço galvanizado eletrolítico Ø3/4'',com costuras e rebarbas removidas, tipo leve, fornecido em barras de 3 (três) metros, conforme NBR 5624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18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1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7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Eletroduto de PVC rígido, rosqueavel Ø3/4'' vara com 3,00m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20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2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9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junto de fixação para eletroduto de Ø3/4''(braçadeira, bucha, parafuso, porca, arruela, etc...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cj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12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2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7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tomada para perfilado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5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2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33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mada 2P+T, 10A-250V (somente miolo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59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2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7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lug macho de 10A-250V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59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2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0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uva de PVC. rosqueavel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2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2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de PVC. rosqueavel 90°,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2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de F.G. rosqueavel 90°,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5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2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1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passagem PVC 4"x2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7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2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1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passagem PVC 4"x2" com tampa ceg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3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2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1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aixa plástica octogonal fundo móvel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3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7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Box reto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209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3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1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dulete tipo "E" de Ø3/4" e tampa com furo para tomad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5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3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1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ondulete tipo "C" de Ø3/4" e tampa com furo para tomada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8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3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2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ondulete tipo "L" de Ø3/4" e tampa com furo para tomada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3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0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ondulete tipo "T" de Ø3/4" e tampa com furo para tomada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3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1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ondulete tipo "X" de Ø3/4" e tampa com furo para tomada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3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2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dulete tipo "L" de Ø3/4" com tampa ceg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3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0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ondulete tipo "T" de Ø3/4" com tampa cega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3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3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3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abo Tipo PP 3x #1,5mm², isolamento 1000V não halogenado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10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3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74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abo de cobre de # 1,5mm², não halogenado, isolamento 450/750V, conforme NBR 13248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50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4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74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abo de cobre de # 2,5mm², não halogenado, isolamento 450/750V, conforme NBR 13248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</w:t>
            </w:r>
            <w:r>
              <w:rPr>
                <w:rFonts w:cs="Arial"/>
                <w:color w:val="000000"/>
              </w:rPr>
              <w:t xml:space="preserve">1.90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 DO ORÇAMENTO DO PAVIMENTO TIPO 3º E BARRILETE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DE ESTABILIZADA - TÉRREO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mada 10A-250V, com tampa instalada na parede em caixa 4"x2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5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Perfilado Metálico 38x38x6000mm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3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0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5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Junção interna para perfilado tipo "T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urva de vertical interna 90°, para perfilado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1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Fixação para perfilado (chumbador Ø1/4'' UR, gancho curto para perfilado 38x38, vergalhão rosca total Ø1/4''x3000, porca sextavada Ø1/4'', arruela lisa Ø1/4'', parafuso sextavado Ø3/8''x Ø3/4'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8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0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junto de emenda para perfilado (incluindo tala, parafusos, porcas, arruelas lisa e de presão,etc.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3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0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Saída horizontal para eletroduto Ø3/4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8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0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9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Eletroduto de aço galvanizado eletrolítico Ø3/4'',com costuras e rebarbas removidas, tipo leve, fornecido em barras de 3 (três) metros, conforme NBR 5624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4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0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7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Eletroduto de PVC rígido, rosqueavel Ø3/4'' vara com 3,00m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39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1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9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junto de fixação para eletroduto de Ø3/4''(braçadeira, bucha, parafuso, porca, arruela, etc...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j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3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0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uva de PVC. rosqueavel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3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1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2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de PVC. rosqueavel 90°,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1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de F.G. rosqueavel 90°,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8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1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1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passagem PVC 4"x2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1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1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passagem PVC 4"x2" com tampa ceg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1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7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Box reto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6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1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2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dulete tipo "L" de Ø3/4" com tampa ceg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1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74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abo de cobre de # 2,5mm², não halogenado, isolamento 450/750V, conforme NBR 13248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50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 DO ORÇAMENTO DA REDE ESTABILIZADA DO TÉRREO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DE ESTABILIZADA - 3°PAVIMENTO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.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mada 10A-250V, com tampa instalada na parede em caixa 4"x2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7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.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5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Perfilado Metálico 38x38x6000mm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.0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5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Junção interna para perfilado tipo "L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.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urva de vertical interna 90°, para perfilado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.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1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Fixação  para perfilado (chumbador Ø1/4'' UR, gancho curto para perfilado 38x38, vergalhão rosca total Ø1/4''x3000, porca sextavada Ø1/4'', arruela lisa Ø1/4'', parafuso sextavado Ø3/8''x Ø3/4'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3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.0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junto de emenda para perfilado (incluindo tala, parafusos, porcas, arruelas lisa e de presão,etc.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.0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Saída horizontal para eletroduto Ø3/4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7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.0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9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Eletroduto de aço galvanizado eletrolítico Ø3/4'',com costuras e rebarbas removidas, tipo leve, fornecido em barras de 3 (três) metros, conforme NBR 5624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7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.0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7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Eletroduto de PVC rígido, rosqueavel Ø3/4'' vara com 3,00m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5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.1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9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junto de fixação para eletroduto de Ø3/4''(braçadeira, bucha, parafuso, porca, arruela, etc...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j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5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.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0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uva de PVC. rosqueavel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8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.1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de F.G. rosqueavel 90°,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7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.1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1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passagem PVC 4"x2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7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.1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1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passagem PVC 4"x2" com tampa ceg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.1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7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Box reto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6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.1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2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dulete tipo "L" de Ø3/4" com tampa ceg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.1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74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abo de cobre de # 2,5mm², não halogenado, isolamento 450/750V, conforme NBR 13248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50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 DA REDE ESTABILIZADA DO 3º PAVIMENTO TIPO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AR CONDICIONADO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06.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7070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Ponto de Força para condensador, instalado em condulete tipo "E" Ø3/4". 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3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468,8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06.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2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trocalha perfurada tipo "C", largura 200 e aba de 100mm, com tampa de encaixe em chapa de aço carbono, galvanização por imerção  a quente em chapa n° 18 MSG de aço carbono, peça em 3000 mm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2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25,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06.0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9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junto de fixação para eletrocalha 200x100 (chumbador Ø1/4'' UR, cantoneira ''ZZ alta 38x38, vergalhão rosca total Ø1/4",porca sextavada Ø1/4'', arruela lisa Ø1/4'', parafuso sextavado Ø1/4''xØ5/8'' e suporte vertical 200x100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7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9,9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06.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urva de inversão para eletrocalha de 200x100, com tampa de encaixe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9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40,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06.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urva horizontal 90°, para eletrocalha lisa tipo "C", largura 200 e aba 100mm, com tampa de encaixe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40,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06.0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9235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"T" horizontal 90°, para eletrocalha lisa tipo "C", largura 200 e aba 100mm, com tampa de encaixe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</w:t>
            </w:r>
            <w:r>
              <w:rPr>
                <w:rFonts w:cs="Arial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86,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06.0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junto de emenda para eletrocalha ( emenda interna 200x100, tala 100mm, incluindo parafusos, porcas, arruelas lisa e arruelas de presão 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7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5,4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06.0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Saída horizontal para eletroduto Ø3/4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3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4,9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06.0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7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Terminal de fechamento para eletrocalha, 200x100mm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5,4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06.1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9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Eletroduto de aço galvanizado eletrolítico Ø3/4'',com costuras e rebarbas removidas, tipo leve, fornecido em barras de 3 (três) metros, conforme NBR 5624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3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2,9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06.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7109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Eletroduto Metálico Flexivel  Ø3/4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5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2,9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06.1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1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ixação para eletroduto de Ø3/4''(braçadeira, bucha, parafuso, porca, arruela, etc...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7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2,6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06.1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de F.G. 90°,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3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06,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06.1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7087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ox reto Ø3/4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</w:t>
            </w:r>
            <w:r>
              <w:rPr>
                <w:rFonts w:cs="Arial"/>
              </w:rPr>
              <w:t xml:space="preserve">6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1,2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06.1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2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dulete tipo "L" de Ø3/4" com tampa ceg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3,2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06.1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1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Condulete tipo "E" de Ø3/4" com tampa cega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3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5,1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06.1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7074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abo de cobre de # 4mm², não halogenado, isolamento 450/750V, conforme NBR 13248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</w:t>
            </w:r>
            <w:r>
              <w:rPr>
                <w:rFonts w:cs="Arial"/>
                <w:color w:val="000000"/>
              </w:rPr>
              <w:t xml:space="preserve">2.80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8,3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 DO ORÇAMENTO DE AR CONDICIONADO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ENTROS DE DISTRIBUIÇÃO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.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38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entro de distribuição ( QLTT ) de embutir, grau de proteção IP-40, com barramento trifásico para 39 disjuntores monofásico/90A, equipado com disjuntores, protetores de surto e DR. Fabricado conforme ABNT NBR IEC6049-3, linha Pragma. Fab.SCHNEIDER ELETRIC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92,0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.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38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entro de distribuição ( QLT1P ) de embutir, grau de proteção IP-40, com barramento trifásico para 39 disjuntores monofásico/90A, equipado com disjuntores e protetores de surto e DR. Fabricado conforme ABNT NBR IEC6049-3, linha Pragma. Fab.SCHNEIDER ELETRIC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92,0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.0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38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entro de distribuição ( QLT2P ) de embutir, grau de proteção IP-40, com barramento trifásico para 39 disjuntores monofásico/90A, equipado com disjuntores e protetores de surto e DR. Fabricado conforme ABNT NBR IEC6049-3, linha Pragma. Fab.SCHNEIDER ELETRIC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92,0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.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38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entro de distribuição ( QLT3P ) de embutir, grau de proteção IP-40, com barramento trifásico para 39 disjuntores monofásico/90A, equipado com disjuntores e protetores de surto e DR. Fabricado conforme ABNT NBR IEC6049-3, linha Pragma. Fab.SCHNEIDER ELETRIC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92,0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.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32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entro de distribuição ( QFRET ) de embutir, grau de proteção IP-40, com barramento trifásico para 24 disjuntores monofásico/90A, equipado com disjuntores e protetores de surto. Fabricado conforme ABNT NBR IEC6049-3, linha Pragma. Fab.SCHNEIDER ELETRIC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8,3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.0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32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entro de distribuição ( QFRE3P ) de embutir, grau de proteção IP-40, com barramento trifásico para 24 disjuntores monofásico/90A, equipado com disjuntores e protetores de surto. Fabricado conforme ABNT NBR IEC6049-3, linha Pragma. Fab.SCHNEIDER ELETRIC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8,3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.0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6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uadro de força de sobrepor, (QF-ELEV) para comando e proteção do elevador.(incluindo todos os acessórios para proteção do motor, 10CV, e circuito para iluminação da cabine)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8,6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.0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6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uadro de força de sobrepor, (QF-BOMBA) para comando e proteção de bomba de recalque de 3CV(incluindo todos os acessórios para comando automático através de chave bóia inferior e superior e reversão para bomba 1 e bomba 2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8,6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.0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9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entro de distribuição ( QFAC ) de embutir, grau de proteção IP-40, com barramento trifásico para 90 disjuntores monofásico, corrente nominal de 250A, equipado com disjuntores e protetores de surto conforme diagrama unif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301,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 DO ORÇAMENTO DO CENTRO DE DISTRIBUIÇÃO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DG E ALIMENTADORES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99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bo de cobre de #120mm², HEPR 90º, isolamento 0,6/1kV, classe 5, não halogenado.  Conforme NBR 13248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12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</w:t>
            </w:r>
            <w:r>
              <w:rPr>
                <w:rFonts w:cs="Arial"/>
                <w:color w:val="000000"/>
              </w:rPr>
              <w:t xml:space="preserve">100,01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99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bo de cobre de #95mm², HEPR 90º, isolamento 0,6/1kV, classe 5, não halogenado.  Conforme NBR 13248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4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</w:t>
            </w:r>
            <w:r>
              <w:rPr>
                <w:rFonts w:cs="Arial"/>
                <w:color w:val="000000"/>
              </w:rPr>
              <w:t xml:space="preserve">77,33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0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3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bo de cobre de # 16mm², isolamento 0,6/1kV, classe 5, não halogenado.  Conforme NBR 13248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65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</w:t>
            </w:r>
            <w:r>
              <w:rPr>
                <w:rFonts w:cs="Arial"/>
                <w:color w:val="000000"/>
              </w:rPr>
              <w:t xml:space="preserve">20,41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bo de cobre de # 10mm², isolamento 0,6/1kV, classe 5, não halogenado.  Conforme NBR 13248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22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</w:t>
            </w:r>
            <w:r>
              <w:rPr>
                <w:rFonts w:cs="Arial"/>
                <w:color w:val="000000"/>
              </w:rPr>
              <w:t xml:space="preserve">13,41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bo de cobre de # 6mm², isolamento 0,6/1kV, classe 5, não halogenado.  Conforme NBR 13248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8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</w:t>
            </w:r>
            <w:r>
              <w:rPr>
                <w:rFonts w:cs="Arial"/>
                <w:color w:val="000000"/>
              </w:rPr>
              <w:t xml:space="preserve">8,54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0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99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bo de Cobre  # 70mm² nú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4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</w:t>
            </w:r>
            <w:r>
              <w:rPr>
                <w:rFonts w:cs="Arial"/>
                <w:color w:val="000000"/>
              </w:rPr>
              <w:t xml:space="preserve">58,60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0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3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bo de Cobre  # 16mm² nú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18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</w:t>
            </w:r>
            <w:r>
              <w:rPr>
                <w:rFonts w:cs="Arial"/>
                <w:color w:val="000000"/>
              </w:rPr>
              <w:t xml:space="preserve">20,41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0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bo de Cobre  # 10mm² nú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6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</w:t>
            </w:r>
            <w:r>
              <w:rPr>
                <w:rFonts w:cs="Arial"/>
                <w:color w:val="000000"/>
              </w:rPr>
              <w:t xml:space="preserve">13,41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0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74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bo de Cobre  # 6mm² nú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2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</w:t>
            </w:r>
            <w:r>
              <w:rPr>
                <w:rFonts w:cs="Arial"/>
                <w:color w:val="000000"/>
              </w:rPr>
              <w:t xml:space="preserve">9,94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1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2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Eletroduto em aço galvanizado eletrolítico de Ø3", com costura e rebarbas removidas, tipo semi-pesado, fornecido em barras de 3 (três) metros,  conforme NBR 5624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9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</w:t>
            </w:r>
            <w:r>
              <w:rPr>
                <w:rFonts w:cs="Arial"/>
                <w:color w:val="000000"/>
              </w:rPr>
              <w:t xml:space="preserve">88,86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1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Eletroduto em aço galvanizado eletrolítico de Ø1.1/2", com costura e rebarbas removidas, tipo semi-pesado, fornecido em barras de 3 (três) metros,  conforme NBR 5624.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5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</w:t>
            </w:r>
            <w:r>
              <w:rPr>
                <w:rFonts w:cs="Arial"/>
                <w:color w:val="000000"/>
              </w:rPr>
              <w:t xml:space="preserve">34,56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1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7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ox reto Ø3"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</w:t>
            </w:r>
            <w:r>
              <w:rPr>
                <w:rFonts w:cs="Arial"/>
                <w:color w:val="000000"/>
              </w:rPr>
              <w:t xml:space="preserve">11,29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1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7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ox reto Ø11/2"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4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</w:t>
            </w:r>
            <w:r>
              <w:rPr>
                <w:rFonts w:cs="Arial"/>
                <w:color w:val="000000"/>
              </w:rPr>
              <w:t xml:space="preserve">11,29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1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7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Eletroduto de PVC rígido, rosqueavel Ø3''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8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</w:t>
            </w:r>
            <w:r>
              <w:rPr>
                <w:rFonts w:cs="Arial"/>
                <w:color w:val="000000"/>
              </w:rPr>
              <w:t xml:space="preserve">43,04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1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63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Eletroduto de PVC rígido, rosqueavel Ø1½''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3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</w:t>
            </w:r>
            <w:r>
              <w:rPr>
                <w:rFonts w:cs="Arial"/>
                <w:color w:val="000000"/>
              </w:rPr>
              <w:t xml:space="preserve">18,59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1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de F. G. 90°, Ø3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</w:t>
            </w:r>
            <w:r>
              <w:rPr>
                <w:rFonts w:cs="Arial"/>
                <w:color w:val="000000"/>
              </w:rPr>
              <w:t xml:space="preserve">106,80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1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de F. G. 90°, Ø1.1/2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24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</w:t>
            </w:r>
            <w:r>
              <w:rPr>
                <w:rFonts w:cs="Arial"/>
                <w:color w:val="000000"/>
              </w:rPr>
              <w:t xml:space="preserve">19,27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1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5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uva de PVC. rosqueavel Ø3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</w:t>
            </w:r>
            <w:r>
              <w:rPr>
                <w:rFonts w:cs="Arial"/>
                <w:color w:val="000000"/>
              </w:rPr>
              <w:t xml:space="preserve">33,74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1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4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uva de PVC. rosqueavel Ø1.1/2''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</w:t>
            </w:r>
            <w:r>
              <w:rPr>
                <w:rFonts w:cs="Arial"/>
                <w:color w:val="000000"/>
              </w:rPr>
              <w:t xml:space="preserve">5,92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2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7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alumínio, de sobrepor, com tampa parafusada, 30x30x15cm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2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</w:t>
            </w:r>
            <w:r>
              <w:rPr>
                <w:rFonts w:cs="Arial"/>
                <w:color w:val="000000"/>
              </w:rPr>
              <w:t xml:space="preserve">14,37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2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1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dulete tipo "L" de Ø1.1/2" com tampa ceg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9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</w:t>
            </w:r>
            <w:r>
              <w:rPr>
                <w:rFonts w:cs="Arial"/>
                <w:color w:val="000000"/>
              </w:rPr>
              <w:t xml:space="preserve">34,14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.2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89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passagem em alvenária 80x80x80cm, com tampa de concreto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</w:t>
            </w:r>
            <w:r>
              <w:rPr>
                <w:rFonts w:cs="Arial"/>
                <w:color w:val="000000"/>
              </w:rPr>
              <w:t xml:space="preserve">600,89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OTAL DO ORÇAMENTO DO QGD E ALIMENTADORES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ISTEMA DE PROTEÇÃO CONTRA DESCARGAS ATMOSFÉRICAS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0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37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ára-raios tipo FRANKLIN, com 4 pontas, rosca Ø3/4" externo, aço inoxidável, H=350mm, ref. TEL-030, fab. Termotécnica ou similar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,2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0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38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astro simples com redução para Ø3/4", H=3m,  Ø1.1/2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2,9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0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4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e de ferro fundido para mastro de Ø1/2", com 4 furos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0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4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junto de 3 estais tipo rígido tubular com 2m, para Ø1.1/2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0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4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braçadeira guia simples para mastro com duas descidas, Ø1.1/2"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0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1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braçadeira guia reforçada REF. TEL 3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rFonts w:cs="Arial"/>
                <w:color w:val="000000"/>
              </w:rPr>
              <w:t xml:space="preserve">1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0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al aéreo h=350mm,  Ø3/8", Base com Dois Furos, sem Bandeir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3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9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0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0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ector Split-Bolt em Latão Estanhado, com Furo Vertical Para Cabos 16 a 70mm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8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0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2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ector Reforçado em Bronze, para Haste Ø 5/8" e Cabo de #50mm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1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6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porte guia simples, TEL 240, fab. TERMOTECNIC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7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1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98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bo de Cobre de #35mm², nú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50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1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6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Haste Cobreada p/ Aterramento Ø 5/8'' x 3000mm Ref TEL 5820 Fab. TERMOTÉCNICA ou similar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1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7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inspeção tipo solo em PVC Ø300x300mm, ref. TEL 505, com tampa de Ferro Fundido ref. TEL 506, fab TERMOTECNICA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2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1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9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it de solda exotérmica (cabo-haste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6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1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1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ector de Medição em Bronze com 4 Parafusos, para Cabos de Cobre 16-50mm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16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16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2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ector de Pressão em latão para cabo 50mm² ref.5050 fab. TERMOTÉCNIC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6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1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7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al de pressão em latão estanhado tipo prensa ref.5096 fab. TERMOTÉCNIC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</w:t>
            </w:r>
            <w:r>
              <w:rPr>
                <w:rFonts w:cs="Arial"/>
                <w:color w:val="000000"/>
              </w:rPr>
              <w:t xml:space="preserve">13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.1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1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ector Minigar em latão estanhado para cabos 16-50mm² ref. 583 Fab.TERMOTÉCNIC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  <w:r>
              <w:rPr>
                <w:rFonts w:cs="Arial"/>
                <w:color w:val="000000"/>
              </w:rPr>
              <w:t xml:space="preserve">80,0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 DO ORÇAMENTO DO SISTEMA DE PROTEÇÃO DE DESCARGAS ATMOSFERICAS</w:t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</w:rPr>
              <w:t>TOTAL GERAL DO ORÇAMENTO                                                                       R$ 342.472,57</w:t>
            </w:r>
          </w:p>
        </w:tc>
      </w:tr>
    </w:tbl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Ecofont Vera Sans;Trebuchet MS" w:hAnsi="Ecofont Vera Sans;Trebuchet MS"/>
          <w:b/>
          <w:szCs w:val="18"/>
        </w:rPr>
        <w:t>PLANILHA DE CABEAMENTO</w:t>
      </w:r>
    </w:p>
    <w:p>
      <w:pPr>
        <w:pStyle w:val="Normal"/>
        <w:rPr/>
      </w:pPr>
      <w:r>
        <w:rPr>
          <w:rFonts w:cs="Arial" w:ascii="Calibri" w:hAnsi="Calibri"/>
        </w:rPr>
        <w:t>BDI 31,73%</w:t>
      </w:r>
    </w:p>
    <w:p>
      <w:pPr>
        <w:pStyle w:val="Normal"/>
        <w:jc w:val="both"/>
        <w:rPr>
          <w:rFonts w:ascii="Calibri" w:hAnsi="Calibri" w:cs="Arial"/>
          <w:szCs w:val="18"/>
        </w:rPr>
      </w:pPr>
      <w:r>
        <w:rPr>
          <w:rFonts w:cs="Arial" w:ascii="Calibri" w:hAnsi="Calibri"/>
          <w:szCs w:val="18"/>
        </w:rPr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951"/>
        <w:gridCol w:w="975"/>
        <w:gridCol w:w="4107"/>
        <w:gridCol w:w="380"/>
        <w:gridCol w:w="681"/>
        <w:gridCol w:w="681"/>
        <w:gridCol w:w="179"/>
      </w:tblGrid>
      <w:tr>
        <w:trPr>
          <w:trHeight w:val="37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anchor behindDoc="0" distT="0" distB="0" distL="114935" distR="114935" simplePos="0" locked="0" layoutInCell="1" allowOverlap="1" relativeHeight="4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82" name="Rectangl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Rectangl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83" name="Rectangl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Rectangl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84" name="Rectangl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Rectangl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85" name="Rectangl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Rectangl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86" name="Rectangl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Rectangl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87" name="Rectangl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Rectangl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88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89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90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91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92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93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94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5"/>
            </w:tblGrid>
            <w:tr>
              <w:trPr>
                <w:trHeight w:val="375" w:hRule="atLeast"/>
              </w:trPr>
              <w:tc>
                <w:tcPr>
                  <w:tcW w:w="46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ITEM</w:t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D SINAPI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D SEDOP</w:t>
            </w:r>
          </w:p>
        </w:tc>
        <w:tc>
          <w:tcPr>
            <w:tcW w:w="4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ÇÃO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N.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TD.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$ UNIT</w:t>
            </w:r>
          </w:p>
        </w:tc>
        <w:tc>
          <w:tcPr>
            <w:tcW w:w="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BEAMENTO ESTRUTURADO - TÉRREO E 1º PAVIMENTO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83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mada RJ-45 de embutir em espelho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34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84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mpa espelho p/ RJ-45 de 02 saídas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1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29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trocalha de metal curve "U"perf. 100x75 - 3m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05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1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FIXAÇÃO DE TUBOS HORIZONTAIS DE PVC, CPVC OU COBRE DIÂMETROS MENORES OU IGUAIS A 40 MM OU ELETROCALHAS ATÉ 150MM DE LARGURA, COM ABRAÇADEIRA METÁLICA RÍGIDA TIPO D 1/2”, FIXADA EM PERFILADO EM LAJE. AF_05/20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5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junto de emenda para eletrocalha (emenda interna 100x100, tala 100mm, incluindo parafusos, porcas, arruelas lisa e arruelas de presão)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cj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6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de inversão para eletrocalha de 100x100mm, com tampa de encaixe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5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horizontal 90°, para eletrocalha tipo "C", largura 100 e aba 100mm, com tampa de encaixe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5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73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al de compressão em latão 25mm²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8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8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aída horizontal para perfilado 38x38mm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8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aída horizontal para eletroduto Ø3/4"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55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erfilado perfurado 38x38m (3m)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4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1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IXAÇÃO DE TUBOS HORIZONTAIS DE PVC, CPVC OU COBRE DIÂMETROS MENORES OU IGUAIS A 40 MM OU ELETROCALHAS ATÉ 150MM DE LARGURA, COM ABRAÇADEIRA METÁLICA RÍGIDA TIPO D 1/2”, FIXADA EM PERFILADO EM LAJE. AF_05/20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5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junto de emenda para perfilado (incluindo tala, parafusos, porcas, arruelas lisa e de presão,etc.)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6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90° p/ elet. F°G° 2" (IE)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86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25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ector de emenda para cabo 50 mm²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2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73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al de compressão em latão 25mm²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8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9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troduto de F°G° de 3/4"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4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77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troduto PVC de 3"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95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76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troduto PVC de 3/4"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5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5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junto de fixação para eletroduto de Ø3/4''(braçadeira, bucha, parafuso, porca, arruela, etc...)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cj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6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05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uva de PVC. rosqueavel Ø3/4''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5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4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90° p/ elet. F°G° 3" (IE)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84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94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de PVC. rosqueavel Ø3''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90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08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uva p/ elet. PVC de 3" (IE)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3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passagem PVC 4"x2"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78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passagem em aluminio 200x200x115mm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79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80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passagem metálica 40x40x12cm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,04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89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ENTERRADA ELÉTRICA RETANGULAR, EM ALVENARIA COM BLOCOS DE CONCRETO, FUNDO COM BRITA, DIMENSÕES INTERNAS: 1X1X0,6 M. AF_05/201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89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2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7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ox reto Ø3/4''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9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20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dulete tipo "L" de Ø3/4" com tampa cega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3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3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526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ack 19" 570mm 36U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728,40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3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9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atch panel 24 portas cat 6e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83,74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3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88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rganizador horizontal de cabos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93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3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56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gua de 05 tomadas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39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3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87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Adapt Cable M8V Cat 6e 2,5m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06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3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80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abo UTP par trançado 04P 24 AWG Cat 6e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80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8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3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206</w:t>
            </w:r>
          </w:p>
        </w:tc>
        <w:tc>
          <w:tcPr>
            <w:tcW w:w="41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bo telefônico CCI 50x20P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6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 DO ORÇAMENTO DE CABEAMENTO ESTRUTURADO DO TÉRREO E 1º PAVIMENTO TIPO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BEAMENTO ESTRUTURADO - 2° e 3º PAVIMENTO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83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mada RJ-45 de embutir em espelho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34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84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mpa espelho p/ RJ-45 de 02 saídas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1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29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trocalha de metal curve "U"perf. 100x75 - 3m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05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1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IXAÇÃO DE TUBOS HORIZONTAIS DE PVC, CPVC OU COBRE DIÂMETROS MENORES OU IGUAIS A 40 MM OU ELETROCALHAS ATÉ 150MM DE LARGURA, COM ABRAÇADEIRA METÁLICA RÍGIDA TIPO D 1/2”, FIXADA EM PERFILADO EM LAJE. AF_05/20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5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junto de emenda para eletrocalha ( emenda interna 100x100, tala 100mm, incluindo parafusos, porcas, arruelas lisa e arruelas de presão )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j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6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de inversão para eletrocalha de 100x100mm, com tampa de encaixe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5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horizontal 90°, para eletrocalha tipo "C", largura 100 e aba 100mm, com tampa de encaixe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5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73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al de compressão em latão 25mm²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7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8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aída horizontal para perfilado 38x38mm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8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aída horizontal para eletroduto Ø3/4"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55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erfilado perfurado 38x38m (3m)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4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1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IXAÇÃO DE TUBOS HORIZONTAIS DE PVC, CPVC OU COBRE DIÂMETROS MENORES OU IGUAIS A 40 MM OU ELETROCALHAS ATÉ 150MM DE LARGURA, COM ABRAÇADEIRA METÁLICA RÍGIDA TIPO D 1/2”, FIXADA EM PERFILADO EM LAJE. AF_05/20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5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junto de emenda para perfilado (incluindo tala, parafusos, porcas, arruelas lisa e de presão,etc.)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6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90° p/ elet. F°G° 2" (IE)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86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5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menda "L" para perfilado metálico 38x38mm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6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73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al de compressão em latão 25mm²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7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9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troduto de F°G° de 3/4"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4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77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troduto PVC de 3"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95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5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junto de fixação para eletroduto de Ø3/4''(braçadeira, bucha, parafuso, porca, arruela, etc...)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j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6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05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uva p/ elet. PVC de 3/4" (IE)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5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264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urva 90° p/ elet. F°G° 3" (IE)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84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passagem PVC 4"x2"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80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ixa de passagem em aluminio 400x400x180mm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,04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7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ox reto Ø3/4''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9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920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dulete de aluminio tipo L 3/4"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3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526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ack 19" 570mm 36U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728,40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9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ach panel 24 portas, categoria 6e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83,74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88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rganizador horizontal de cabos fechado p/ CB 19" 1 U/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93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2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56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gua de 05 tomadas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39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87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dapt Cable M8V Cat 6e 2,5m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06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3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80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bo UTP par trançado 04P 24 AWG Cat 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50,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8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 TO ORÇAMENTO DE CABEAMENTO ESTRUTURADO DO 2º E 3º PAVIMENTO TIPO</w:t>
            </w:r>
          </w:p>
        </w:tc>
      </w:tr>
      <w:tr>
        <w:trPr>
          <w:trHeight w:val="375" w:hRule="atLeast"/>
        </w:trPr>
        <w:tc>
          <w:tcPr>
            <w:tcW w:w="857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GERAL DO ORÇAMENTO                                                                        R$ 59.337,33</w:t>
            </w:r>
          </w:p>
        </w:tc>
      </w:tr>
    </w:tbl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Ecofont Vera Sans;Trebuchet MS" w:hAnsi="Ecofont Vera Sans;Trebuchet MS" w:cs="Arial"/>
          <w:b/>
          <w:b/>
          <w:szCs w:val="18"/>
        </w:rPr>
      </w:pPr>
      <w:r>
        <w:rPr>
          <w:rFonts w:cs="Arial" w:ascii="Ecofont Vera Sans;Trebuchet MS" w:hAnsi="Ecofont Vera Sans;Trebuchet MS"/>
          <w:b/>
          <w:szCs w:val="18"/>
        </w:rPr>
        <w:t>PLANILHA HIDRO SANITÁRIA</w:t>
      </w:r>
    </w:p>
    <w:p>
      <w:pPr>
        <w:pStyle w:val="Normal"/>
        <w:jc w:val="both"/>
        <w:rPr>
          <w:rFonts w:ascii="Ecofont Vera Sans;Trebuchet MS" w:hAnsi="Ecofont Vera Sans;Trebuchet MS" w:cs="Arial"/>
          <w:b/>
          <w:b/>
          <w:szCs w:val="18"/>
        </w:rPr>
      </w:pPr>
      <w:r>
        <w:rPr>
          <w:rFonts w:cs="Arial" w:ascii="Ecofont Vera Sans;Trebuchet MS" w:hAnsi="Ecofont Vera Sans;Trebuchet MS"/>
          <w:b/>
          <w:szCs w:val="18"/>
        </w:rPr>
      </w:r>
    </w:p>
    <w:tbl>
      <w:tblPr>
        <w:tblW w:w="964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189"/>
        <w:gridCol w:w="239"/>
        <w:gridCol w:w="187"/>
        <w:gridCol w:w="249"/>
        <w:gridCol w:w="176"/>
        <w:gridCol w:w="5387"/>
        <w:gridCol w:w="283"/>
        <w:gridCol w:w="709"/>
        <w:gridCol w:w="691"/>
        <w:gridCol w:w="18"/>
        <w:gridCol w:w="142"/>
        <w:gridCol w:w="3"/>
        <w:gridCol w:w="18"/>
        <w:gridCol w:w="971"/>
      </w:tblGrid>
      <w:tr>
        <w:trPr>
          <w:trHeight w:val="375" w:hRule="atLeast"/>
        </w:trPr>
        <w:tc>
          <w:tcPr>
            <w:tcW w:w="9640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anchor behindDoc="0" distT="0" distB="0" distL="114935" distR="114935" simplePos="0" locked="0" layoutInCell="1" allowOverlap="1" relativeHeight="4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95" name="Rectangl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Rectangl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96" name="Rectangl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Rectangl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97" name="Rectangl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Rectangl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98" name="Rectangl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Rectangl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499" name="Rectangl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Rectangl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00" name="Rectangl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Rectangl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01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02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03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04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05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06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07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08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1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35"/>
            </w:tblGrid>
            <w:tr>
              <w:trPr>
                <w:trHeight w:val="375" w:hRule="atLeast"/>
              </w:trPr>
              <w:tc>
                <w:tcPr>
                  <w:tcW w:w="9135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7F7F7F" w:val="clear"/>
                  <w:vAlign w:val="bottom"/>
                </w:tcPr>
                <w:p>
                  <w:pPr>
                    <w:pStyle w:val="Normal"/>
                    <w:ind w:right="-315" w:hanging="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INSTALAÇÃO DE ÁGUA FRIA</w:t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TEM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D SINAPI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D SEDOP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ISCRIMINAÇÃO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$ UNIT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$ TOTAL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UBULAÇÕES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  3.767,39 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1.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UBO PVC HIDRÁULICO PBS CLASSE 1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  3.767,39 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1.01.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44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TUBO, PVC, SOLDÁVEL, DN 40MM, INSTALADO EM PRUMADA DE ÁGUA - FORNECIMENTO E INSTALAÇÃ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24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1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1.01.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44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TUBO, PVC, SOLDÁVEL, DN 32MM, INSTALADO EM PRUMADA DE ÁGUA - FORNECIMENTO E INSTALAÇÃ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60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9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1.01.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4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TUBO, PVC, SOLDÁVEL, DN 25MM, INSTALADO EM RAMAL DE DISTRIBUIÇÃO DE ÁGUA - FORNECIMENTO E INSTALAÇÃ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 xml:space="preserve">282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7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1.01.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4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TUBO, PVC, SOLDÁVEL, DN 20MM, INSTALADO EM RAMAL DE DISTRIBUIÇÃO DE ÁGUA - FORNECIMENTO E INSTALAÇÃ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48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0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ONEXÕES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  4.308,82 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2.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 PVC HIDRÁULICO CLASSE-15 SOLDÁVEL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  1.915,37 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49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OELHO 90 GRAUS, PVC, SOLDÁVEL, DN 40MM, INSTALADO EM PRUMADA DE ÁGUA - FORNECIMENTO E INSTALAÇÃ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1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49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OELHO 90 GRAUS, PVC, SOLDÁVEL, DN 32MM, INSTALADO EM PRUMADA DE ÁGUA - FORNECIMENTO E INSTALAÇÃ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17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4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18042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oelho/Cotovelo 90º PVC - JS - 25mm-LH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11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3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180219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oelho/Cotovelo de redução 90° PVC JS - 25mm x 20mm (LH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32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4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18162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oelho CPVC 45° X 35mm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7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18043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Tê em PVC - JS - 32mm-LH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4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9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18043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4 Tê em PVC - JS - 25mm-LH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27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8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0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397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TÊ DE REDUÇÃO, PVC, SOLDÁVEL, DN 25MM X 20MM, INSTALADO EM RAMAL OU SUB-RAMAL DE ÁGUA - FORNECIMENTO E INSTALAÇÃ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64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3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0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18045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Valvula de sucção de pe c/crivo - 1/2" (p/ fdo. poço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78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2.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 PVC HIDRÁULICO CLASSE-15 SR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  1.158,35 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2.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18022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1 Joelho/Cotovelo 90º PVC SRM - 20mm X 1/2" (LH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68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2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2.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42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ADAPTADOR CURTO COM BOLSA E ROSCA PARA REGISTRO, PVC, SOLDÁVEL, DN 20MM X 1/2”, INSTALADO EM RAMAL DE DISTRIBUIÇÃO DE ÁGUA - FORNECIMENTO E INSTALAÇÃ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8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0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2.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42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adaptador curto 25mm x 3/4'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52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2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2.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EM PVC HIDRÁULICO CLASSE-15 SRM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      447,03 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3.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18022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oelho/Cotovelo 90º PVC SRM - 20mm X 1/2" (LH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28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2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3.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37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LUVA COM BUCHA DE LATÃO, PVC, SOLDÁVEL, DN 20MM X 1/2”, INSTALADO EM RAMAL OU SUB-RAMAL DE ÁGUA - FORNECIMENTO E INSTALAÇÃ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8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2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2.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 PVC HIDRÁULICO CLASSE-15 ROSCÁVEL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      788,07 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4.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171053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Niple de F°G° de 1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68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9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  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METAIS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  6.723,04 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3.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IVERSOS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  6.723,04 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3.01.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98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REGISTRO DE PRESSÃO BRUTO, LATÃO, ROSCÁVEL, 1/2", COM ACABAMENTO E CANOPLA CROMADOS. FORNECIDO E INSTALADO EM RAMAL DE ÁGUA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8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53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3.01.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98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REGISTRO DE GAVETA BRUTO, LATÃO, ROSCÁVEL, 3/4", COM ACABAMENTO E CANOPLA CROMADOS. FORNECIDO E INSTALADO EM RAMAL DE ÁGUA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26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42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3.01.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688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ENGATE FLEXÍVEL EM INOX, 1/2 X 30CM - FORNECIMENTO E INSTALAÇÃO. AF_01/20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60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56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3.01.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9479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TORNEIRA DE BOIA, ROSCÁVEL, 3/4” , FORNECIDA E INSTALADA EM RESERVAÇÃO DE ÁGUA. AF_06/201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4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65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3.01.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9449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REGISTRO DE GAVETA BRUTO, LATÃO, ROSCÁVEL, 1”, INSTALADO EM RESERVAÇÃO DE ÁGUA DE EDIFICAÇÃO QUE POSSUA RESERVATÓRIO DE FIBRA/FIBROCIMENTO – FORNECIMENTO E INSTALAÇÃO. AF_06/201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9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43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3.01.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43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ADAPTADOR CURTO COM BOLSA E ROSCA PARA REGISTRO, PVC, SOLDÁVEL, DN 32MM X 1”, INSTALADO EM RAMAL DE DISTRIBUIÇÃO DE ÁGUA - FORNECIMENTO E INSTALAÇÃ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18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4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3.01.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9449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REGISTRO DE GAVETA BRUTO, LATÃO, ROSCÁVEL, 1 1/4”, INSTALADO EM RESERVAÇÃO DE ÁGUA DE EDIFICAÇÃO QUE POSSUA RESERVATÓRIO DE FIBRA/FIBROCIMENTO – FORNECIMENTO E INSTALAÇÃO. AF_06/201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66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3.01.0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57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ADAPTADOR CURTO COM BOLSA E ROSCA PARA REGISTRO, PVC, SOLDÁVEL, DN 40MM X 1.1/2”, INSTALADO EM PRUMADA DE ÁGUA - FORNECIMENTO E INSTALAÇÃ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4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6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3.01.0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18151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Adaptador Soldável longo c/ flanges livres (cx.d'água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32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3.01.1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18151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adaptador longo com flanges Ø 1.1/4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32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EQUIPAMENTOS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  3.896,31 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4.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IVERSOS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  3.896,31 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4.01.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18147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Bomba Submersa 1 CV (sem tubulação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00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8,16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48" w:type="dxa"/>
            <w:gridSpan w:val="1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OTAL DA INSTALAÇÃO DE ÁGUA FRIA</w:t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18.695,56 </w:t>
            </w:r>
          </w:p>
        </w:tc>
      </w:tr>
      <w:tr>
        <w:trPr>
          <w:trHeight w:val="165" w:hRule="atLeast"/>
        </w:trPr>
        <w:tc>
          <w:tcPr>
            <w:tcW w:w="9640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40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ALAÇÃO SANITÁRIA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TEM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D SINAPI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D SEDOP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ISCRIMINAÇÃO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$ UNIT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$ TOTAL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UBULAÇÕES: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50.462,71 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.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UBO PVC ESGOTO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26.610,80 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1.01.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91796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(COMPOSIÇÃO REPRESENTATIVA) DO SERVIÇO DE INSTALAÇÃO DE TUBO DE PVC, SÉRIE NORMAL, ESGOTO PREDIAL, DN 150 MM (INSTALADO EM SUB-COLETOR AÉREO), INCLUSIVE CONEXÕES, CORTES E FIXAÇÕES, PARA PRÉDIOS. AF_10/201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 xml:space="preserve">186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23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1.01.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714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TUBO PVC, SERIE NORMAL, ESGOTO PREDIAL, DN 100 MM, FORNECIDO E INSTALADO EM RAMAL DE DESCARGA OU RAMAL DE ESGOTO SANITÁRI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 xml:space="preserve">132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88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1.01.0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713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TUBO PVC, SERIE NORMAL, ESGOTO PREDIAL, DN 75 MM, FORNECIDO E INSTALADO EM RAMAL DE DESCARGA OU RAMAL DE ESGOTO SANITÁRI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48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37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1.01.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712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TUBO PVC, SERIE NORMAL, ESGOTO PREDIAL, DN 50 MM, FORNECIDO E INSTALADO EM RAMAL DE DESCARGA OU RAMAL DE ESGOTO SANITÁRI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96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31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1.01.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711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TUBO PVC, SERIE NORMAL, ESGOTO PREDIAL, DN 40 MM, FORNECIDO E INSTALADO EM RAMAL DE DESCARGA OU RAMAL DE ESGOTO SANITÁRI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96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8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.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UBO FºG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23.851,91 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1.02.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201276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Tubo Fº Gº 3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 xml:space="preserve">198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11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1.02.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201454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Tubo FºGº 4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3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,26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ONEXÕES: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10.508,56 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2.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 PVC ESGOTO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  8.096,84 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744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OELHO 90 GRAUS, PVC, SERIE NORMAL, ESGOTO PREDIAL, DN 100 MM, JUNTA ELÁSTICA, FORNECIDO E INSTALADO EM RAMAL DE DESCARGA OU RAMAL DE ESGOTO SANITÁRI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61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4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737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OELHO 90 GRAUS, PVC, SERIE NORMAL, ESGOTO PREDIAL, DN 75 MM, JUNTA ELÁSTICA, FORNECIDO E INSTALADO EM RAMAL DE DESCARGA OU RAMAL DE ESGOTO SANITÁRI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6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6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0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501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OELHO 90 GRAUS, PVC, SOLDÁVEL, DN 50MM, INSTALADO EM PRUMADA DE ÁGUA - FORNECIMENTO E INSTALAÇÃ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30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9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497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OELHO 90 GRAUS, PVC, SOLDÁVEL, DN 40MM, INSTALADO EM PRUMADA DE ÁGUA - FORNECIMENTO E INSTALAÇÃ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40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1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180430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oelho/Cotovelo 90º PVC - JS - 50mm-LH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40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6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06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502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OELHO 45 GRAUS, PVC, SOLDÁVEL, DN 50MM, INSTALADO EM PRUMADA DE ÁGUA - FORNECIMENTO E INSTALAÇÃ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32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6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498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OELHO 45 GRAUS, PVC, SOLDÁVEL, DN 40MM, INSTALADO EM PRUMADA DE ÁGUA - FORNECIMENTO E INSTALAÇÃ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28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8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746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OELHO 45 GRAUS, PVC, SERIE NORMAL, ESGOTO PREDIAL, DN 100 MM, JUNTA ELÁSTICA, FORNECIDO E INSTALADO EM RAMAL DE DESCARGA OU RAMAL DE ESGOTO SANITÁRI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10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78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09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783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UNÇÃO SIMPLES, PVC, SERIE NORMAL, ESGOTO PREDIAL, DN 40 MM, JUNTA SOLDÁVEL, FORNECIDO E INSTALADO EM RAMAL DE DESCARGA OU RAMAL DE ESGOTO SANITÁRI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3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5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563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UNÇÃO SIMPLES, PVC, SERIE R, ÁGUA PLUVIAL, DN 50 MM, JUNTA ELÁSTICA, FORNECIDO E INSTALADO EM RAMAL DE ENCAMINHAMENT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6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1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567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UNÇÃO SIMPLES, PVC, SERIE R, ÁGUA PLUVIAL, DN 100 X 100 MM, JUNTA ELÁSTICA, FORNECIDO E INSTALADO EM RAMAL DE ENCAMINHAMENT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26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42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1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180249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unção simples PVC JS - 100 x 50mm - LS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13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77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1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180256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Redução excêntrica PVC 100mm x 50mm - LS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7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39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1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548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redução excêntrica Ø 75 x 50mm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0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1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180478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Tê curto em PVC - JS - 100x100mm-LS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6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93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16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180253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Te PVC c/ redução 75mm x 50mm - LS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6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05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1.1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180476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Tê curto em PVC - JS - 50x50mm-LS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28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5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2.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 FºGº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  2.411,72 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2.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92636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OELHO 90 GRAUS, EM FERRO GALVANIZADO, CONEXÃO ROSQUEADA, DN 80 (3"), INSTALADO EM REDE DE ALIMENTAÇÃO PARA HIDRANTE - FORNECIMENTO E INSTALAÇÃO. AF_10/20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8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08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2.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92636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OELHO 90 GRAUS, EM FERRO GALVANIZADO, CONEXÃO ROSQUEADA, DN 80 (4"), INSTALADO EM REDE DE ALIMENTAÇÃO PARA HIDRANTE - FORNECIMENTO E INSTALAÇÃO. AF_10/20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08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2.0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92636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OELHO 90 GRAUS, EM FERRO GALVANIZADO, CONEXÃO ROSQUEADA, DN 80 (6"), INSTALADO EM REDE DE ALIMENTAÇÃO PARA HIDRANTE - FORNECIMENTO E INSTALAÇÃO. AF_10/20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5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08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2.02.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201279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Joelho/Cotovelo Fº Gº 90º 2 1/2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2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74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ACESSÓRIOS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  7.442,78 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.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FÕES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  6.434,68 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3.01.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6881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SIFÃO DO TIPO GARRAFA EM METAL CROMADO 1 X 1.1/2” - FORNECIMENTO E INSTALAÇÃO. AF_01/20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40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07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3.01.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190851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Sifão metálico para pia inox 2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1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,91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.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IXA SIFONADA EM PVC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  1.008,10 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3.02.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707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CAIXA SIFONADA, PVC, DN 100 X 100 X 50 MM, JUNTA ELÁSTICA, FORNECIDA E INSTALADA EM RAMAL DE DESCARGA OU EM RAMAL DE ESGOTO SANITÁRIO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20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16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3.02.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180236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Adaptador curto PVC SR - 50mm x 1 1/2" (LH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 xml:space="preserve">28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2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3.02.0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482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CAIXA SIFONADA, PVC, DN 100 X 100 X 50 MM, FORNECIDA E INSTALADA EM RAMAIS DE ENCAMINHAMENTO DE ÁGUA PLUVIAL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1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90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RATAMENTO DE EFLUENTES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  2.243,43 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4.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IVERSOS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  2.243,43 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4.01.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89491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CAIXA SIFONADA, PVC, DN 150 X 185 X 75 MM, FORNECIDA E INSTALADA EM RAMAIS DE ENCAMINHAMENTO DE ÁGUA PLUVIAL. AF_12/20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8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87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04.01.02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H00405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</w:rPr>
            </w:pPr>
            <w:r>
              <w:rPr>
                <w:rFonts w:cs="Arial"/>
              </w:rPr>
              <w:t>Caixa de inspeção em PVC d=300mm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 xml:space="preserve">8,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56</w:t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OTAL DA INSTALAÇÃO SANITÁRIA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70.657,48 </w:t>
            </w:r>
          </w:p>
        </w:tc>
      </w:tr>
      <w:tr>
        <w:trPr>
          <w:trHeight w:val="375" w:hRule="atLeast"/>
        </w:trPr>
        <w:tc>
          <w:tcPr>
            <w:tcW w:w="37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5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6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5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OTAL GERAL DAS INSTALAÇÕES HIDRO-SANITÁRIAS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 xml:space="preserve">R$               89.353,04 </w:t>
            </w:r>
          </w:p>
        </w:tc>
      </w:tr>
    </w:tbl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Ecofont Vera Sans;Trebuchet MS" w:hAnsi="Ecofont Vera Sans;Trebuchet MS"/>
          <w:b/>
          <w:szCs w:val="18"/>
        </w:rPr>
        <w:t xml:space="preserve">PLANILHA </w:t>
      </w:r>
      <w:r>
        <w:rPr/>
        <w:t xml:space="preserve">INCÊNDIO </w:t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1249"/>
        <w:gridCol w:w="1272"/>
        <w:gridCol w:w="3449"/>
        <w:gridCol w:w="349"/>
        <w:gridCol w:w="694"/>
        <w:gridCol w:w="783"/>
      </w:tblGrid>
      <w:tr>
        <w:trPr>
          <w:trHeight w:val="375" w:hRule="atLeast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anchor behindDoc="0" distT="0" distB="0" distL="114935" distR="114935" simplePos="0" locked="0" layoutInCell="1" allowOverlap="1" relativeHeight="5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09" name="Rectangl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Rectangl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10" name="Rectangl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Rectangl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11" name="Rectangl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Rectangl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12" name="Rectangl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Rectangl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13" name="Rectangl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Rectangl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14" name="Rectangl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Rectangl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15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16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17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18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19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1190" t="-219" r="-1190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20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21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22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35</wp:posOffset>
                  </wp:positionV>
                  <wp:extent cx="28575" cy="161925"/>
                  <wp:effectExtent l="0" t="0" r="0" b="0"/>
                  <wp:wrapNone/>
                  <wp:docPr id="523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1493" t="-219" r="-1493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>
                <w:trHeight w:val="375" w:hRule="atLeast"/>
              </w:trPr>
              <w:tc>
                <w:tcPr>
                  <w:tcW w:w="62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7F7F7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ITEM</w:t>
                  </w:r>
                </w:p>
              </w:tc>
            </w:tr>
          </w:tbl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ÓDIGO SINAPI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ÓDIGO SEDOP</w:t>
            </w:r>
          </w:p>
        </w:tc>
        <w:tc>
          <w:tcPr>
            <w:tcW w:w="34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ISCRIMINAÇÃO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N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.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$ UNIT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EQUIPAMENTOS/PEÇAS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1.0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019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EXTINTOR DE INCÊNDIO PORTÁTIL COM CARGA DE ÁGUA PRESSURIZADA DE 10 L, CLASSE A - FORNECIMENTO E INSTALAÇÃO. AF_10/2020_P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5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78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1.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019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EXTINTOR DE INCÊNDIO PORTÁTIL COM CARGA DE CO2 DE 6 KG, CLASSE BC - FORNECIMENTO E INSTALAÇÃO. AF_10/2020_P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6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3,61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1.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70978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Luminaria c/ lamp de emergencia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37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10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1.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240843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Placa de sinalização metalica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42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77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EQUIPAMENTOS/PEÇAS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2.0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250530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Armário em chapa dobrada 50 x 50 x 25cm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4,42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2.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10191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CONJUNTO DE MANGUEIRA PARA COMBATE A INCÊNDIO EM FIBRA DE POLIESTER PURA, COM 1.1/2", REVESTIDA INTERNAMENTE, COMPRIMENTO DE 15M - FORNECIMENTO E INSTALAÇÃO. AF_10/2020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8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9,66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2.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9963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Válvula de abertura rápida Ø 3/4''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,83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2.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3755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Esguicho regulável p/ mangueira semi-rígida Ø 3/4''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,94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2.0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981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Tampa de ferro fundido 60 x 40cm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7,87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2.0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80803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Registro de gaveta 2 1/2" - Bruto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9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2,13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2.0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74169/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REGISTRO/VALVULA GLOBO ANGULAR 45 GRAUS EM LATAO PARA HIDRANTES DE INCÊNDIO PREDIAL DN 2.1/2”, COM VOLANTE, CLASSE DE PRESSAO DE ATE 200 PSI - FORNECIMENTO E INSTALACAO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5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,04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UBOS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3.0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201275</w:t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Tubo de ferro galvanizado Ø 2.1/2'' x 3,00m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126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11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ONEXÕES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4.0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947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Adaptador Ø 63mm R,5 fx engate rápido  Ø 63mm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5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,97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4.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201279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Joelho F° G° 90° 2 1/2"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11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74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4.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9235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Tee F°G° DE REDUÇÃO Ø 2.1/2 x 1'' 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,25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4.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201277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Te F° G° 2 1/2"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,57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4.0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9962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VÁLVULA DE RETENÇÃO HORIZONTAL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14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4.0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8512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MANOMETRO 0 A 200 PSI (0 A 14 KGF/CM2), D = 50MM - FORNECIMENTO E COLOCACAO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,09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IVERSOS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05.0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477</w:t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Eletro Bomba de Reforço - 2 hp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006,08</w:t>
            </w:r>
          </w:p>
        </w:tc>
      </w:tr>
      <w:tr>
        <w:trPr>
          <w:trHeight w:val="1693" w:hRule="atLeast"/>
        </w:trPr>
        <w:tc>
          <w:tcPr>
            <w:tcW w:w="7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GERAL DA INSTALAÇÃO DE INCÊNDIO - TIPO 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R$ 45.292,54</w:t>
            </w:r>
          </w:p>
        </w:tc>
      </w:tr>
    </w:tbl>
    <w:p>
      <w:pPr>
        <w:sectPr>
          <w:footerReference w:type="default" r:id="rId525"/>
          <w:type w:val="nextPage"/>
          <w:pgSz w:w="11906" w:h="16838"/>
          <w:pgMar w:left="1701" w:right="1701" w:gutter="0" w:header="0" w:top="82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CRONOGRAMA FÍSICO-FINANCEIRO</w:t>
      </w:r>
    </w:p>
    <w:tbl>
      <w:tblPr>
        <w:tblW w:w="1467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1769"/>
        <w:gridCol w:w="1085"/>
        <w:gridCol w:w="944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84"/>
        <w:gridCol w:w="672"/>
      </w:tblGrid>
      <w:tr>
        <w:trPr>
          <w:trHeight w:val="315" w:hRule="atLeast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1769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8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 R$</w:t>
            </w:r>
          </w:p>
        </w:tc>
        <w:tc>
          <w:tcPr>
            <w:tcW w:w="944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ÊS 1</w:t>
            </w:r>
          </w:p>
        </w:tc>
        <w:tc>
          <w:tcPr>
            <w:tcW w:w="1077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ÊS 2</w:t>
            </w:r>
          </w:p>
        </w:tc>
        <w:tc>
          <w:tcPr>
            <w:tcW w:w="1077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ÊS 3</w:t>
            </w:r>
          </w:p>
        </w:tc>
        <w:tc>
          <w:tcPr>
            <w:tcW w:w="1077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ÊS 4</w:t>
            </w:r>
          </w:p>
        </w:tc>
        <w:tc>
          <w:tcPr>
            <w:tcW w:w="1077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ÊS 5</w:t>
            </w:r>
          </w:p>
        </w:tc>
        <w:tc>
          <w:tcPr>
            <w:tcW w:w="1077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ÊS 6</w:t>
            </w:r>
          </w:p>
        </w:tc>
        <w:tc>
          <w:tcPr>
            <w:tcW w:w="1077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ÊS 7</w:t>
            </w:r>
          </w:p>
        </w:tc>
        <w:tc>
          <w:tcPr>
            <w:tcW w:w="1077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ÊS 8</w:t>
            </w:r>
          </w:p>
        </w:tc>
        <w:tc>
          <w:tcPr>
            <w:tcW w:w="1077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ÊS 9</w:t>
            </w:r>
          </w:p>
        </w:tc>
        <w:tc>
          <w:tcPr>
            <w:tcW w:w="1084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72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DMINISTRACAO DO CANTEIRO DE OBRAS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.628,82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.057,6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.708,2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439,4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439,4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439,4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439,4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439,4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439,4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439,4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.842,1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5%</w:t>
            </w:r>
          </w:p>
        </w:tc>
      </w:tr>
      <w:tr>
        <w:trPr>
          <w:trHeight w:val="21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1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4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4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4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4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4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4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4%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8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ÇOS PRELIMINARES: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.491,7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.491,7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.491,7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6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VIMENTO DE TERRA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.193,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.193,0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.193,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RA ESTRUTURA - FUNDAÇÃO - CINTAS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73.630,8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.044,6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.815,4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.770,8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73.630,8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81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UPER ESTRUTURA 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71.047,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.762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.762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.762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.762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71.047,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6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EDES E PAINÉIS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.305,9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.861,1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.861,1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.861,1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.861,1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.861,1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.305,9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3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BERTURA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.457,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.228,6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.228,6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.457,2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MEABILIZAÇÕES E TRATAMENTOS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.078,8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123,6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.831,5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415,7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707,8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.078,8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9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%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QUADRIAS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.576,4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.115,2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.672,9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.788,2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.576,4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2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%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VESTIMENTOS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.894,6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.978,9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.978,9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.978,9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.978,9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.978,9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.894,6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3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APÉS, SOLEIRAS E PEITORIS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.118,4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223,7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559,2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335,5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.118,4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%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SOS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.434,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.086,9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.130,4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.086,9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.086,9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043,4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.434,6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6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%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RO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.404,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080,9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621,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702,2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.404,5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%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NTURAS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.156,5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.431,3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.431,3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.431,3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.862,6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.156,5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4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%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ÇÕES ELÉTRICAS / SPDA - VER PLANILHA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.472,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.370,8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.741,7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.494,5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.494,5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.370,8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.472,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7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0%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ÇÕES DE REDE ESTRUTURADA - VER PLANILHA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.337,3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867,4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801,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801,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933,7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933,7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.337,3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2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%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ÇÕES HIDRO-SANITÁRIA - VER PLANILHA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.353,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338,2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338,2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870,6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402,9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402,9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.353,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3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0%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ÇÕES PROTEÇÃO / COMBATE A INCÊNDIO - VER PLANILHA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292,5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117,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117,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058,5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292,5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8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ÇÕES DE REDE FRIGORIGENA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458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383,2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037,4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037,4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458,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%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ELHOS, LOUÇAS E METAIS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.480,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896,1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896,1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.688,5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.480,9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8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%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ÇOS COMPLEMENTARES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.501,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.100,3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.300,9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.100,3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.501,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5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%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BANIZAÇÃO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912,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934,0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978,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912,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4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0%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%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MPEZA FINAL: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838,5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838,5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838,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9%</w:t>
            </w:r>
          </w:p>
        </w:tc>
      </w:tr>
      <w:tr>
        <w:trPr>
          <w:trHeight w:val="15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10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%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839.066,4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824.279,8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75%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MÊS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.787,0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.285,6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.833,4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.062,6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.705,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.074,7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.940,9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.322,7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.267,3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MÊS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9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9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5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1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2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3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4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4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7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ACUMULADO</w:t>
            </w:r>
          </w:p>
        </w:tc>
        <w:tc>
          <w:tcPr>
            <w:tcW w:w="10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.787,0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89.072,7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20.906,1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06.968,8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32.673,9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829.748,7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09.689,7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72.012,4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824.279,8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ACUMULADO</w:t>
            </w:r>
          </w:p>
        </w:tc>
        <w:tc>
          <w:tcPr>
            <w:tcW w:w="1085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9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9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4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65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36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59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23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58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5%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ind w:left="284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ind w:left="284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COMPOSIÇÃO 1 - LAJE TRELIÇADA</w:t>
      </w:r>
    </w:p>
    <w:p>
      <w:pPr>
        <w:pStyle w:val="Normal"/>
        <w:ind w:left="284" w:hanging="0"/>
        <w:jc w:val="both"/>
        <w:rPr>
          <w:rFonts w:eastAsia="Arial" w:cs="Arial"/>
          <w:b/>
          <w:b/>
          <w:szCs w:val="18"/>
        </w:rPr>
      </w:pPr>
      <w:r>
        <w:rPr>
          <w:rFonts w:eastAsia="Arial" w:cs="Arial"/>
          <w:b/>
          <w:szCs w:val="18"/>
        </w:rPr>
        <w:t xml:space="preserve"> </w:t>
      </w:r>
    </w:p>
    <w:tbl>
      <w:tblPr>
        <w:tblW w:w="13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3"/>
        <w:gridCol w:w="5550"/>
        <w:gridCol w:w="1516"/>
        <w:gridCol w:w="578"/>
        <w:gridCol w:w="1390"/>
        <w:gridCol w:w="646"/>
        <w:gridCol w:w="1637"/>
      </w:tblGrid>
      <w:tr>
        <w:trPr>
          <w:trHeight w:val="300" w:hRule="atLeast"/>
        </w:trPr>
        <w:tc>
          <w:tcPr>
            <w:tcW w:w="1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0" w:name="RANGE!B2%3AH8"/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OSIÇÃO 1 - LAJE TRELIÇADA</w:t>
            </w:r>
            <w:bookmarkEnd w:id="0"/>
          </w:p>
        </w:tc>
      </w:tr>
      <w:tr>
        <w:trPr>
          <w:trHeight w:val="300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P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OR UNT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EF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CIAL (R$)</w:t>
            </w:r>
          </w:p>
        </w:tc>
      </w:tr>
      <w:tr>
        <w:trPr>
          <w:trHeight w:val="300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66 - SINAPI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CRETO FCK = 30MPA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al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³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,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3105</w:t>
            </w:r>
          </w:p>
        </w:tc>
      </w:tr>
      <w:tr>
        <w:trPr>
          <w:trHeight w:val="300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023 - SEDOP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DREIRO COM ENCARGOS COMPLEMENTARES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ão de obr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25</w:t>
            </w:r>
          </w:p>
        </w:tc>
      </w:tr>
      <w:tr>
        <w:trPr>
          <w:trHeight w:val="300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026 - SEDOP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ENTE COM ENCARGOS COMPLEMENTARES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ão de obr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1</w:t>
            </w:r>
          </w:p>
        </w:tc>
      </w:tr>
      <w:tr>
        <w:trPr>
          <w:trHeight w:val="300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00352 - SEDOP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je pre-moldada treliçada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al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3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33</w:t>
            </w:r>
          </w:p>
        </w:tc>
      </w:tr>
      <w:tr>
        <w:trPr>
          <w:trHeight w:val="300" w:hRule="atLeast"/>
        </w:trPr>
        <w:tc>
          <w:tcPr>
            <w:tcW w:w="1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      124,58 </w:t>
            </w:r>
          </w:p>
        </w:tc>
      </w:tr>
    </w:tbl>
    <w:p>
      <w:pPr>
        <w:pStyle w:val="Normal"/>
        <w:ind w:left="284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sectPr>
      <w:footerReference w:type="default" r:id="rId526"/>
      <w:type w:val="nextPage"/>
      <w:pgSz w:orient="landscape" w:w="16838" w:h="11906"/>
      <w:pgMar w:left="827" w:right="1417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Ecofont Vera Sans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  <w:b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character" w:styleId="WW8Num1z0">
    <w:name w:val="WW8Num1z0"/>
    <w:qFormat/>
    <w:rPr>
      <w:rFonts w:ascii="Calibri" w:hAnsi="Calibri" w:cs="Calibri"/>
      <w:b/>
      <w:sz w:val="24"/>
      <w:u w:val="none"/>
    </w:rPr>
  </w:style>
  <w:style w:type="character" w:styleId="WW8Num3z0">
    <w:name w:val="WW8Num3z0"/>
    <w:qFormat/>
    <w:rPr>
      <w:rFonts w:ascii="Calibri" w:hAnsi="Calibri" w:cs="Calibri"/>
      <w:b/>
      <w:sz w:val="24"/>
      <w:u w:val="none"/>
    </w:rPr>
  </w:style>
  <w:style w:type="character" w:styleId="WW8Num4z0">
    <w:name w:val="WW8Num4z0"/>
    <w:qFormat/>
    <w:rPr>
      <w:rFonts w:ascii="Calibri" w:hAnsi="Calibri" w:cs="Calibri"/>
      <w:b/>
      <w:sz w:val="24"/>
      <w:u w:val="none"/>
    </w:rPr>
  </w:style>
  <w:style w:type="character" w:styleId="WW8Num5z0">
    <w:name w:val="WW8Num5z0"/>
    <w:qFormat/>
    <w:rPr>
      <w:rFonts w:ascii="Calibri" w:hAnsi="Calibri" w:cs="Calibri"/>
      <w:b/>
      <w:sz w:val="24"/>
      <w:u w:val="no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Times New Roman"/>
      <w:sz w:val="20"/>
      <w:szCs w:val="20"/>
    </w:rPr>
  </w:style>
  <w:style w:type="character" w:styleId="RodapChar">
    <w:name w:val="Rodapé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82">
    <w:name w:val="xl82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85">
    <w:name w:val="xl85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89">
    <w:name w:val="xl89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90">
    <w:name w:val="xl90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center"/>
    </w:pPr>
    <w:rPr>
      <w:rFonts w:ascii="Arial Narrow" w:hAnsi="Arial Narrow" w:cs="Arial Narrow"/>
      <w:sz w:val="10"/>
      <w:szCs w:val="10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94">
    <w:name w:val="xl94"/>
    <w:basedOn w:val="Normal"/>
    <w:qFormat/>
    <w:pPr>
      <w:shd w:fill="FFFFFF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95">
    <w:name w:val="xl95"/>
    <w:basedOn w:val="Normal"/>
    <w:qFormat/>
    <w:pPr>
      <w:shd w:fill="FFFFFF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96">
    <w:name w:val="xl96"/>
    <w:basedOn w:val="Normal"/>
    <w:qFormat/>
    <w:pPr>
      <w:shd w:fill="D9D9D9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97">
    <w:name w:val="xl97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98">
    <w:name w:val="xl98"/>
    <w:basedOn w:val="Normal"/>
    <w:qFormat/>
    <w:pPr>
      <w:shd w:fill="D9D9D9" w:val="clear"/>
      <w:spacing w:before="280" w:after="280"/>
      <w:jc w:val="center"/>
    </w:pPr>
    <w:rPr>
      <w:rFonts w:cs="Arial"/>
      <w:sz w:val="16"/>
      <w:szCs w:val="16"/>
    </w:rPr>
  </w:style>
  <w:style w:type="paragraph" w:styleId="Xl99">
    <w:name w:val="xl99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00">
    <w:name w:val="xl100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06">
    <w:name w:val="xl106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107">
    <w:name w:val="xl107"/>
    <w:basedOn w:val="Normal"/>
    <w:qFormat/>
    <w:pPr>
      <w:shd w:fill="FFFFFF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108">
    <w:name w:val="xl108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10">
    <w:name w:val="xl110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16">
    <w:name w:val="xl116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</w:pPr>
    <w:rPr>
      <w:rFonts w:cs="Arial"/>
      <w:b/>
      <w:bCs/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20">
    <w:name w:val="xl120"/>
    <w:basedOn w:val="Normal"/>
    <w:qFormat/>
    <w:pPr>
      <w:spacing w:before="280" w:after="280"/>
    </w:pPr>
    <w:rPr>
      <w:rFonts w:cs="Arial"/>
      <w:b/>
      <w:bCs/>
      <w:sz w:val="16"/>
      <w:szCs w:val="16"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7">
    <w:name w:val="xl127"/>
    <w:basedOn w:val="Normal"/>
    <w:qFormat/>
    <w:pPr>
      <w:shd w:fill="FFFFFF" w:val="clear"/>
      <w:spacing w:before="280" w:after="280"/>
      <w:jc w:val="both"/>
    </w:pPr>
    <w:rPr>
      <w:rFonts w:cs="Arial"/>
      <w:sz w:val="16"/>
      <w:szCs w:val="16"/>
    </w:rPr>
  </w:style>
  <w:style w:type="paragraph" w:styleId="Xl128">
    <w:name w:val="xl128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9">
    <w:name w:val="xl129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1">
    <w:name w:val="xl131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top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9">
    <w:name w:val="xl139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shd w:fill="FFFFFF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42">
    <w:name w:val="xl142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143">
    <w:name w:val="xl143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5">
    <w:name w:val="xl145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46">
    <w:name w:val="xl146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shd w:fill="D9D9D9" w:val="clear"/>
      <w:spacing w:before="280" w:after="280"/>
      <w:jc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150">
    <w:name w:val="xl150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51">
    <w:name w:val="xl151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right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54">
    <w:name w:val="xl154"/>
    <w:basedOn w:val="Normal"/>
    <w:qFormat/>
    <w:pPr>
      <w:shd w:fill="D9D9D9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shd w:fill="D9D9D9" w:val="clear"/>
      <w:spacing w:before="280" w:after="280"/>
      <w:jc w:val="right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cs="Arial"/>
      <w:color w:val="000000"/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Xl176">
    <w:name w:val="xl176"/>
    <w:basedOn w:val="Normal"/>
    <w:qFormat/>
    <w:pPr>
      <w:shd w:fill="FFFFFF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177">
    <w:name w:val="xl17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shd w:fill="969696" w:val="clear"/>
      <w:spacing w:before="280" w:after="280"/>
    </w:pPr>
    <w:rPr>
      <w:rFonts w:cs="Arial"/>
      <w:b/>
      <w:bCs/>
      <w:sz w:val="16"/>
      <w:szCs w:val="16"/>
    </w:rPr>
  </w:style>
  <w:style w:type="paragraph" w:styleId="Xl179">
    <w:name w:val="xl179"/>
    <w:basedOn w:val="Normal"/>
    <w:qFormat/>
    <w:pPr>
      <w:shd w:fill="969696" w:val="clear"/>
      <w:spacing w:before="280" w:after="280"/>
    </w:pPr>
    <w:rPr>
      <w:rFonts w:cs="Arial"/>
      <w:sz w:val="16"/>
      <w:szCs w:val="16"/>
    </w:rPr>
  </w:style>
  <w:style w:type="paragraph" w:styleId="Xl180">
    <w:name w:val="xl180"/>
    <w:basedOn w:val="Normal"/>
    <w:qFormat/>
    <w:pPr>
      <w:shd w:fill="969696" w:val="clear"/>
      <w:spacing w:before="280" w:after="280"/>
      <w:jc w:val="center"/>
    </w:pPr>
    <w:rPr>
      <w:rFonts w:cs="Arial"/>
      <w:sz w:val="16"/>
      <w:szCs w:val="16"/>
      <w:u w:val="single"/>
    </w:rPr>
  </w:style>
  <w:style w:type="paragraph" w:styleId="Xl181">
    <w:name w:val="xl181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83">
    <w:name w:val="xl183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84">
    <w:name w:val="xl184"/>
    <w:basedOn w:val="Normal"/>
    <w:qFormat/>
    <w:pPr>
      <w:shd w:fill="969696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86">
    <w:name w:val="xl186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87">
    <w:name w:val="xl187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88">
    <w:name w:val="xl188"/>
    <w:basedOn w:val="Normal"/>
    <w:qFormat/>
    <w:pPr>
      <w:shd w:fill="969696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89">
    <w:name w:val="xl18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0">
    <w:name w:val="xl19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pacing w:before="280" w:after="280"/>
      <w:jc w:val="center"/>
    </w:pPr>
    <w:rPr>
      <w:rFonts w:cs="Arial"/>
      <w:sz w:val="16"/>
      <w:szCs w:val="16"/>
    </w:rPr>
  </w:style>
  <w:style w:type="paragraph" w:styleId="Xl193">
    <w:name w:val="xl193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94">
    <w:name w:val="xl194"/>
    <w:basedOn w:val="Normal"/>
    <w:qFormat/>
    <w:pPr>
      <w:shd w:fill="969696" w:val="clear"/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cs="Arial"/>
      <w:color w:val="333333"/>
      <w:sz w:val="18"/>
      <w:szCs w:val="18"/>
    </w:rPr>
  </w:style>
  <w:style w:type="paragraph" w:styleId="Xl196">
    <w:name w:val="xl196"/>
    <w:basedOn w:val="Normal"/>
    <w:qFormat/>
    <w:pPr>
      <w:spacing w:before="280" w:after="280"/>
      <w:textAlignment w:val="center"/>
    </w:pPr>
    <w:rPr>
      <w:rFonts w:cs="Arial"/>
      <w:color w:val="333333"/>
      <w:sz w:val="18"/>
      <w:szCs w:val="18"/>
    </w:rPr>
  </w:style>
  <w:style w:type="paragraph" w:styleId="Xl197">
    <w:name w:val="xl197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98">
    <w:name w:val="xl198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99">
    <w:name w:val="xl199"/>
    <w:basedOn w:val="Normal"/>
    <w:qFormat/>
    <w:pPr>
      <w:shd w:fill="969696" w:val="clear"/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200">
    <w:name w:val="xl200"/>
    <w:basedOn w:val="Normal"/>
    <w:qFormat/>
    <w:pP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201">
    <w:name w:val="xl201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202">
    <w:name w:val="xl202"/>
    <w:basedOn w:val="Normal"/>
    <w:qFormat/>
    <w:pPr>
      <w:shd w:fill="969696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203">
    <w:name w:val="xl203"/>
    <w:basedOn w:val="Normal"/>
    <w:qFormat/>
    <w:pPr>
      <w:shd w:fill="969696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204">
    <w:name w:val="xl204"/>
    <w:basedOn w:val="Normal"/>
    <w:qFormat/>
    <w:pPr>
      <w:shd w:fill="969696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205">
    <w:name w:val="xl205"/>
    <w:basedOn w:val="Normal"/>
    <w:qFormat/>
    <w:pPr>
      <w:shd w:fill="969696" w:val="clear"/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FFFFFF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208">
    <w:name w:val="xl208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FFFFFF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211">
    <w:name w:val="xl211"/>
    <w:basedOn w:val="Normal"/>
    <w:qFormat/>
    <w:pPr>
      <w:spacing w:before="280" w:after="280"/>
      <w:jc w:val="right"/>
      <w:textAlignment w:val="center"/>
    </w:pPr>
    <w:rPr>
      <w:rFonts w:cs="Arial"/>
      <w:color w:val="333333"/>
      <w:sz w:val="18"/>
      <w:szCs w:val="18"/>
    </w:rPr>
  </w:style>
  <w:style w:type="paragraph" w:styleId="Xl212">
    <w:name w:val="xl212"/>
    <w:basedOn w:val="Normal"/>
    <w:qFormat/>
    <w:pPr>
      <w:shd w:fill="969696" w:val="clear"/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213">
    <w:name w:val="xl213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214">
    <w:name w:val="xl214"/>
    <w:basedOn w:val="Normal"/>
    <w:qFormat/>
    <w:pP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215">
    <w:name w:val="xl215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216">
    <w:name w:val="xl216"/>
    <w:basedOn w:val="Normal"/>
    <w:qFormat/>
    <w:pPr>
      <w:shd w:fill="969696" w:val="clear"/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217">
    <w:name w:val="xl217"/>
    <w:basedOn w:val="Normal"/>
    <w:qFormat/>
    <w:pPr>
      <w:spacing w:before="280" w:after="280"/>
      <w:textAlignment w:val="center"/>
    </w:pPr>
    <w:rPr>
      <w:rFonts w:cs="Arial"/>
      <w:color w:val="333333"/>
      <w:sz w:val="18"/>
      <w:szCs w:val="18"/>
    </w:rPr>
  </w:style>
  <w:style w:type="paragraph" w:styleId="Xl218">
    <w:name w:val="xl218"/>
    <w:basedOn w:val="Normal"/>
    <w:qFormat/>
    <w:pPr>
      <w:shd w:fill="969696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9">
    <w:name w:val="xl219"/>
    <w:basedOn w:val="Normal"/>
    <w:qFormat/>
    <w:pPr>
      <w:shd w:fill="969696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20">
    <w:name w:val="xl220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28">
    <w:name w:val="xl228"/>
    <w:basedOn w:val="Normal"/>
    <w:qFormat/>
    <w:pPr>
      <w:spacing w:before="280" w:after="280"/>
      <w:jc w:val="center"/>
    </w:pPr>
    <w:rPr>
      <w:rFonts w:cs="Arial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9">
    <w:name w:val="xl169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70">
    <w:name w:val="xl170"/>
    <w:basedOn w:val="Normal"/>
    <w:qFormat/>
    <w:pPr>
      <w:shd w:fill="FFFFFF" w:val="clear"/>
      <w:spacing w:before="280" w:after="280"/>
    </w:pPr>
    <w:rPr>
      <w:rFonts w:ascii="Arial Narrow" w:hAnsi="Arial Narrow" w:cs="Arial Narrow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4" w:space="0" w:color="000000"/>
      </w:pBdr>
      <w:shd w:fill="808080" w:val="clear"/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63">
    <w:name w:val="xl6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7F7F7F" w:val="clear"/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3.png"/><Relationship Id="rId111" Type="http://schemas.openxmlformats.org/officeDocument/2006/relationships/image" Target="media/image3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3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3.png"/><Relationship Id="rId127" Type="http://schemas.openxmlformats.org/officeDocument/2006/relationships/image" Target="media/image3.png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3.png"/><Relationship Id="rId137" Type="http://schemas.openxmlformats.org/officeDocument/2006/relationships/image" Target="media/image3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3.png"/><Relationship Id="rId147" Type="http://schemas.openxmlformats.org/officeDocument/2006/relationships/image" Target="media/image3.png"/><Relationship Id="rId148" Type="http://schemas.openxmlformats.org/officeDocument/2006/relationships/image" Target="media/image3.png"/><Relationship Id="rId149" Type="http://schemas.openxmlformats.org/officeDocument/2006/relationships/image" Target="media/image3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3.png"/><Relationship Id="rId154" Type="http://schemas.openxmlformats.org/officeDocument/2006/relationships/image" Target="media/image3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3.png"/><Relationship Id="rId159" Type="http://schemas.openxmlformats.org/officeDocument/2006/relationships/image" Target="media/image3.png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image" Target="media/image3.png"/><Relationship Id="rId163" Type="http://schemas.openxmlformats.org/officeDocument/2006/relationships/image" Target="media/image3.png"/><Relationship Id="rId164" Type="http://schemas.openxmlformats.org/officeDocument/2006/relationships/image" Target="media/image3.png"/><Relationship Id="rId165" Type="http://schemas.openxmlformats.org/officeDocument/2006/relationships/image" Target="media/image3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image" Target="media/image3.png"/><Relationship Id="rId169" Type="http://schemas.openxmlformats.org/officeDocument/2006/relationships/image" Target="media/image3.png"/><Relationship Id="rId170" Type="http://schemas.openxmlformats.org/officeDocument/2006/relationships/image" Target="media/image3.png"/><Relationship Id="rId171" Type="http://schemas.openxmlformats.org/officeDocument/2006/relationships/image" Target="media/image3.png"/><Relationship Id="rId172" Type="http://schemas.openxmlformats.org/officeDocument/2006/relationships/image" Target="media/image3.png"/><Relationship Id="rId173" Type="http://schemas.openxmlformats.org/officeDocument/2006/relationships/image" Target="media/image3.png"/><Relationship Id="rId174" Type="http://schemas.openxmlformats.org/officeDocument/2006/relationships/image" Target="media/image3.png"/><Relationship Id="rId175" Type="http://schemas.openxmlformats.org/officeDocument/2006/relationships/image" Target="media/image3.png"/><Relationship Id="rId176" Type="http://schemas.openxmlformats.org/officeDocument/2006/relationships/image" Target="media/image3.png"/><Relationship Id="rId177" Type="http://schemas.openxmlformats.org/officeDocument/2006/relationships/image" Target="media/image3.png"/><Relationship Id="rId178" Type="http://schemas.openxmlformats.org/officeDocument/2006/relationships/image" Target="media/image3.png"/><Relationship Id="rId179" Type="http://schemas.openxmlformats.org/officeDocument/2006/relationships/image" Target="media/image3.png"/><Relationship Id="rId180" Type="http://schemas.openxmlformats.org/officeDocument/2006/relationships/image" Target="media/image3.png"/><Relationship Id="rId181" Type="http://schemas.openxmlformats.org/officeDocument/2006/relationships/image" Target="media/image3.png"/><Relationship Id="rId182" Type="http://schemas.openxmlformats.org/officeDocument/2006/relationships/image" Target="media/image3.png"/><Relationship Id="rId183" Type="http://schemas.openxmlformats.org/officeDocument/2006/relationships/image" Target="media/image3.png"/><Relationship Id="rId184" Type="http://schemas.openxmlformats.org/officeDocument/2006/relationships/image" Target="media/image3.png"/><Relationship Id="rId185" Type="http://schemas.openxmlformats.org/officeDocument/2006/relationships/image" Target="media/image3.png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image" Target="media/image3.png"/><Relationship Id="rId189" Type="http://schemas.openxmlformats.org/officeDocument/2006/relationships/image" Target="media/image3.png"/><Relationship Id="rId190" Type="http://schemas.openxmlformats.org/officeDocument/2006/relationships/image" Target="media/image3.png"/><Relationship Id="rId191" Type="http://schemas.openxmlformats.org/officeDocument/2006/relationships/image" Target="media/image3.png"/><Relationship Id="rId192" Type="http://schemas.openxmlformats.org/officeDocument/2006/relationships/image" Target="media/image3.png"/><Relationship Id="rId193" Type="http://schemas.openxmlformats.org/officeDocument/2006/relationships/image" Target="media/image3.png"/><Relationship Id="rId194" Type="http://schemas.openxmlformats.org/officeDocument/2006/relationships/image" Target="media/image3.png"/><Relationship Id="rId195" Type="http://schemas.openxmlformats.org/officeDocument/2006/relationships/image" Target="media/image3.png"/><Relationship Id="rId196" Type="http://schemas.openxmlformats.org/officeDocument/2006/relationships/image" Target="media/image3.png"/><Relationship Id="rId197" Type="http://schemas.openxmlformats.org/officeDocument/2006/relationships/image" Target="media/image3.png"/><Relationship Id="rId198" Type="http://schemas.openxmlformats.org/officeDocument/2006/relationships/image" Target="media/image3.png"/><Relationship Id="rId199" Type="http://schemas.openxmlformats.org/officeDocument/2006/relationships/image" Target="media/image3.png"/><Relationship Id="rId200" Type="http://schemas.openxmlformats.org/officeDocument/2006/relationships/image" Target="media/image3.png"/><Relationship Id="rId201" Type="http://schemas.openxmlformats.org/officeDocument/2006/relationships/image" Target="media/image3.png"/><Relationship Id="rId202" Type="http://schemas.openxmlformats.org/officeDocument/2006/relationships/image" Target="media/image3.png"/><Relationship Id="rId203" Type="http://schemas.openxmlformats.org/officeDocument/2006/relationships/image" Target="media/image3.png"/><Relationship Id="rId204" Type="http://schemas.openxmlformats.org/officeDocument/2006/relationships/image" Target="media/image3.png"/><Relationship Id="rId205" Type="http://schemas.openxmlformats.org/officeDocument/2006/relationships/image" Target="media/image3.png"/><Relationship Id="rId206" Type="http://schemas.openxmlformats.org/officeDocument/2006/relationships/image" Target="media/image3.png"/><Relationship Id="rId207" Type="http://schemas.openxmlformats.org/officeDocument/2006/relationships/image" Target="media/image3.png"/><Relationship Id="rId208" Type="http://schemas.openxmlformats.org/officeDocument/2006/relationships/image" Target="media/image3.png"/><Relationship Id="rId209" Type="http://schemas.openxmlformats.org/officeDocument/2006/relationships/image" Target="media/image3.png"/><Relationship Id="rId210" Type="http://schemas.openxmlformats.org/officeDocument/2006/relationships/image" Target="media/image3.png"/><Relationship Id="rId211" Type="http://schemas.openxmlformats.org/officeDocument/2006/relationships/image" Target="media/image3.png"/><Relationship Id="rId212" Type="http://schemas.openxmlformats.org/officeDocument/2006/relationships/image" Target="media/image3.png"/><Relationship Id="rId213" Type="http://schemas.openxmlformats.org/officeDocument/2006/relationships/image" Target="media/image3.png"/><Relationship Id="rId214" Type="http://schemas.openxmlformats.org/officeDocument/2006/relationships/image" Target="media/image3.png"/><Relationship Id="rId215" Type="http://schemas.openxmlformats.org/officeDocument/2006/relationships/image" Target="media/image3.png"/><Relationship Id="rId216" Type="http://schemas.openxmlformats.org/officeDocument/2006/relationships/image" Target="media/image3.png"/><Relationship Id="rId217" Type="http://schemas.openxmlformats.org/officeDocument/2006/relationships/image" Target="media/image3.png"/><Relationship Id="rId218" Type="http://schemas.openxmlformats.org/officeDocument/2006/relationships/image" Target="media/image3.png"/><Relationship Id="rId219" Type="http://schemas.openxmlformats.org/officeDocument/2006/relationships/image" Target="media/image3.png"/><Relationship Id="rId220" Type="http://schemas.openxmlformats.org/officeDocument/2006/relationships/image" Target="media/image3.png"/><Relationship Id="rId221" Type="http://schemas.openxmlformats.org/officeDocument/2006/relationships/image" Target="media/image3.png"/><Relationship Id="rId222" Type="http://schemas.openxmlformats.org/officeDocument/2006/relationships/image" Target="media/image3.png"/><Relationship Id="rId223" Type="http://schemas.openxmlformats.org/officeDocument/2006/relationships/image" Target="media/image3.png"/><Relationship Id="rId224" Type="http://schemas.openxmlformats.org/officeDocument/2006/relationships/image" Target="media/image3.png"/><Relationship Id="rId225" Type="http://schemas.openxmlformats.org/officeDocument/2006/relationships/image" Target="media/image3.png"/><Relationship Id="rId226" Type="http://schemas.openxmlformats.org/officeDocument/2006/relationships/image" Target="media/image3.png"/><Relationship Id="rId227" Type="http://schemas.openxmlformats.org/officeDocument/2006/relationships/image" Target="media/image3.png"/><Relationship Id="rId228" Type="http://schemas.openxmlformats.org/officeDocument/2006/relationships/image" Target="media/image3.png"/><Relationship Id="rId229" Type="http://schemas.openxmlformats.org/officeDocument/2006/relationships/image" Target="media/image3.png"/><Relationship Id="rId230" Type="http://schemas.openxmlformats.org/officeDocument/2006/relationships/image" Target="media/image3.png"/><Relationship Id="rId231" Type="http://schemas.openxmlformats.org/officeDocument/2006/relationships/image" Target="media/image3.png"/><Relationship Id="rId232" Type="http://schemas.openxmlformats.org/officeDocument/2006/relationships/image" Target="media/image3.png"/><Relationship Id="rId233" Type="http://schemas.openxmlformats.org/officeDocument/2006/relationships/image" Target="media/image3.png"/><Relationship Id="rId234" Type="http://schemas.openxmlformats.org/officeDocument/2006/relationships/image" Target="media/image3.png"/><Relationship Id="rId235" Type="http://schemas.openxmlformats.org/officeDocument/2006/relationships/image" Target="media/image3.png"/><Relationship Id="rId236" Type="http://schemas.openxmlformats.org/officeDocument/2006/relationships/image" Target="media/image3.png"/><Relationship Id="rId237" Type="http://schemas.openxmlformats.org/officeDocument/2006/relationships/image" Target="media/image3.png"/><Relationship Id="rId238" Type="http://schemas.openxmlformats.org/officeDocument/2006/relationships/image" Target="media/image3.png"/><Relationship Id="rId239" Type="http://schemas.openxmlformats.org/officeDocument/2006/relationships/image" Target="media/image3.png"/><Relationship Id="rId240" Type="http://schemas.openxmlformats.org/officeDocument/2006/relationships/image" Target="media/image3.png"/><Relationship Id="rId241" Type="http://schemas.openxmlformats.org/officeDocument/2006/relationships/image" Target="media/image3.png"/><Relationship Id="rId242" Type="http://schemas.openxmlformats.org/officeDocument/2006/relationships/image" Target="media/image3.png"/><Relationship Id="rId243" Type="http://schemas.openxmlformats.org/officeDocument/2006/relationships/image" Target="media/image3.png"/><Relationship Id="rId244" Type="http://schemas.openxmlformats.org/officeDocument/2006/relationships/image" Target="media/image3.png"/><Relationship Id="rId245" Type="http://schemas.openxmlformats.org/officeDocument/2006/relationships/image" Target="media/image3.png"/><Relationship Id="rId246" Type="http://schemas.openxmlformats.org/officeDocument/2006/relationships/image" Target="media/image3.png"/><Relationship Id="rId247" Type="http://schemas.openxmlformats.org/officeDocument/2006/relationships/image" Target="media/image3.png"/><Relationship Id="rId248" Type="http://schemas.openxmlformats.org/officeDocument/2006/relationships/image" Target="media/image3.png"/><Relationship Id="rId249" Type="http://schemas.openxmlformats.org/officeDocument/2006/relationships/image" Target="media/image3.png"/><Relationship Id="rId250" Type="http://schemas.openxmlformats.org/officeDocument/2006/relationships/image" Target="media/image3.png"/><Relationship Id="rId251" Type="http://schemas.openxmlformats.org/officeDocument/2006/relationships/image" Target="media/image3.png"/><Relationship Id="rId252" Type="http://schemas.openxmlformats.org/officeDocument/2006/relationships/image" Target="media/image3.png"/><Relationship Id="rId253" Type="http://schemas.openxmlformats.org/officeDocument/2006/relationships/image" Target="media/image3.png"/><Relationship Id="rId254" Type="http://schemas.openxmlformats.org/officeDocument/2006/relationships/image" Target="media/image3.png"/><Relationship Id="rId255" Type="http://schemas.openxmlformats.org/officeDocument/2006/relationships/image" Target="media/image3.png"/><Relationship Id="rId256" Type="http://schemas.openxmlformats.org/officeDocument/2006/relationships/image" Target="media/image3.png"/><Relationship Id="rId257" Type="http://schemas.openxmlformats.org/officeDocument/2006/relationships/image" Target="media/image3.png"/><Relationship Id="rId258" Type="http://schemas.openxmlformats.org/officeDocument/2006/relationships/image" Target="media/image3.png"/><Relationship Id="rId259" Type="http://schemas.openxmlformats.org/officeDocument/2006/relationships/image" Target="media/image3.png"/><Relationship Id="rId260" Type="http://schemas.openxmlformats.org/officeDocument/2006/relationships/image" Target="media/image3.png"/><Relationship Id="rId261" Type="http://schemas.openxmlformats.org/officeDocument/2006/relationships/image" Target="media/image3.png"/><Relationship Id="rId262" Type="http://schemas.openxmlformats.org/officeDocument/2006/relationships/image" Target="media/image3.png"/><Relationship Id="rId263" Type="http://schemas.openxmlformats.org/officeDocument/2006/relationships/image" Target="media/image3.png"/><Relationship Id="rId264" Type="http://schemas.openxmlformats.org/officeDocument/2006/relationships/image" Target="media/image3.png"/><Relationship Id="rId265" Type="http://schemas.openxmlformats.org/officeDocument/2006/relationships/image" Target="media/image3.png"/><Relationship Id="rId266" Type="http://schemas.openxmlformats.org/officeDocument/2006/relationships/image" Target="media/image3.png"/><Relationship Id="rId267" Type="http://schemas.openxmlformats.org/officeDocument/2006/relationships/image" Target="media/image3.png"/><Relationship Id="rId268" Type="http://schemas.openxmlformats.org/officeDocument/2006/relationships/image" Target="media/image3.png"/><Relationship Id="rId269" Type="http://schemas.openxmlformats.org/officeDocument/2006/relationships/image" Target="media/image3.png"/><Relationship Id="rId270" Type="http://schemas.openxmlformats.org/officeDocument/2006/relationships/image" Target="media/image3.png"/><Relationship Id="rId271" Type="http://schemas.openxmlformats.org/officeDocument/2006/relationships/image" Target="media/image3.png"/><Relationship Id="rId272" Type="http://schemas.openxmlformats.org/officeDocument/2006/relationships/image" Target="media/image3.png"/><Relationship Id="rId273" Type="http://schemas.openxmlformats.org/officeDocument/2006/relationships/image" Target="media/image3.png"/><Relationship Id="rId274" Type="http://schemas.openxmlformats.org/officeDocument/2006/relationships/image" Target="media/image3.png"/><Relationship Id="rId275" Type="http://schemas.openxmlformats.org/officeDocument/2006/relationships/image" Target="media/image3.png"/><Relationship Id="rId276" Type="http://schemas.openxmlformats.org/officeDocument/2006/relationships/image" Target="media/image3.png"/><Relationship Id="rId277" Type="http://schemas.openxmlformats.org/officeDocument/2006/relationships/image" Target="media/image3.png"/><Relationship Id="rId278" Type="http://schemas.openxmlformats.org/officeDocument/2006/relationships/image" Target="media/image3.png"/><Relationship Id="rId279" Type="http://schemas.openxmlformats.org/officeDocument/2006/relationships/image" Target="media/image3.png"/><Relationship Id="rId280" Type="http://schemas.openxmlformats.org/officeDocument/2006/relationships/image" Target="media/image3.png"/><Relationship Id="rId281" Type="http://schemas.openxmlformats.org/officeDocument/2006/relationships/image" Target="media/image3.png"/><Relationship Id="rId282" Type="http://schemas.openxmlformats.org/officeDocument/2006/relationships/image" Target="media/image3.png"/><Relationship Id="rId283" Type="http://schemas.openxmlformats.org/officeDocument/2006/relationships/image" Target="media/image3.png"/><Relationship Id="rId284" Type="http://schemas.openxmlformats.org/officeDocument/2006/relationships/image" Target="media/image3.png"/><Relationship Id="rId285" Type="http://schemas.openxmlformats.org/officeDocument/2006/relationships/image" Target="media/image3.png"/><Relationship Id="rId286" Type="http://schemas.openxmlformats.org/officeDocument/2006/relationships/image" Target="media/image3.png"/><Relationship Id="rId287" Type="http://schemas.openxmlformats.org/officeDocument/2006/relationships/image" Target="media/image3.png"/><Relationship Id="rId288" Type="http://schemas.openxmlformats.org/officeDocument/2006/relationships/image" Target="media/image3.png"/><Relationship Id="rId289" Type="http://schemas.openxmlformats.org/officeDocument/2006/relationships/image" Target="media/image3.png"/><Relationship Id="rId290" Type="http://schemas.openxmlformats.org/officeDocument/2006/relationships/image" Target="media/image3.png"/><Relationship Id="rId291" Type="http://schemas.openxmlformats.org/officeDocument/2006/relationships/image" Target="media/image3.png"/><Relationship Id="rId292" Type="http://schemas.openxmlformats.org/officeDocument/2006/relationships/image" Target="media/image3.png"/><Relationship Id="rId293" Type="http://schemas.openxmlformats.org/officeDocument/2006/relationships/image" Target="media/image3.png"/><Relationship Id="rId294" Type="http://schemas.openxmlformats.org/officeDocument/2006/relationships/image" Target="media/image3.png"/><Relationship Id="rId295" Type="http://schemas.openxmlformats.org/officeDocument/2006/relationships/image" Target="media/image3.png"/><Relationship Id="rId296" Type="http://schemas.openxmlformats.org/officeDocument/2006/relationships/image" Target="media/image3.png"/><Relationship Id="rId297" Type="http://schemas.openxmlformats.org/officeDocument/2006/relationships/image" Target="media/image3.png"/><Relationship Id="rId298" Type="http://schemas.openxmlformats.org/officeDocument/2006/relationships/image" Target="media/image3.png"/><Relationship Id="rId299" Type="http://schemas.openxmlformats.org/officeDocument/2006/relationships/image" Target="media/image3.png"/><Relationship Id="rId300" Type="http://schemas.openxmlformats.org/officeDocument/2006/relationships/image" Target="media/image3.png"/><Relationship Id="rId301" Type="http://schemas.openxmlformats.org/officeDocument/2006/relationships/image" Target="media/image3.png"/><Relationship Id="rId302" Type="http://schemas.openxmlformats.org/officeDocument/2006/relationships/image" Target="media/image3.png"/><Relationship Id="rId303" Type="http://schemas.openxmlformats.org/officeDocument/2006/relationships/image" Target="media/image3.png"/><Relationship Id="rId304" Type="http://schemas.openxmlformats.org/officeDocument/2006/relationships/image" Target="media/image3.png"/><Relationship Id="rId305" Type="http://schemas.openxmlformats.org/officeDocument/2006/relationships/image" Target="media/image3.png"/><Relationship Id="rId306" Type="http://schemas.openxmlformats.org/officeDocument/2006/relationships/image" Target="media/image3.png"/><Relationship Id="rId307" Type="http://schemas.openxmlformats.org/officeDocument/2006/relationships/image" Target="media/image3.png"/><Relationship Id="rId308" Type="http://schemas.openxmlformats.org/officeDocument/2006/relationships/image" Target="media/image3.png"/><Relationship Id="rId309" Type="http://schemas.openxmlformats.org/officeDocument/2006/relationships/image" Target="media/image3.png"/><Relationship Id="rId310" Type="http://schemas.openxmlformats.org/officeDocument/2006/relationships/image" Target="media/image3.png"/><Relationship Id="rId311" Type="http://schemas.openxmlformats.org/officeDocument/2006/relationships/image" Target="media/image3.png"/><Relationship Id="rId312" Type="http://schemas.openxmlformats.org/officeDocument/2006/relationships/image" Target="media/image3.png"/><Relationship Id="rId313" Type="http://schemas.openxmlformats.org/officeDocument/2006/relationships/image" Target="media/image3.png"/><Relationship Id="rId314" Type="http://schemas.openxmlformats.org/officeDocument/2006/relationships/image" Target="media/image3.png"/><Relationship Id="rId315" Type="http://schemas.openxmlformats.org/officeDocument/2006/relationships/image" Target="media/image3.png"/><Relationship Id="rId316" Type="http://schemas.openxmlformats.org/officeDocument/2006/relationships/image" Target="media/image3.png"/><Relationship Id="rId317" Type="http://schemas.openxmlformats.org/officeDocument/2006/relationships/image" Target="media/image3.png"/><Relationship Id="rId318" Type="http://schemas.openxmlformats.org/officeDocument/2006/relationships/image" Target="media/image3.png"/><Relationship Id="rId319" Type="http://schemas.openxmlformats.org/officeDocument/2006/relationships/image" Target="media/image3.png"/><Relationship Id="rId320" Type="http://schemas.openxmlformats.org/officeDocument/2006/relationships/image" Target="media/image3.png"/><Relationship Id="rId321" Type="http://schemas.openxmlformats.org/officeDocument/2006/relationships/image" Target="media/image3.png"/><Relationship Id="rId322" Type="http://schemas.openxmlformats.org/officeDocument/2006/relationships/image" Target="media/image3.png"/><Relationship Id="rId323" Type="http://schemas.openxmlformats.org/officeDocument/2006/relationships/image" Target="media/image3.png"/><Relationship Id="rId324" Type="http://schemas.openxmlformats.org/officeDocument/2006/relationships/image" Target="media/image3.png"/><Relationship Id="rId325" Type="http://schemas.openxmlformats.org/officeDocument/2006/relationships/image" Target="media/image3.png"/><Relationship Id="rId326" Type="http://schemas.openxmlformats.org/officeDocument/2006/relationships/image" Target="media/image3.png"/><Relationship Id="rId327" Type="http://schemas.openxmlformats.org/officeDocument/2006/relationships/image" Target="media/image3.png"/><Relationship Id="rId328" Type="http://schemas.openxmlformats.org/officeDocument/2006/relationships/image" Target="media/image3.png"/><Relationship Id="rId329" Type="http://schemas.openxmlformats.org/officeDocument/2006/relationships/image" Target="media/image3.png"/><Relationship Id="rId330" Type="http://schemas.openxmlformats.org/officeDocument/2006/relationships/image" Target="media/image3.png"/><Relationship Id="rId331" Type="http://schemas.openxmlformats.org/officeDocument/2006/relationships/image" Target="media/image3.png"/><Relationship Id="rId332" Type="http://schemas.openxmlformats.org/officeDocument/2006/relationships/image" Target="media/image3.png"/><Relationship Id="rId333" Type="http://schemas.openxmlformats.org/officeDocument/2006/relationships/image" Target="media/image3.png"/><Relationship Id="rId334" Type="http://schemas.openxmlformats.org/officeDocument/2006/relationships/image" Target="media/image3.png"/><Relationship Id="rId335" Type="http://schemas.openxmlformats.org/officeDocument/2006/relationships/image" Target="media/image3.png"/><Relationship Id="rId336" Type="http://schemas.openxmlformats.org/officeDocument/2006/relationships/image" Target="media/image3.png"/><Relationship Id="rId337" Type="http://schemas.openxmlformats.org/officeDocument/2006/relationships/image" Target="media/image3.png"/><Relationship Id="rId338" Type="http://schemas.openxmlformats.org/officeDocument/2006/relationships/image" Target="media/image3.png"/><Relationship Id="rId339" Type="http://schemas.openxmlformats.org/officeDocument/2006/relationships/image" Target="media/image3.png"/><Relationship Id="rId340" Type="http://schemas.openxmlformats.org/officeDocument/2006/relationships/image" Target="media/image3.png"/><Relationship Id="rId341" Type="http://schemas.openxmlformats.org/officeDocument/2006/relationships/image" Target="media/image3.png"/><Relationship Id="rId342" Type="http://schemas.openxmlformats.org/officeDocument/2006/relationships/image" Target="media/image3.png"/><Relationship Id="rId343" Type="http://schemas.openxmlformats.org/officeDocument/2006/relationships/image" Target="media/image3.png"/><Relationship Id="rId344" Type="http://schemas.openxmlformats.org/officeDocument/2006/relationships/image" Target="media/image3.png"/><Relationship Id="rId345" Type="http://schemas.openxmlformats.org/officeDocument/2006/relationships/image" Target="media/image3.png"/><Relationship Id="rId346" Type="http://schemas.openxmlformats.org/officeDocument/2006/relationships/image" Target="media/image3.png"/><Relationship Id="rId347" Type="http://schemas.openxmlformats.org/officeDocument/2006/relationships/image" Target="media/image3.png"/><Relationship Id="rId348" Type="http://schemas.openxmlformats.org/officeDocument/2006/relationships/image" Target="media/image3.png"/><Relationship Id="rId349" Type="http://schemas.openxmlformats.org/officeDocument/2006/relationships/image" Target="media/image3.png"/><Relationship Id="rId350" Type="http://schemas.openxmlformats.org/officeDocument/2006/relationships/image" Target="media/image3.png"/><Relationship Id="rId351" Type="http://schemas.openxmlformats.org/officeDocument/2006/relationships/image" Target="media/image3.png"/><Relationship Id="rId352" Type="http://schemas.openxmlformats.org/officeDocument/2006/relationships/image" Target="media/image3.png"/><Relationship Id="rId353" Type="http://schemas.openxmlformats.org/officeDocument/2006/relationships/image" Target="media/image3.png"/><Relationship Id="rId354" Type="http://schemas.openxmlformats.org/officeDocument/2006/relationships/image" Target="media/image3.png"/><Relationship Id="rId355" Type="http://schemas.openxmlformats.org/officeDocument/2006/relationships/image" Target="media/image3.png"/><Relationship Id="rId356" Type="http://schemas.openxmlformats.org/officeDocument/2006/relationships/image" Target="media/image3.png"/><Relationship Id="rId357" Type="http://schemas.openxmlformats.org/officeDocument/2006/relationships/image" Target="media/image3.png"/><Relationship Id="rId358" Type="http://schemas.openxmlformats.org/officeDocument/2006/relationships/image" Target="media/image3.png"/><Relationship Id="rId359" Type="http://schemas.openxmlformats.org/officeDocument/2006/relationships/image" Target="media/image3.png"/><Relationship Id="rId360" Type="http://schemas.openxmlformats.org/officeDocument/2006/relationships/image" Target="media/image3.png"/><Relationship Id="rId361" Type="http://schemas.openxmlformats.org/officeDocument/2006/relationships/image" Target="media/image3.png"/><Relationship Id="rId362" Type="http://schemas.openxmlformats.org/officeDocument/2006/relationships/image" Target="media/image3.png"/><Relationship Id="rId363" Type="http://schemas.openxmlformats.org/officeDocument/2006/relationships/image" Target="media/image3.png"/><Relationship Id="rId364" Type="http://schemas.openxmlformats.org/officeDocument/2006/relationships/image" Target="media/image3.png"/><Relationship Id="rId365" Type="http://schemas.openxmlformats.org/officeDocument/2006/relationships/image" Target="media/image3.png"/><Relationship Id="rId366" Type="http://schemas.openxmlformats.org/officeDocument/2006/relationships/image" Target="media/image3.png"/><Relationship Id="rId367" Type="http://schemas.openxmlformats.org/officeDocument/2006/relationships/image" Target="media/image3.png"/><Relationship Id="rId368" Type="http://schemas.openxmlformats.org/officeDocument/2006/relationships/image" Target="media/image3.png"/><Relationship Id="rId369" Type="http://schemas.openxmlformats.org/officeDocument/2006/relationships/image" Target="media/image3.png"/><Relationship Id="rId370" Type="http://schemas.openxmlformats.org/officeDocument/2006/relationships/image" Target="media/image3.png"/><Relationship Id="rId371" Type="http://schemas.openxmlformats.org/officeDocument/2006/relationships/image" Target="media/image3.png"/><Relationship Id="rId372" Type="http://schemas.openxmlformats.org/officeDocument/2006/relationships/image" Target="media/image3.png"/><Relationship Id="rId373" Type="http://schemas.openxmlformats.org/officeDocument/2006/relationships/image" Target="media/image3.png"/><Relationship Id="rId374" Type="http://schemas.openxmlformats.org/officeDocument/2006/relationships/image" Target="media/image3.png"/><Relationship Id="rId375" Type="http://schemas.openxmlformats.org/officeDocument/2006/relationships/image" Target="media/image3.png"/><Relationship Id="rId376" Type="http://schemas.openxmlformats.org/officeDocument/2006/relationships/image" Target="media/image3.png"/><Relationship Id="rId377" Type="http://schemas.openxmlformats.org/officeDocument/2006/relationships/image" Target="media/image3.png"/><Relationship Id="rId378" Type="http://schemas.openxmlformats.org/officeDocument/2006/relationships/image" Target="media/image3.png"/><Relationship Id="rId379" Type="http://schemas.openxmlformats.org/officeDocument/2006/relationships/image" Target="media/image3.png"/><Relationship Id="rId380" Type="http://schemas.openxmlformats.org/officeDocument/2006/relationships/image" Target="media/image3.png"/><Relationship Id="rId381" Type="http://schemas.openxmlformats.org/officeDocument/2006/relationships/image" Target="media/image3.png"/><Relationship Id="rId382" Type="http://schemas.openxmlformats.org/officeDocument/2006/relationships/image" Target="media/image3.png"/><Relationship Id="rId383" Type="http://schemas.openxmlformats.org/officeDocument/2006/relationships/image" Target="media/image3.png"/><Relationship Id="rId384" Type="http://schemas.openxmlformats.org/officeDocument/2006/relationships/image" Target="media/image3.png"/><Relationship Id="rId385" Type="http://schemas.openxmlformats.org/officeDocument/2006/relationships/image" Target="media/image3.png"/><Relationship Id="rId386" Type="http://schemas.openxmlformats.org/officeDocument/2006/relationships/image" Target="media/image3.png"/><Relationship Id="rId387" Type="http://schemas.openxmlformats.org/officeDocument/2006/relationships/image" Target="media/image3.png"/><Relationship Id="rId388" Type="http://schemas.openxmlformats.org/officeDocument/2006/relationships/image" Target="media/image3.png"/><Relationship Id="rId389" Type="http://schemas.openxmlformats.org/officeDocument/2006/relationships/image" Target="media/image3.png"/><Relationship Id="rId390" Type="http://schemas.openxmlformats.org/officeDocument/2006/relationships/image" Target="media/image3.png"/><Relationship Id="rId391" Type="http://schemas.openxmlformats.org/officeDocument/2006/relationships/image" Target="media/image3.png"/><Relationship Id="rId392" Type="http://schemas.openxmlformats.org/officeDocument/2006/relationships/image" Target="media/image3.png"/><Relationship Id="rId393" Type="http://schemas.openxmlformats.org/officeDocument/2006/relationships/image" Target="media/image3.png"/><Relationship Id="rId394" Type="http://schemas.openxmlformats.org/officeDocument/2006/relationships/image" Target="media/image3.png"/><Relationship Id="rId395" Type="http://schemas.openxmlformats.org/officeDocument/2006/relationships/image" Target="media/image3.png"/><Relationship Id="rId396" Type="http://schemas.openxmlformats.org/officeDocument/2006/relationships/image" Target="media/image3.png"/><Relationship Id="rId397" Type="http://schemas.openxmlformats.org/officeDocument/2006/relationships/image" Target="media/image3.png"/><Relationship Id="rId398" Type="http://schemas.openxmlformats.org/officeDocument/2006/relationships/image" Target="media/image3.png"/><Relationship Id="rId399" Type="http://schemas.openxmlformats.org/officeDocument/2006/relationships/image" Target="media/image3.png"/><Relationship Id="rId400" Type="http://schemas.openxmlformats.org/officeDocument/2006/relationships/image" Target="media/image3.png"/><Relationship Id="rId401" Type="http://schemas.openxmlformats.org/officeDocument/2006/relationships/image" Target="media/image3.png"/><Relationship Id="rId402" Type="http://schemas.openxmlformats.org/officeDocument/2006/relationships/image" Target="media/image3.png"/><Relationship Id="rId403" Type="http://schemas.openxmlformats.org/officeDocument/2006/relationships/image" Target="media/image3.png"/><Relationship Id="rId404" Type="http://schemas.openxmlformats.org/officeDocument/2006/relationships/image" Target="media/image3.png"/><Relationship Id="rId405" Type="http://schemas.openxmlformats.org/officeDocument/2006/relationships/image" Target="media/image3.png"/><Relationship Id="rId406" Type="http://schemas.openxmlformats.org/officeDocument/2006/relationships/image" Target="media/image3.png"/><Relationship Id="rId407" Type="http://schemas.openxmlformats.org/officeDocument/2006/relationships/image" Target="media/image3.png"/><Relationship Id="rId408" Type="http://schemas.openxmlformats.org/officeDocument/2006/relationships/image" Target="media/image3.png"/><Relationship Id="rId409" Type="http://schemas.openxmlformats.org/officeDocument/2006/relationships/image" Target="media/image3.png"/><Relationship Id="rId410" Type="http://schemas.openxmlformats.org/officeDocument/2006/relationships/image" Target="media/image3.png"/><Relationship Id="rId411" Type="http://schemas.openxmlformats.org/officeDocument/2006/relationships/image" Target="media/image3.png"/><Relationship Id="rId412" Type="http://schemas.openxmlformats.org/officeDocument/2006/relationships/image" Target="media/image3.png"/><Relationship Id="rId413" Type="http://schemas.openxmlformats.org/officeDocument/2006/relationships/image" Target="media/image3.png"/><Relationship Id="rId414" Type="http://schemas.openxmlformats.org/officeDocument/2006/relationships/image" Target="media/image3.png"/><Relationship Id="rId415" Type="http://schemas.openxmlformats.org/officeDocument/2006/relationships/image" Target="media/image3.png"/><Relationship Id="rId416" Type="http://schemas.openxmlformats.org/officeDocument/2006/relationships/image" Target="media/image3.png"/><Relationship Id="rId417" Type="http://schemas.openxmlformats.org/officeDocument/2006/relationships/image" Target="media/image3.png"/><Relationship Id="rId418" Type="http://schemas.openxmlformats.org/officeDocument/2006/relationships/image" Target="media/image3.png"/><Relationship Id="rId419" Type="http://schemas.openxmlformats.org/officeDocument/2006/relationships/image" Target="media/image3.png"/><Relationship Id="rId420" Type="http://schemas.openxmlformats.org/officeDocument/2006/relationships/image" Target="media/image3.png"/><Relationship Id="rId421" Type="http://schemas.openxmlformats.org/officeDocument/2006/relationships/image" Target="media/image3.png"/><Relationship Id="rId422" Type="http://schemas.openxmlformats.org/officeDocument/2006/relationships/image" Target="media/image3.png"/><Relationship Id="rId423" Type="http://schemas.openxmlformats.org/officeDocument/2006/relationships/image" Target="media/image3.png"/><Relationship Id="rId424" Type="http://schemas.openxmlformats.org/officeDocument/2006/relationships/image" Target="media/image3.png"/><Relationship Id="rId425" Type="http://schemas.openxmlformats.org/officeDocument/2006/relationships/image" Target="media/image3.png"/><Relationship Id="rId426" Type="http://schemas.openxmlformats.org/officeDocument/2006/relationships/image" Target="media/image3.png"/><Relationship Id="rId427" Type="http://schemas.openxmlformats.org/officeDocument/2006/relationships/image" Target="media/image3.png"/><Relationship Id="rId428" Type="http://schemas.openxmlformats.org/officeDocument/2006/relationships/image" Target="media/image3.png"/><Relationship Id="rId429" Type="http://schemas.openxmlformats.org/officeDocument/2006/relationships/image" Target="media/image3.png"/><Relationship Id="rId430" Type="http://schemas.openxmlformats.org/officeDocument/2006/relationships/image" Target="media/image3.png"/><Relationship Id="rId431" Type="http://schemas.openxmlformats.org/officeDocument/2006/relationships/image" Target="media/image3.png"/><Relationship Id="rId432" Type="http://schemas.openxmlformats.org/officeDocument/2006/relationships/image" Target="media/image3.png"/><Relationship Id="rId433" Type="http://schemas.openxmlformats.org/officeDocument/2006/relationships/image" Target="media/image3.png"/><Relationship Id="rId434" Type="http://schemas.openxmlformats.org/officeDocument/2006/relationships/image" Target="media/image3.png"/><Relationship Id="rId435" Type="http://schemas.openxmlformats.org/officeDocument/2006/relationships/image" Target="media/image3.png"/><Relationship Id="rId436" Type="http://schemas.openxmlformats.org/officeDocument/2006/relationships/image" Target="media/image3.png"/><Relationship Id="rId437" Type="http://schemas.openxmlformats.org/officeDocument/2006/relationships/image" Target="media/image3.png"/><Relationship Id="rId438" Type="http://schemas.openxmlformats.org/officeDocument/2006/relationships/image" Target="media/image3.png"/><Relationship Id="rId439" Type="http://schemas.openxmlformats.org/officeDocument/2006/relationships/image" Target="media/image3.png"/><Relationship Id="rId440" Type="http://schemas.openxmlformats.org/officeDocument/2006/relationships/image" Target="media/image3.png"/><Relationship Id="rId441" Type="http://schemas.openxmlformats.org/officeDocument/2006/relationships/image" Target="media/image3.png"/><Relationship Id="rId442" Type="http://schemas.openxmlformats.org/officeDocument/2006/relationships/image" Target="media/image3.png"/><Relationship Id="rId443" Type="http://schemas.openxmlformats.org/officeDocument/2006/relationships/image" Target="media/image3.png"/><Relationship Id="rId444" Type="http://schemas.openxmlformats.org/officeDocument/2006/relationships/image" Target="media/image3.png"/><Relationship Id="rId445" Type="http://schemas.openxmlformats.org/officeDocument/2006/relationships/image" Target="media/image3.png"/><Relationship Id="rId446" Type="http://schemas.openxmlformats.org/officeDocument/2006/relationships/image" Target="media/image3.png"/><Relationship Id="rId447" Type="http://schemas.openxmlformats.org/officeDocument/2006/relationships/image" Target="media/image3.png"/><Relationship Id="rId448" Type="http://schemas.openxmlformats.org/officeDocument/2006/relationships/image" Target="media/image3.png"/><Relationship Id="rId449" Type="http://schemas.openxmlformats.org/officeDocument/2006/relationships/image" Target="media/image3.png"/><Relationship Id="rId450" Type="http://schemas.openxmlformats.org/officeDocument/2006/relationships/image" Target="media/image3.png"/><Relationship Id="rId451" Type="http://schemas.openxmlformats.org/officeDocument/2006/relationships/image" Target="media/image3.png"/><Relationship Id="rId452" Type="http://schemas.openxmlformats.org/officeDocument/2006/relationships/image" Target="media/image3.png"/><Relationship Id="rId453" Type="http://schemas.openxmlformats.org/officeDocument/2006/relationships/image" Target="media/image3.png"/><Relationship Id="rId454" Type="http://schemas.openxmlformats.org/officeDocument/2006/relationships/image" Target="media/image3.png"/><Relationship Id="rId455" Type="http://schemas.openxmlformats.org/officeDocument/2006/relationships/image" Target="media/image3.png"/><Relationship Id="rId456" Type="http://schemas.openxmlformats.org/officeDocument/2006/relationships/image" Target="media/image3.png"/><Relationship Id="rId457" Type="http://schemas.openxmlformats.org/officeDocument/2006/relationships/image" Target="media/image3.png"/><Relationship Id="rId458" Type="http://schemas.openxmlformats.org/officeDocument/2006/relationships/image" Target="media/image4.png"/><Relationship Id="rId459" Type="http://schemas.openxmlformats.org/officeDocument/2006/relationships/image" Target="media/image4.png"/><Relationship Id="rId460" Type="http://schemas.openxmlformats.org/officeDocument/2006/relationships/image" Target="media/image4.png"/><Relationship Id="rId461" Type="http://schemas.openxmlformats.org/officeDocument/2006/relationships/image" Target="media/image4.png"/><Relationship Id="rId462" Type="http://schemas.openxmlformats.org/officeDocument/2006/relationships/image" Target="media/image4.png"/><Relationship Id="rId463" Type="http://schemas.openxmlformats.org/officeDocument/2006/relationships/image" Target="media/image4.png"/><Relationship Id="rId464" Type="http://schemas.openxmlformats.org/officeDocument/2006/relationships/image" Target="media/image4.png"/><Relationship Id="rId465" Type="http://schemas.openxmlformats.org/officeDocument/2006/relationships/image" Target="media/image4.png"/><Relationship Id="rId466" Type="http://schemas.openxmlformats.org/officeDocument/2006/relationships/image" Target="media/image4.png"/><Relationship Id="rId467" Type="http://schemas.openxmlformats.org/officeDocument/2006/relationships/image" Target="media/image4.png"/><Relationship Id="rId468" Type="http://schemas.openxmlformats.org/officeDocument/2006/relationships/image" Target="media/image4.png"/><Relationship Id="rId469" Type="http://schemas.openxmlformats.org/officeDocument/2006/relationships/image" Target="media/image3.png"/><Relationship Id="rId470" Type="http://schemas.openxmlformats.org/officeDocument/2006/relationships/image" Target="media/image4.png"/><Relationship Id="rId471" Type="http://schemas.openxmlformats.org/officeDocument/2006/relationships/image" Target="media/image4.png"/><Relationship Id="rId472" Type="http://schemas.openxmlformats.org/officeDocument/2006/relationships/image" Target="media/image4.png"/><Relationship Id="rId473" Type="http://schemas.openxmlformats.org/officeDocument/2006/relationships/image" Target="media/image4.png"/><Relationship Id="rId474" Type="http://schemas.openxmlformats.org/officeDocument/2006/relationships/image" Target="media/image4.png"/><Relationship Id="rId475" Type="http://schemas.openxmlformats.org/officeDocument/2006/relationships/image" Target="media/image4.png"/><Relationship Id="rId476" Type="http://schemas.openxmlformats.org/officeDocument/2006/relationships/image" Target="media/image4.png"/><Relationship Id="rId477" Type="http://schemas.openxmlformats.org/officeDocument/2006/relationships/image" Target="media/image4.png"/><Relationship Id="rId478" Type="http://schemas.openxmlformats.org/officeDocument/2006/relationships/image" Target="media/image4.png"/><Relationship Id="rId479" Type="http://schemas.openxmlformats.org/officeDocument/2006/relationships/image" Target="media/image4.png"/><Relationship Id="rId480" Type="http://schemas.openxmlformats.org/officeDocument/2006/relationships/image" Target="media/image4.png"/><Relationship Id="rId481" Type="http://schemas.openxmlformats.org/officeDocument/2006/relationships/image" Target="media/image3.png"/><Relationship Id="rId482" Type="http://schemas.openxmlformats.org/officeDocument/2006/relationships/image" Target="media/image3.png"/><Relationship Id="rId483" Type="http://schemas.openxmlformats.org/officeDocument/2006/relationships/image" Target="media/image4.png"/><Relationship Id="rId484" Type="http://schemas.openxmlformats.org/officeDocument/2006/relationships/image" Target="media/image4.png"/><Relationship Id="rId485" Type="http://schemas.openxmlformats.org/officeDocument/2006/relationships/image" Target="media/image4.png"/><Relationship Id="rId486" Type="http://schemas.openxmlformats.org/officeDocument/2006/relationships/image" Target="media/image4.png"/><Relationship Id="rId487" Type="http://schemas.openxmlformats.org/officeDocument/2006/relationships/image" Target="media/image4.png"/><Relationship Id="rId488" Type="http://schemas.openxmlformats.org/officeDocument/2006/relationships/image" Target="media/image4.png"/><Relationship Id="rId489" Type="http://schemas.openxmlformats.org/officeDocument/2006/relationships/image" Target="media/image4.png"/><Relationship Id="rId490" Type="http://schemas.openxmlformats.org/officeDocument/2006/relationships/image" Target="media/image4.png"/><Relationship Id="rId491" Type="http://schemas.openxmlformats.org/officeDocument/2006/relationships/image" Target="media/image4.png"/><Relationship Id="rId492" Type="http://schemas.openxmlformats.org/officeDocument/2006/relationships/image" Target="media/image4.png"/><Relationship Id="rId493" Type="http://schemas.openxmlformats.org/officeDocument/2006/relationships/image" Target="media/image4.png"/><Relationship Id="rId494" Type="http://schemas.openxmlformats.org/officeDocument/2006/relationships/image" Target="media/image3.png"/><Relationship Id="rId495" Type="http://schemas.openxmlformats.org/officeDocument/2006/relationships/image" Target="media/image3.png"/><Relationship Id="rId496" Type="http://schemas.openxmlformats.org/officeDocument/2006/relationships/image" Target="media/image4.png"/><Relationship Id="rId497" Type="http://schemas.openxmlformats.org/officeDocument/2006/relationships/image" Target="media/image4.png"/><Relationship Id="rId498" Type="http://schemas.openxmlformats.org/officeDocument/2006/relationships/image" Target="media/image4.png"/><Relationship Id="rId499" Type="http://schemas.openxmlformats.org/officeDocument/2006/relationships/image" Target="media/image4.png"/><Relationship Id="rId500" Type="http://schemas.openxmlformats.org/officeDocument/2006/relationships/image" Target="media/image4.png"/><Relationship Id="rId501" Type="http://schemas.openxmlformats.org/officeDocument/2006/relationships/image" Target="media/image4.png"/><Relationship Id="rId502" Type="http://schemas.openxmlformats.org/officeDocument/2006/relationships/image" Target="media/image4.png"/><Relationship Id="rId503" Type="http://schemas.openxmlformats.org/officeDocument/2006/relationships/image" Target="media/image4.png"/><Relationship Id="rId504" Type="http://schemas.openxmlformats.org/officeDocument/2006/relationships/image" Target="media/image4.png"/><Relationship Id="rId505" Type="http://schemas.openxmlformats.org/officeDocument/2006/relationships/image" Target="media/image4.png"/><Relationship Id="rId506" Type="http://schemas.openxmlformats.org/officeDocument/2006/relationships/image" Target="media/image4.png"/><Relationship Id="rId507" Type="http://schemas.openxmlformats.org/officeDocument/2006/relationships/image" Target="media/image3.png"/><Relationship Id="rId508" Type="http://schemas.openxmlformats.org/officeDocument/2006/relationships/image" Target="media/image3.png"/><Relationship Id="rId509" Type="http://schemas.openxmlformats.org/officeDocument/2006/relationships/image" Target="media/image3.png"/><Relationship Id="rId510" Type="http://schemas.openxmlformats.org/officeDocument/2006/relationships/image" Target="media/image4.png"/><Relationship Id="rId511" Type="http://schemas.openxmlformats.org/officeDocument/2006/relationships/image" Target="media/image4.png"/><Relationship Id="rId512" Type="http://schemas.openxmlformats.org/officeDocument/2006/relationships/image" Target="media/image4.png"/><Relationship Id="rId513" Type="http://schemas.openxmlformats.org/officeDocument/2006/relationships/image" Target="media/image4.png"/><Relationship Id="rId514" Type="http://schemas.openxmlformats.org/officeDocument/2006/relationships/image" Target="media/image4.png"/><Relationship Id="rId515" Type="http://schemas.openxmlformats.org/officeDocument/2006/relationships/image" Target="media/image4.png"/><Relationship Id="rId516" Type="http://schemas.openxmlformats.org/officeDocument/2006/relationships/image" Target="media/image4.png"/><Relationship Id="rId517" Type="http://schemas.openxmlformats.org/officeDocument/2006/relationships/image" Target="media/image4.png"/><Relationship Id="rId518" Type="http://schemas.openxmlformats.org/officeDocument/2006/relationships/image" Target="media/image4.png"/><Relationship Id="rId519" Type="http://schemas.openxmlformats.org/officeDocument/2006/relationships/image" Target="media/image4.png"/><Relationship Id="rId520" Type="http://schemas.openxmlformats.org/officeDocument/2006/relationships/image" Target="media/image4.png"/><Relationship Id="rId521" Type="http://schemas.openxmlformats.org/officeDocument/2006/relationships/image" Target="media/image3.png"/><Relationship Id="rId522" Type="http://schemas.openxmlformats.org/officeDocument/2006/relationships/image" Target="media/image3.png"/><Relationship Id="rId523" Type="http://schemas.openxmlformats.org/officeDocument/2006/relationships/image" Target="media/image3.png"/><Relationship Id="rId524" Type="http://schemas.openxmlformats.org/officeDocument/2006/relationships/image" Target="media/image3.png"/><Relationship Id="rId525" Type="http://schemas.openxmlformats.org/officeDocument/2006/relationships/footer" Target="footer1.xml"/><Relationship Id="rId526" Type="http://schemas.openxmlformats.org/officeDocument/2006/relationships/footer" Target="footer2.xml"/><Relationship Id="rId527" Type="http://schemas.openxmlformats.org/officeDocument/2006/relationships/numbering" Target="numbering.xml"/><Relationship Id="rId528" Type="http://schemas.openxmlformats.org/officeDocument/2006/relationships/fontTable" Target="fontTable.xml"/><Relationship Id="rId5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08:00Z</dcterms:created>
  <dc:creator>ELCIO</dc:creator>
  <dc:description/>
  <cp:keywords/>
  <dc:language>en-US</dc:language>
  <cp:lastModifiedBy>Usuário</cp:lastModifiedBy>
  <cp:lastPrinted>2019-11-19T14:13:00Z</cp:lastPrinted>
  <dcterms:modified xsi:type="dcterms:W3CDTF">2021-01-27T15:35:00Z</dcterms:modified>
  <cp:revision>83</cp:revision>
  <dc:subject/>
  <dc:title/>
</cp:coreProperties>
</file>