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3"/>
        <w:spacing w:before="60" w:after="0"/>
        <w:rPr>
          <w:rFonts w:cs="Arial"/>
          <w:sz w:val="20"/>
        </w:rPr>
      </w:pPr>
      <w:r>
        <w:rPr>
          <w:rFonts w:cs="Arial"/>
          <w:sz w:val="20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À </w:t>
      </w:r>
      <w:r>
        <w:rPr>
          <w:rFonts w:cs="Arial"/>
          <w:b/>
          <w:smallCaps/>
        </w:rPr>
        <w:t>Universidade Federal do Pará – UFP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ferência: RDC ELETRÔNICO n.º xx/19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Tendo examinado as condições do Edital e dos Anexos que o integram, para a empreitada por preço global compreendendo a </w:t>
      </w:r>
      <w:r>
        <w:rPr>
          <w:rFonts w:cs="Arial"/>
          <w:b/>
          <w:sz w:val="22"/>
          <w:szCs w:val="22"/>
        </w:rPr>
        <w:t>CONSTRUÇÃO DO PRÉDIO DE PÓS- GRADUAÇÃO DO INSTITUTO DE CIÊNCIAS BIOLÓGICAS – ICB</w:t>
      </w:r>
      <w:r>
        <w:rPr>
          <w:rFonts w:cs="Arial"/>
        </w:rPr>
        <w:t xml:space="preserve"> nós, abaixo assinados, propomos executar e concluir o objeto previsto no mencionado Edital, pelo preço global de R$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valor (em número e por extenso)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aceitamos todas as condições impostas pelo Edital e seus anexos bem como do Projeto Básico que o compõe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 xml:space="preserve">do prazo d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prazo (em número e por extenso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dias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cs="Arial"/>
        </w:rPr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cs="Arial"/>
          <w:color w:val="000000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a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/ CNPJ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9:02:00Z</dcterms:created>
  <dc:creator>Aline</dc:creator>
  <dc:description/>
  <cp:keywords/>
  <dc:language>en-US</dc:language>
  <cp:lastModifiedBy>Celso Pereira</cp:lastModifiedBy>
  <cp:lastPrinted>2019-11-12T11:02:00Z</cp:lastPrinted>
  <dcterms:modified xsi:type="dcterms:W3CDTF">2019-11-19T14:32:00Z</dcterms:modified>
  <cp:revision>22</cp:revision>
  <dc:subject/>
  <dc:title/>
</cp:coreProperties>
</file>