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DC nº. </w:t>
            </w:r>
            <w:r>
              <w:rPr>
                <w:rFonts w:cs="Arial"/>
                <w:b/>
                <w:color w:val="FF0000"/>
              </w:rPr>
              <w:t>xx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02929/2020-77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AL DE LICITAÇÃO - RDC ELETRÔNICO Nº. XX/2020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cp:keywords/>
  <dc:language>en-US</dc:language>
  <cp:lastModifiedBy>CPL - PC</cp:lastModifiedBy>
  <dcterms:modified xsi:type="dcterms:W3CDTF">2020-07-19T23:52:00Z</dcterms:modified>
  <cp:revision>5</cp:revision>
  <dc:subject/>
  <dc:title/>
</cp:coreProperties>
</file>