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200"/>
        <w:jc w:val="center"/>
        <w:rPr>
          <w:rFonts w:cs="Arial"/>
          <w:b/>
          <w:b/>
          <w:smallCaps/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3815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erviço Público federal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Universidade Federal do Pará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ró-Reitoria de Administração</w:t>
      </w:r>
    </w:p>
    <w:p>
      <w:pPr>
        <w:pStyle w:val="Normal"/>
        <w:keepLines/>
        <w:spacing w:lineRule="atLeast" w:line="20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Comissão Permanente de Licitação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ANEXO VIII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ODELO DE ATESTADO DE VISTORIA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TESTADO DE VISTORIA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ab/>
              <w:tab/>
              <w:t xml:space="preserve">Declaro, para fins de participação em processo licitatório, visando a </w:t>
            </w:r>
            <w:r>
              <w:rPr>
                <w:rFonts w:cs="Arial" w:ascii="Arial" w:hAnsi="Arial"/>
                <w:b/>
              </w:rPr>
              <w:t xml:space="preserve">Contratação de </w:t>
            </w:r>
            <w:r>
              <w:rPr>
                <w:rFonts w:cs="Arial" w:ascii="Arial" w:hAnsi="Arial"/>
              </w:rPr>
              <w:t>empresa especializada para a</w:t>
            </w:r>
            <w:r>
              <w:rPr>
                <w:rFonts w:cs="Arial" w:ascii="Spranq eco sans;Calibri" w:hAnsi="Spranq eco sans;Calibri"/>
                <w:b/>
              </w:rPr>
              <w:t xml:space="preserve"> construção BLOCO PADRAO COM 4 PAVIMENTOS , NA CIDADE UNIVERSITARIA , em Belém, no Estado do Pará</w:t>
            </w:r>
            <w:r>
              <w:rPr>
                <w:rFonts w:cs="Arial" w:ascii="Arial" w:hAnsi="Arial"/>
              </w:rPr>
              <w:t xml:space="preserve">, referente ao RDC nº XX/2020, conforme especificação dos anexos do Edital, que o(a) Sr. (a)__________________________________________________________identidade n.º___________________________________________________________,representante da empresa ______________________________________________________________________, CNPJ/nº _________________________________, </w:t>
            </w:r>
            <w:r>
              <w:rPr>
                <w:rFonts w:cs="Arial" w:ascii="Arial" w:hAnsi="Arial"/>
                <w:b/>
              </w:rPr>
              <w:t>VISTORIOU</w:t>
            </w:r>
            <w:r>
              <w:rPr>
                <w:rFonts w:cs="Arial" w:ascii="Arial" w:hAnsi="Arial"/>
              </w:rPr>
              <w:t xml:space="preserve"> a área onde serão executados os referidos serviços, tomando pleno conhecimento da complexidade e dos elementos necessários à realização dos mesmos.</w:t>
            </w:r>
          </w:p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Belém, PA,______ de__________de 2020.</w:t>
            </w:r>
          </w:p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arimbo da empresa, nome e cargo da pessoa que assina)</w:t>
            </w:r>
          </w:p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27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44:00Z</dcterms:created>
  <dc:creator>CPL-Servidor</dc:creator>
  <dc:description/>
  <cp:keywords/>
  <dc:language>en-US</dc:language>
  <cp:lastModifiedBy>Usuário</cp:lastModifiedBy>
  <cp:lastPrinted>2015-03-23T10:59:00Z</cp:lastPrinted>
  <dcterms:modified xsi:type="dcterms:W3CDTF">2020-07-21T15:32:00Z</dcterms:modified>
  <cp:revision>32</cp:revision>
  <dc:subject/>
  <dc:title>D E C L A R A Ç Ã O</dc:title>
</cp:coreProperties>
</file>