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2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" w:hAnsi="Spranq eco sans"/>
                <w:b/>
              </w:rPr>
              <w:t>000084/2020-8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702945</wp:posOffset>
                </wp:positionH>
                <wp:positionV relativeFrom="paragraph">
                  <wp:posOffset>94615</wp:posOffset>
                </wp:positionV>
                <wp:extent cx="4361180" cy="327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2"/>
                              <w:gridCol w:w="50"/>
                              <w:gridCol w:w="685"/>
                              <w:gridCol w:w="950"/>
                              <w:gridCol w:w="1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POSIÇÃO DO BDI (CONVENC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C = administração central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 = despesas financeiras e de segur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 = risco e imprevist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 = ônus das garantias previstas no Edital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F = despesas financeira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B = lucro brut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MP = impostos sobre faturamento*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SS 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PRB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DI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57.5pt;mso-wrap-distance-left:7.05pt;mso-wrap-distance-right:7.05pt;mso-wrap-distance-top:0pt;mso-wrap-distance-bottom:0pt;margin-top:7.45pt;mso-position-vertical-relative:text;margin-left:55.35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2"/>
                        <w:gridCol w:w="50"/>
                        <w:gridCol w:w="685"/>
                        <w:gridCol w:w="950"/>
                        <w:gridCol w:w="1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POSIÇÃO DO BDI (CONVENCIONAL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C = administração central 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 = despesas financeiras e de segur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 = risco e imprevist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 = ônus das garantias previstas no Edital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F = despesas financeira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B = lucro bruto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MP = impostos sobre faturamento*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SS 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PRB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DI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 soma dos impostos (ISS, PIS,Cofins e CPRB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* aplicação da fórmula propos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5664" w:hanging="0"/>
        <w:rPr>
          <w:rFonts w:cs="Arial"/>
          <w:i/>
          <w:i/>
        </w:rPr>
      </w:pPr>
      <w:r>
        <w:rPr>
          <w:rFonts w:eastAsia="Arial" w:cs="Arial"/>
          <w:i/>
        </w:rPr>
        <w:t xml:space="preserve">    </w:t>
      </w:r>
    </w:p>
    <w:p>
      <w:pPr>
        <w:pStyle w:val="Normal"/>
        <w:ind w:left="5664" w:hanging="0"/>
        <w:rPr>
          <w:rFonts w:cs="Arial"/>
        </w:rPr>
      </w:pPr>
      <w:r>
        <w:rPr>
          <w:rFonts w:eastAsia="Arial" w:cs="Arial"/>
          <w:i/>
        </w:rPr>
        <w:t xml:space="preserve">  </w:t>
      </w:r>
      <w:r>
        <w:rPr>
          <w:rFonts w:cs="Arial"/>
          <w:i/>
        </w:rPr>
        <w:t>Fonte: Acórdão 2.622/2013-TCU-Plenário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42:00Z</dcterms:created>
  <dc:creator>Aline</dc:creator>
  <dc:description/>
  <cp:keywords/>
  <dc:language>en-US</dc:language>
  <cp:lastModifiedBy>Celso Pereira</cp:lastModifiedBy>
  <dcterms:modified xsi:type="dcterms:W3CDTF">2020-10-09T19:50:00Z</dcterms:modified>
  <cp:revision>6</cp:revision>
  <dc:subject/>
  <dc:title/>
</cp:coreProperties>
</file>