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4"/>
        <w:gridCol w:w="2126"/>
      </w:tblGrid>
      <w:tr>
        <w:trPr>
          <w:trHeight w:val="82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2/2020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1637/2018-19</w:t>
            </w:r>
          </w:p>
        </w:tc>
      </w:tr>
    </w:tbl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OMPOSIÇÃO ANALÍTICA DAS TAXAS DE ENCARGOS SOCIAI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72"/>
        <w:gridCol w:w="211"/>
        <w:gridCol w:w="72"/>
        <w:gridCol w:w="6732"/>
        <w:gridCol w:w="37"/>
        <w:gridCol w:w="1091"/>
      </w:tblGrid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RUPO   A   -   ENCARGOS SOCIAIS BÁSICOS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S*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0,00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SI ou SES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AI ou SENA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RA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alário Educaç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GT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ro Acidente do Trabalho / SAT / INS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BRA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  B   -   ENCARGOS QUE RECEBEM A INCIDÊNCIA DO GRUPO A 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éria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xílio Doenç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ença Paternidade / Maternidad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ltas Legai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cidentes de Trabalh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viso Prév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3º Salár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ouso semanal remunerad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iado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C   -   ENCARGOS QUE NÃO RECEBEM INCIDÊNCIA DO GRUPO A 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viso prévio indenizad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enização Compensatória por demiss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pósito por rescisões sem justa causa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D   -   REINCIDÊNCIA DO GRUPO A SOBRE O GRUPO B                               (..,..%) 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2155"/>
      </w:tblGrid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XA TOTAL DE ENCARGOS SOCIA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..,..%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Nota: Poderão ser acrescidos outros itens, a critério das licitantes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OBS: * Em virtude da decretada medida de desoneração da construção civil, os encargos do INSS foram incluídos na planilha de BDI.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1701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19:00Z</dcterms:created>
  <dc:creator>Aline</dc:creator>
  <dc:description/>
  <cp:keywords/>
  <dc:language>en-US</dc:language>
  <cp:lastModifiedBy>Celso Pereira</cp:lastModifiedBy>
  <dcterms:modified xsi:type="dcterms:W3CDTF">2020-10-09T19:50:00Z</dcterms:modified>
  <cp:revision>4</cp:revision>
  <dc:subject/>
  <dc:title/>
</cp:coreProperties>
</file>