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2/2020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00084/2020-83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ferência: RDC ELETRÔNICO n.º XX/202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rFonts w:cs="Arial"/>
          <w:bCs/>
        </w:rPr>
        <w:t>construção</w:t>
      </w:r>
      <w:r>
        <w:rPr>
          <w:rFonts w:cs="Arial"/>
          <w:b/>
        </w:rPr>
        <w:t xml:space="preserve"> BLOCO PADRAO COM 4 PAVIMENTOS , CIDADE UNIVERSITARIA, em Belém, </w:t>
      </w:r>
      <w:r>
        <w:rPr>
          <w:rFonts w:cs="Arial"/>
        </w:rPr>
        <w:t xml:space="preserve">no Estado do Pará,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prazo (em número e por exten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Celso Pereira</cp:lastModifiedBy>
  <cp:lastPrinted>2020-07-21T12:41:00Z</cp:lastPrinted>
  <dcterms:modified xsi:type="dcterms:W3CDTF">2020-10-09T19:51:00Z</dcterms:modified>
  <cp:revision>7</cp:revision>
  <dc:subject/>
  <dc:title/>
</cp:coreProperties>
</file>