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V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(0,00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 B   -   ENCARGOS QUE RECEBEM A INCIDÊNCIA DO GRUPO  A 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º 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851" w:firstLine="425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C   -   ENCARGOS QUE NÃO RECEBEM INCIDÊNCIA DO GRUPO  A 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D   -   REINCIDÊNCIA DO GRUPO A SOBRE O GRUPO B                               (..,..%)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 xml:space="preserve">OBS: </w:t>
      </w:r>
      <w:r>
        <w:rPr>
          <w:rFonts w:cs="Arial" w:ascii="Arial" w:hAnsi="Arial"/>
          <w:b/>
          <w:sz w:val="22"/>
          <w:szCs w:val="22"/>
        </w:rPr>
        <w:t>* Em virtude do decreto de desoneração da construção civil, os encargos do INSS foram incluídos na planilha de BDI. (Lei nº. 13.161/15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425"/>
      <w:jc w:val="both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6:00Z</dcterms:created>
  <dc:creator>Otavio Baia</dc:creator>
  <dc:description/>
  <cp:keywords/>
  <dc:language>en-US</dc:language>
  <cp:lastModifiedBy>User</cp:lastModifiedBy>
  <cp:lastPrinted>2010-08-20T11:05:00Z</cp:lastPrinted>
  <dcterms:modified xsi:type="dcterms:W3CDTF">2017-06-19T16:51:00Z</dcterms:modified>
  <cp:revision>27</cp:revision>
  <dc:subject/>
  <dc:title> </dc:title>
</cp:coreProperties>
</file>