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/>
        <w:drawing>
          <wp:inline distT="0" distB="0" distL="0" distR="0">
            <wp:extent cx="4724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IV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 w:ascii="Arial" w:hAnsi="Arial"/>
        </w:rPr>
        <w:t xml:space="preserve">MODELO DE </w:t>
      </w:r>
      <w:r>
        <w:rPr>
          <w:rFonts w:cs="Arial" w:ascii="Arial" w:hAnsi="Arial"/>
          <w:szCs w:val="24"/>
        </w:rPr>
        <w:t>COMPOSIÇÃO ANALÍTICA DAS TAXAS DE BONIFICAÇÃO E DESPESAS INDIRETAS (BDI)</w:t>
      </w:r>
    </w:p>
    <w:p>
      <w:pPr>
        <w:pStyle w:val="Normal"/>
        <w:ind w:right="-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103"/>
        <w:gridCol w:w="1405"/>
      </w:tblGrid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PESAS FINANCEIR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%)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DMINISTRAÇÃO CENTR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LUC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 xml:space="preserve">TRIBUTOS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  <w:t>4.1  - 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  <w:t>4.2  -  ISS / ICM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4.3  -  COFIN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4.4  -  CPRB (Lei 13.161/15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OUTRAS DESPES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1  -  RIS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2 - GARANT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3 - SEGU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 1: Informamos que os tributos: Contribuição Social sobre o Lucro Líquido e Imposto de Renda de Pessoa Jurídica não devem compor o percentual de BDI, conforme determinação do Tribunal de Contas da União, consubstanciada no Acórdão nº 325/2007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color w:val="000000"/>
        </w:rPr>
        <w:t>OBS 2: Em se tratando de microempresas e empresas de pequeno porte optantes do Simples Nacional, deverá ser feita a retirada proporcional dos percentuais relativos aos tributos acima identificados (CSLL e IRPJ), nos termos da Resolução CGSN n] 05, de 30 de maio de 2007 do Comitê Gestor do Sistema Nacional, a qual pode ser obtida na página oficial da Receita Federal do Brasil na Internet (</w:t>
      </w:r>
      <w:hyperlink r:id="rId3">
        <w:r>
          <w:rPr>
            <w:rStyle w:val="InternetLink"/>
            <w:rFonts w:cs="Arial" w:ascii="Arial" w:hAnsi="Arial"/>
            <w:b/>
          </w:rPr>
          <w:t>www.receita.fazenda.gov.br/legislacao</w:t>
        </w:r>
      </w:hyperlink>
      <w:r>
        <w:rPr>
          <w:rFonts w:cs="Arial" w:ascii="Arial" w:hAnsi="Arial"/>
          <w:b/>
          <w:color w:val="000000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 3: O licitante não deverá incluir no cálculo do BDI nenhum custo direto, conforme recomendação contida no Acordão nº 325/2007 do Tribunal de Contas da Uni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425"/>
      <w:jc w:val="both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ceita.fazenda.gov.br/legislac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6:00Z</dcterms:created>
  <dc:creator>Otavio Baia</dc:creator>
  <dc:description/>
  <cp:keywords/>
  <dc:language>en-US</dc:language>
  <cp:lastModifiedBy>User</cp:lastModifiedBy>
  <cp:lastPrinted>2008-09-18T08:17:00Z</cp:lastPrinted>
  <dcterms:modified xsi:type="dcterms:W3CDTF">2017-06-06T14:41:00Z</dcterms:modified>
  <cp:revision>33</cp:revision>
  <dc:subject/>
  <dc:title> </dc:title>
</cp:coreProperties>
</file>