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Serviço Público Federal</w:t>
      </w:r>
    </w:p>
    <w:p>
      <w:pPr>
        <w:pStyle w:val="Normal"/>
        <w:keepLines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Universidade Federal do Pará</w:t>
      </w:r>
    </w:p>
    <w:p>
      <w:pPr>
        <w:pStyle w:val="Normal"/>
        <w:keepLines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ró-Reitoria de Administração</w:t>
      </w:r>
    </w:p>
    <w:p>
      <w:pPr>
        <w:pStyle w:val="Normal"/>
        <w:keepLines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shadow/>
          <w:sz w:val="18"/>
          <w:szCs w:val="16"/>
        </w:rPr>
        <w:t>ANEXO 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PLANILHAS DE ORÇAMENTO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PLANILHA GERAL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367"/>
        <w:gridCol w:w="1053"/>
        <w:gridCol w:w="1000"/>
        <w:gridCol w:w="1621"/>
      </w:tblGrid>
      <w:tr>
        <w:trPr>
          <w:trHeight w:val="300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4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DISCRIMINAÇÃO DOS SERVIÇOS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UND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CUSTO UNITÁRIO R$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4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ERVIÇOS PRELIMINARE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impeza e preparo do terreno  manual de terreno com pequenos arbusto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6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0,49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strutura em andaime metálico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/mê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0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12,50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ção convencional de ob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0,03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8,36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rracão de obra para alojamento/escritóri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0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82,00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laca de Obra de chapa de aço galvanizad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4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77,36 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pume em chapa de madeirit e=10mm (h=2.20m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60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69,63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icenças e Taxa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v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1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.422,33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dministração de Ob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ê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4,00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5.097,20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MOVIMENTO DE TER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scavação manual de cavas(fundações rasas,=2,00 m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79,61 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aterro apiloado (manual) de vala com deslocamento de material em camadas de 20 cm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40,05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NFRA / SUPER-ESTRUTU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Cabine de mediçã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creto estrutural virado em obra, controle A, consistência para vibração, fck=25 Mpa, incluindo preparo, transporte e lançamento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,5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88,20 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orma e desforma em chapa de madeira compensada plastificada 100mm p/ estruturas de concreto (pilares , vigas e laje) reaprov. 3x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6,9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9,44 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dura de aço, CA-50 A, corte e dobra na obra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k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59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6,88 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dura de aço, CA-60 A, corte e dobra na obra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k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1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11,50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Lastro em concreto, esp. 8cm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6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40,31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4 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PAREDE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Alvenaria de vedaçã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Alvenaria em tijolo cerâmico furado 10x15x20cm, 1/2 vez, 15 cm, assentado em argamassa traço 1:4 (cimento e areia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8,3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43,86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MPERMEABILIZAÇÃ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mpermeabilizacao com manta asfaltica espessura 3mm protegida com filme de aluminio gofrado espessura 0,8mm, incluso emulsao asfaltic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7,83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83,93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REVESTIMENTO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hapisco em paredes traço 1: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2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7,49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boco em argamassa traço 1: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6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0,41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PISO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 em argamassa traço 1:3 (CIMENTO E AREIA), incluso aditivo impermeabilizante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6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3,80 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 cimentado liso (desempenado)  com junta plástica. Traço 1: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9,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37,87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QUADRIA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Janelas / porta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squadria metálica em chapa dobrada nº 20, tipo veneziana, dimensão de 1,00 x 0,80 m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,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65,52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rta de abrir em ferro , 02 folhas, quadrada, com batente de 8cm. Complet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18,98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rta de abrir em ferro , tipo veneziana, com batente de 8cm. Complet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78,38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PINTU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undo selador acrílic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6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82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Emassamento com massa acrílica para ambientes internos / externos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6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,18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Pintura acrílica na cor conforme projeto, 02 demãos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42,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7,52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.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Pintura em esmalte sintético sobre peças metálica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8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1,0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.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Pintura com tinta crílica para piso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7,4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,48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ERVIÇOS DIVERSO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ixa de passagem em alvenaria com tampa em concreto 40x40x40cm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18,22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stro em brita 25mm, espessura 5cm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3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85,7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LIMPEZA FINAL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impeza final da obr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ERVIÇOS ELÉTRICOS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OTAL EM SERVIÇO ELÉTRIC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lan. Anex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61.556,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ADMINISTRAÇÃO DA OBR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1000"/>
        <w:gridCol w:w="1000"/>
        <w:gridCol w:w="1200"/>
        <w:gridCol w:w="2729"/>
      </w:tblGrid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ÃO DE OBR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INDIC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U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CUST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CUSTO UNITÁRIO R$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Engenheiro Civi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ho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79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8.793,40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Encarregado de Obr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2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ho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5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3.482,60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lmoxari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ho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,3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3.381,40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Vigia Noturn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ho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,4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3.394,6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INSTALAÇÕES ELÉTRICAS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920"/>
        <w:gridCol w:w="520"/>
        <w:gridCol w:w="907"/>
        <w:gridCol w:w="1107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5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DISCRIMINAÇÃO DOS SERVIÇOS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CUSTO UNITÁRIO R$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5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CABINE DE MEDI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Bucha de Passagem AT/AT Exter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8,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Suporte para Isolador de Pedest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Isolador de Pedest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7,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 xml:space="preserve">Suporte para Chave Seccion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18,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Suporte para Comando RA-1 Comando da Chav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1,24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Disjuntor de AT, a VACUO, 630A, 350MVA,  15KV com Relé secundario, MAF 15, fab. Beghim ou simila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1.196,5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 xml:space="preserve">Chave Seccionada Tripolar 400Amp - 15KV, abertura com carga, ref. HR, fab. Beghim ou similar.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878,5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ara-Raio de Distribui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57,5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Suporte para Fixação dos Para-Raio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9,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Vergalhão de Cobre Ø3/8"x 2.00 mt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para Vergalhão Ø3/8" Ret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2,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para Vergalhão Ø3/8" 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5,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para Vergalhão Ø3/8" Emen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0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para Vergalhão Ø3/8" 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8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Abraçadeira Ø1'' Tipo D com cun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5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Tela zincada nº 12BWG malha 3Cmx3Cm de Proteção Disjuntor ver proj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4,2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Tela zincada nº 12BWG malha 3Cmx3Cm de Proteção Medição ver proj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m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4,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Barra de Cobre tipo L para Ø1'' Saída de Dijunto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5,4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Paralelo para Cabo 2AW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aixa para medição A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64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laca de advertência "Perigo de Vida Alta Tensã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,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laca de advertência "Não Opere Essa Chave Sob Carga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,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laca de advertência "Cubículo Permanentemente Energizad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,3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Aterramento partes metálicas não energizadas cobre nu #35mm² ver projet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8,1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orta de chapa de ferro abertura em duas folhas conforme projet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68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Extintor de incêndio CO2 6K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03,3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Luminária a prova de explosão com lâmpada incandescente 100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0,8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Luminária de emergência 25W/24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80,4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2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Tomada 2P+T para condulete (h=2,0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,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Interruptor simples em condulete (h=1,30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,77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rojeto da Cabine (elaboração, art, viabilidade, aprovação, vostoria e ligação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20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Suporte para extinto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5,87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junto para intertravamento da chave tripolar com o disjuntor primári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70,3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Eletroduto Ø 1" PVC rígid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Luva Ø 1" PVC rígid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urva 90º Ø 1" PVC rígid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1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hapa de ferro passagem de buchas 1700x700x5mm conforme projet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66,7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split bolt para aterramento (T) 25mm (D) 25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4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3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ector split bolt para aterramento (T) 50mm (D) 25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arafuso de máquina 16x150mm com porc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6,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Fio de cobre nu meio duro 16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Eletroduto de ferro galvanizado Ø3/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,5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Eletroduto de ferro galvanizado Ø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4,0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urva 90º de ferro galvanizado Ø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7,5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Luva 90º de ferro galvanizado Ø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Unidut de ferro galvanizado Ø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3,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Unidut de emenda de FG Ø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3,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dulete reto Ø 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1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4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dulete tipo T de Ø 3/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dulete LR Ø 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dulete LL Ø 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ondulete T Ø 1 1/2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Haste de terra cobreada Ø5/8"x3.00metros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Kit para solda exotermica cabo-haste e cabo-cabo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5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1.5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Cabo de cobre nú # 50mm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5,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 Bk BT;Times New Roman" w:hAnsi="AvantGarde Bk BT;Times New Roman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vantGarde Bk BT;Times New Roman" w:hAnsi="AvantGarde Bk BT;Times New Roman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UBESTAÇÃO DE 225 kV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os e Cabo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o #150m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t-BR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/1kV Classe de encordoamento 5 (extra-flexível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5,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o de cobre nú 6 AWG (# 16 mm²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k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5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o # 50,0mm² n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5,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cessórios p/ Subest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ruzeta de concreto 2400 x 90 x 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33,2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lça pré-formada dupla de distribuição p/ cabo 2 AW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ector paralelo duplo univers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ector parafuso fendido p/ cabo 50 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9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Haste de terra Ø5/8" x 3,00 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3,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Solda exotérmica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8,38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ixa de inspeção de aterramento em PVC com tampa 300x25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ão francesa plana 726 x 32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8,3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ela p/ cruzeta 18 x 38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orte p/ transformador para poste duplo 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0,6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orte p/ transformador 255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0,6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lo fusível 10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olador pilar de porcelana 15k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48,23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ára-raios Polimérico de distribuição 15 kV, completo, com suporte 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5,6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6 x 125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6 x 500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2,5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abaulada 16 x 45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,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abaulada 16 x 150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8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 18 x 38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rca quadrada 24 mm - rosca 16x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have fusível de distribuição 15 kV, tipo Load Buster, base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erminal p/ cabo 50 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erminal p/ cabo #150 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2,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ta de aço inoxidável de 32 mm com fech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4,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letrodutos e Conexõe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letroduto FG Ø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3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urva FG 90° Ø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7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eçote de alumínio Ø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uva FG Ø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9,3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te de concreto duplo T 11x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801,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ucha e arruela de alumínio Ø4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ransformado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ransformador TRIFÁSICO de distribuição 225 kVA 13.800-220/127 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5.293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locação da subestação atu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801,5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terial para acabamento (buchas, arruelas, terminais, fitas, etc...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9,8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REDE TRIFÁSICA COMPACTA DE ALTA TENSÃO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5920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CUF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olador ancoragem tipo bastao poliméric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Olhal para parafus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2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25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raço antibalanço 15k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9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nilha sapatilha aç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4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Gancho olhal galvanizad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xador de 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rruela espaç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2CUF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el de amarr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Olhal para parafus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xador de 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rruela espaç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Gancho olhal galvanizad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olador ancoragem tipo bastao polimérico 15 k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Isolador de pino polimerico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nilha sapatilha aç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,5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no curto para isolador de pi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.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2CUF3-DCC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el de amarr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Olhal para parafus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xador de 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rruela espaç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Gancho olhal galvanizad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olador ancoragem tipo bastao polimérico 15 k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Isolador de pino polimerico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nilha sapatilha aço 5.000d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,5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no curto para isolador de pi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CC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el de amarr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Olhal para parafus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rruela espaç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Isolador de pino polimerico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no curto para isolador de pi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orte para braço C 65x65x9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4,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5</w:t>
            </w:r>
          </w:p>
        </w:tc>
        <w:tc>
          <w:tcPr>
            <w:tcW w:w="5920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CLEA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el de amarr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raço suporte tipo 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stribo para suporte tipo 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,4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1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Braço antibalanço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7,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3.6</w:t>
            </w:r>
          </w:p>
        </w:tc>
        <w:tc>
          <w:tcPr>
            <w:tcW w:w="5920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ESTRUTURA CUF3-T-P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de 10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arafuso de cabeça quadrada de 125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Olhal para parafus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,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olador ancoragem tipo bastao polimérico 15 k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3,7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Gancho olh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nilha sapatilh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4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xador de perfil 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ára-raio de distribuição 12 kV polimérico 10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02,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ruzeta de concreto - 250 daN - retangula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3,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ão francesa plana de 619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4,4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ruela Quadr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spaçador losangular 15 kV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sticador losangula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9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nel de amarr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3,3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rruela espaçador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6.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ela de cruzet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7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ATERRAMENT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Haste de terra Ø5/8" x 3,00 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3,6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Solda exotérmica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4,84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ixa de inspeção de aterramento em PVC com tampa 300x250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55,7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te de concreto duplo T 11x600 com base concret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801,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te de concreto duplo T 11x300 com base concretad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801,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FIOS E CABO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o # 50,0mm² n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5,33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de trifásica compacta em cabo de alumíno-CA, #35mm², coberto com polietileno reticulado - (XLPE) - 8,7/15 kV - com vão máximo de 30 mt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0,65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o de aço galvanizado 6,4mm - formação 7 fios (cabo mensageiro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2,4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terial para acabamento (buchas, arruelas, terminais, fitas, etc...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3,2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REDE DE ILUMINAÇÃ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bo #2,5mm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uminária fechada p lâmpada vapor de sódio 400W/220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00,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ator p lâmpada vapor de sódio 400W/220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5,2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lé fotoelétric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raço p luminária tipo ornamenta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09,6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6.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terial para acabamento (buchas, arruelas, terminais, fitas, etc...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u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63,2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hadow/>
          <w:sz w:val="16"/>
          <w:szCs w:val="16"/>
          <w:u w:val="single"/>
        </w:rPr>
      </w:pPr>
      <w:r>
        <w:rPr>
          <w:rFonts w:cs="Arial" w:ascii="Arial" w:hAnsi="Arial"/>
          <w:b/>
          <w:shadow/>
          <w:sz w:val="16"/>
          <w:szCs w:val="16"/>
          <w:u w:val="single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00"/>
    <w:family w:val="roman"/>
    <w:pitch w:val="default"/>
  </w:font>
  <w:font w:name="AvantGarde Bk B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FF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i/>
      <w:iCs/>
      <w:color w:val="0000FF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FF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58">
    <w:name w:val="xl158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9">
    <w:name w:val="xl159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FF"/>
      <w:sz w:val="20"/>
      <w:szCs w:val="20"/>
      <w:u w:val="single"/>
    </w:rPr>
  </w:style>
  <w:style w:type="paragraph" w:styleId="Xl160">
    <w:name w:val="xl160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color w:val="0000FF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5">
    <w:name w:val="xl16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6">
    <w:name w:val="xl166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lef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(WE);Times New Roman" w:hAnsi="Times New (WE);Times New Roman" w:eastAsia="Times New Roman" w:cs="Times New (WE);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(WE);Times New Roman" w:hAnsi="Times New (WE);Times New Roman" w:eastAsia="Times New Roman" w:cs="Times New (WE);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(WE);Times New Roman" w:hAnsi="Times New (WE);Times New Roman" w:eastAsia="Times New Roman" w:cs="Times New (WE);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(WE);Times New Roman" w:hAnsi="Times New (WE);Times New Roman" w:eastAsia="Times New Roman" w:cs="Times New (WE);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4"/>
      <w:szCs w:val="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47:00Z</dcterms:created>
  <dc:creator>Amanda Pinheiro</dc:creator>
  <dc:description/>
  <cp:keywords/>
  <dc:language>en-US</dc:language>
  <cp:lastModifiedBy>User</cp:lastModifiedBy>
  <cp:lastPrinted>2017-11-09T12:26:00Z</cp:lastPrinted>
  <dcterms:modified xsi:type="dcterms:W3CDTF">2017-11-09T16:18:00Z</dcterms:modified>
  <cp:revision>411</cp:revision>
  <dc:subject/>
  <dc:title/>
</cp:coreProperties>
</file>