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/>
        <w:t xml:space="preserve">  </w:t>
      </w:r>
      <w:r>
        <w:rPr/>
        <w:object w:dxaOrig="1692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7.2pt" filled="f" o:ole="">
            <v:imagedata r:id="rId3" o:title=""/>
          </v:shape>
          <o:OLEObject Type="Embed" ProgID="" ShapeID="ole_rId2" DrawAspect="Content" ObjectID="_1661184843" r:id="rId2"/>
        </w:objec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Universidade Federal do Pará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Pró-Reitoria de Administração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 xml:space="preserve">Comissão Permanente de Licitação 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IV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ELO DE PROPOSTA DE PREÇ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À </w:t>
      </w:r>
    </w:p>
    <w:p>
      <w:pPr>
        <w:pStyle w:val="Normal"/>
        <w:ind w:righ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versidade Federal do Pará </w:t>
      </w:r>
    </w:p>
    <w:p>
      <w:pPr>
        <w:pStyle w:val="Normal"/>
        <w:ind w:righ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.: Tomada de Preço XX/2019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ind w:firstLine="1418"/>
        <w:jc w:val="both"/>
        <w:rPr/>
      </w:pPr>
      <w:r>
        <w:rPr>
          <w:rFonts w:cs="Arial" w:ascii="Arial" w:hAnsi="Arial"/>
          <w:sz w:val="20"/>
          <w:szCs w:val="20"/>
        </w:rPr>
        <w:t xml:space="preserve">Apresentamos a Vossa Senhoria a nossa proposta de preços, detalhada na Planilha de Quantidades e Preços Anexa, para a execução dos serviços de que trata a Tomada de Preço n° XX/2019, conforme especificação constante do Anexo I. </w:t>
      </w:r>
    </w:p>
    <w:p>
      <w:pPr>
        <w:pStyle w:val="Normal"/>
        <w:tabs>
          <w:tab w:val="clear" w:pos="708"/>
          <w:tab w:val="left" w:pos="1701" w:leader="none"/>
        </w:tabs>
        <w:ind w:firstLine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valor total da proposta é de R$ _____ (_______reais e ____ centavos).</w:t>
      </w:r>
    </w:p>
    <w:p>
      <w:pPr>
        <w:pStyle w:val="Normal"/>
        <w:widowControl w:val="false"/>
        <w:tabs>
          <w:tab w:val="clear" w:pos="708"/>
          <w:tab w:val="left" w:pos="-1056" w:leader="none"/>
          <w:tab w:val="left" w:pos="-348" w:leader="none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1134" w:leader="none"/>
          <w:tab w:val="left" w:pos="1209" w:leader="none"/>
        </w:tabs>
        <w:ind w:left="480" w:firstLine="9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azo de validade da proposta é de  ___(__________) dias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dados da nossa empresa são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ind w:left="197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Razão Social: ___________________________________________;</w:t>
      </w:r>
    </w:p>
    <w:p>
      <w:pPr>
        <w:pStyle w:val="Normal"/>
        <w:tabs>
          <w:tab w:val="clear" w:pos="708"/>
          <w:tab w:val="left" w:pos="1701" w:leader="none"/>
        </w:tabs>
        <w:ind w:left="197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>CNPJ (MF) nº: __________________________________________;</w:t>
      </w:r>
    </w:p>
    <w:p>
      <w:pPr>
        <w:pStyle w:val="Normal"/>
        <w:tabs>
          <w:tab w:val="clear" w:pos="708"/>
          <w:tab w:val="left" w:pos="1701" w:leader="none"/>
        </w:tabs>
        <w:ind w:left="197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Inscrição Estadual nº: _____________________________________;</w:t>
      </w:r>
    </w:p>
    <w:p>
      <w:pPr>
        <w:pStyle w:val="Normal"/>
        <w:tabs>
          <w:tab w:val="clear" w:pos="708"/>
          <w:tab w:val="left" w:pos="1701" w:leader="none"/>
        </w:tabs>
        <w:ind w:left="197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  <w:tab/>
        <w:t>Endereço: ______________________________________________;</w:t>
      </w:r>
    </w:p>
    <w:p>
      <w:pPr>
        <w:pStyle w:val="Normal"/>
        <w:tabs>
          <w:tab w:val="clear" w:pos="708"/>
          <w:tab w:val="left" w:pos="1701" w:leader="none"/>
        </w:tabs>
        <w:ind w:left="197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</w:t>
        <w:tab/>
        <w:t>Fone: __________________ Fax (se houver): __________________;</w:t>
      </w:r>
    </w:p>
    <w:p>
      <w:pPr>
        <w:pStyle w:val="Normal"/>
        <w:tabs>
          <w:tab w:val="clear" w:pos="708"/>
          <w:tab w:val="left" w:pos="1701" w:leader="none"/>
        </w:tabs>
        <w:ind w:left="197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</w:t>
        <w:tab/>
        <w:t>CEP:  _________________________;</w:t>
      </w:r>
    </w:p>
    <w:p>
      <w:pPr>
        <w:pStyle w:val="Normal"/>
        <w:tabs>
          <w:tab w:val="clear" w:pos="708"/>
          <w:tab w:val="left" w:pos="1701" w:leader="none"/>
        </w:tabs>
        <w:ind w:left="197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</w:t>
        <w:tab/>
        <w:t>Cidade:______________________ Estado: ____________________;</w:t>
      </w:r>
    </w:p>
    <w:p>
      <w:pPr>
        <w:pStyle w:val="Normal"/>
        <w:tabs>
          <w:tab w:val="clear" w:pos="708"/>
          <w:tab w:val="left" w:pos="1701" w:leader="none"/>
        </w:tabs>
        <w:ind w:left="197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Banco: __________ Agência:__________ Conta Corrente:________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grafodaLista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atentes - Fase Nacional e Acompanhamento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grafodaLista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UA, Japão, Europa, China, África do Sul, ARIPO, Coreia do Sul e Taiwan.</w:t>
            </w:r>
          </w:p>
        </w:tc>
      </w:tr>
    </w:tbl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PargrafodaLista"/>
        <w:spacing w:lineRule="auto" w:line="360"/>
        <w:ind w:left="0" w:hanging="0"/>
        <w:jc w:val="both"/>
        <w:rPr/>
      </w:pPr>
      <w:r>
        <w:rPr/>
        <w:t>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atentes – via PCT 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companhament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erviç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lor R$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pósito de pedido de patente (elaboração e protocol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xa de tramitação nacion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axa busca preliminar no escritório brasileir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álise de Search Repo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ão de emendas e sugestõ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vio de protocolo final à UFP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vio de comunicado de publicaçã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axa de depósito internacional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ind w:right="5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5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1"/>
        <w:gridCol w:w="2174"/>
        <w:gridCol w:w="11"/>
        <w:gridCol w:w="183"/>
        <w:gridCol w:w="1058"/>
        <w:gridCol w:w="809"/>
        <w:gridCol w:w="1105"/>
        <w:gridCol w:w="1338"/>
        <w:gridCol w:w="1082"/>
        <w:gridCol w:w="1198"/>
        <w:gridCol w:w="1082"/>
        <w:gridCol w:w="1229"/>
        <w:gridCol w:w="1260"/>
      </w:tblGrid>
      <w:tr>
        <w:trPr>
          <w:trHeight w:val="315" w:hRule="atLeast"/>
        </w:trPr>
        <w:tc>
          <w:tcPr>
            <w:tcW w:w="6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laboração de Pedido de Patente</w:t>
            </w:r>
          </w:p>
        </w:tc>
        <w:tc>
          <w:tcPr>
            <w:tcW w:w="9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cobrado pelo correspondente expresso em moeda nacional (€,₤,U$...)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pecificação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R$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UA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APÃO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UROP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HIN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FRICA DO SUL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IPO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RÉIA DO S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IWAN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Honorários 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epósito e Acompanhamento de Pedido de Patente no Exterior </w:t>
            </w:r>
          </w:p>
        </w:tc>
        <w:tc>
          <w:tcPr>
            <w:tcW w:w="9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cobrado pelo correspondente expresso em moeda nacional (€,₤,U$...)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pecificação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R$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UA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APÃO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UROP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HIN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FRICA DO SUL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IPO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RÉIA DO S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IWAN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Honorários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Honorários, caso haja apresentação de documentos depois do depósito do pedido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 petição apresentada.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Honorários 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 carta relativa a despachos emitidos pelas Repartições Iniciais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reparo de emendas ao pedido, antes do requerimento de exame.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querimento de exame de pedido de patente no exterior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umprimento de exigências ou contestações a pareceres negativos emitidos pelas Repartições Locais.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Pagamento de anuidades para pedidos de patente de invenção pendentes dentro do prazo ordinário 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agamento de anuidades para pedidos de patentes concedidas dentro do prazo ordinário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Pagamento das taxas finais 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visão e Envio da Carta Patente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raduções de documentos em português para outras línguas estrangeiras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raduções de documentos de línguas estrangeiras para português.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Manutenção de Pedidos de Patentes 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agamento de Anuidades/Taxas de Manutenção.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(Reembolso – Correspondente)</w:t>
            </w:r>
          </w:p>
        </w:tc>
        <w:tc>
          <w:tcPr>
            <w:tcW w:w="9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cobrado pelo correspondente expresso em moeda nacional (€,₤,U$...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Taxas profissionais + taxas oficiais + impostos)</w:t>
            </w:r>
          </w:p>
        </w:tc>
      </w:tr>
      <w:tr>
        <w:trPr>
          <w:trHeight w:val="782" w:hRule="atLeast"/>
        </w:trPr>
        <w:tc>
          <w:tcPr>
            <w:tcW w:w="63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erviç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UA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APÃO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UROP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HIN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FRICA DO SUL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IPO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RÉIA DO S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IWAN</w:t>
            </w:r>
          </w:p>
        </w:tc>
      </w:tr>
      <w:tr>
        <w:trPr>
          <w:trHeight w:val="444" w:hRule="atLeast"/>
        </w:trPr>
        <w:tc>
          <w:tcPr>
            <w:tcW w:w="63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Depósito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3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invindicações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63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reparação de declaraçã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3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axas por reinvindicaçã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3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presentação e preparação de cessã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3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axa de exam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3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axa de designaçã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3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axa de extensã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3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raduções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3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nuidades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3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umprimento de exigências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3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ustos diversos (postagens, taxas diversas...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3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rta patent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usca e Análise de Patenteabilidade</w:t>
            </w:r>
          </w:p>
        </w:tc>
        <w:tc>
          <w:tcPr>
            <w:tcW w:w="9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cobrado pelo correspondente expresso em moeda nacional (€,₤,U$...)</w:t>
            </w:r>
          </w:p>
        </w:tc>
      </w:tr>
      <w:tr>
        <w:trPr>
          <w:trHeight w:val="315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pecificação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R$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U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APÃO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UROPA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HINA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FRICA DO SUL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IPO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RÉIA DO SU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IWAN</w:t>
            </w:r>
          </w:p>
        </w:tc>
      </w:tr>
      <w:tr>
        <w:trPr>
          <w:trHeight w:val="315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sca em base de dados de patentes internacionais disponíveis on line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laboração e depósito de pedido de registro de Desenho Industrial no INPI</w:t>
            </w:r>
          </w:p>
        </w:tc>
        <w:tc>
          <w:tcPr>
            <w:tcW w:w="9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cobrado pelo correspondente expresso em moeda nacional (€,₤,U$...)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pecificação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R$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UA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APÃO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UROP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HIN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FRICA DO SUL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IPO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RÉIA DO S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IWAN</w:t>
            </w:r>
          </w:p>
        </w:tc>
      </w:tr>
      <w:tr>
        <w:trPr>
          <w:trHeight w:val="637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epósito de um pedido de Registro de Desenho Industrial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daptação de desenhos formais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or folha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omunicação de despachos proferidos pelo INPI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a carta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presentação tardia de documentos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or petição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visão e envio de Certificado de Registro de Desenho Industrial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agamento de quinquênio dentro do prazo ordinário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agamento de taxa final (produto ou serviço/coletiva ou certificação) – Prazo Extraordinário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agamento de prorrogação dentro do prazo ordinário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agamento de prorrogação (produtos ou serviços/ coletiva de certificação) – Prazo Extraordinário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agamento de Anuidades para Pedidos de Patentes de Invenção Pendentes – Prazo Ordinário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agamento de Anuidades para Pedidos de Patentes de Invenção Concedidas – Prazo Ordinário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gistro de Software</w:t>
            </w:r>
          </w:p>
        </w:tc>
        <w:tc>
          <w:tcPr>
            <w:tcW w:w="9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cobrado pelo correspondente expresso em moeda nacional (€,₤,U$...)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</w:t>
            </w:r>
          </w:p>
        </w:tc>
        <w:tc>
          <w:tcPr>
            <w:tcW w:w="23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pecificações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R$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UA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APÃO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UROP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HIN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FRICA DO SUL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IPO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RÉIA DO S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IWAN</w:t>
            </w:r>
          </w:p>
        </w:tc>
      </w:tr>
      <w:tr>
        <w:trPr>
          <w:trHeight w:val="603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epósito do pedido de registro, utilizando CD ou DVD</w:t>
            </w:r>
          </w:p>
        </w:tc>
        <w:tc>
          <w:tcPr>
            <w:tcW w:w="23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epósito de pedido de registro, utilizando até 5 invólucros</w:t>
            </w:r>
          </w:p>
        </w:tc>
        <w:tc>
          <w:tcPr>
            <w:tcW w:w="23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epósito do pedido de registro, utilizando mais de 5 invólucros</w:t>
            </w:r>
          </w:p>
        </w:tc>
        <w:tc>
          <w:tcPr>
            <w:tcW w:w="23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76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epósito por invólucro excedente a partir do 50º invólucro</w:t>
            </w:r>
          </w:p>
        </w:tc>
        <w:tc>
          <w:tcPr>
            <w:tcW w:w="23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ntrega do certificado</w:t>
            </w:r>
          </w:p>
        </w:tc>
        <w:tc>
          <w:tcPr>
            <w:tcW w:w="23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solução de incidente simples</w:t>
            </w:r>
          </w:p>
        </w:tc>
        <w:tc>
          <w:tcPr>
            <w:tcW w:w="23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74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ublicação do Registro na Revista de Propriedade Industrial</w:t>
            </w:r>
          </w:p>
        </w:tc>
        <w:tc>
          <w:tcPr>
            <w:tcW w:w="23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bs.: Desconto de 10% nesses valores, se a averbação for requerida para 3 ou mais programas simultaneamente.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7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etições para cumprimento de exigências, reuniões e outros incidentes.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or hora de trabalho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right="5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type w:val="nextPage"/>
      <w:pgSz w:orient="landscape" w:w="16838" w:h="11906"/>
      <w:pgMar w:left="851" w:right="1418" w:gutter="0" w:header="0" w:top="851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260" w:hanging="0"/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Recuodecorpodetexto2">
    <w:name w:val="Recuo de corpo de texto 2"/>
    <w:basedOn w:val="Normal"/>
    <w:qFormat/>
    <w:pPr>
      <w:suppressAutoHyphens w:val="true"/>
      <w:spacing w:lineRule="auto" w:line="480" w:before="0" w:after="120"/>
      <w:ind w:left="283" w:right="-403" w:hanging="0"/>
    </w:pPr>
    <w:rPr>
      <w:rFonts w:ascii="Arial" w:hAnsi="Arial" w:cs="Arial"/>
      <w:sz w:val="24"/>
      <w:szCs w:val="20"/>
      <w:lang w:val="zxx" w:eastAsia="en-US"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2268" w:leader="none"/>
      </w:tabs>
      <w:ind w:left="2410" w:hanging="992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PargrafodaLista">
    <w:name w:val="Parágrafo da Lista"/>
    <w:basedOn w:val="Normal"/>
    <w:qFormat/>
    <w:pPr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6:41:00Z</dcterms:created>
  <dc:creator>Celso Melo</dc:creator>
  <dc:description/>
  <cp:keywords/>
  <dc:language>en-US</dc:language>
  <cp:lastModifiedBy>Usuário</cp:lastModifiedBy>
  <cp:lastPrinted>2010-06-21T10:50:00Z</cp:lastPrinted>
  <dcterms:modified xsi:type="dcterms:W3CDTF">2019-09-04T17:35:00Z</dcterms:modified>
  <cp:revision>14</cp:revision>
  <dc:subject/>
  <dc:title> </dc:title>
</cp:coreProperties>
</file>