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22"/>
        <w:gridCol w:w="2230"/>
      </w:tblGrid>
      <w:tr>
        <w:trPr>
          <w:trHeight w:val="82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4088/2018-26</w:t>
            </w:r>
          </w:p>
        </w:tc>
      </w:tr>
    </w:tbl>
    <w:p>
      <w:pPr>
        <w:pStyle w:val="Normal"/>
        <w:jc w:val="center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  <w:b/>
          <w:b/>
          <w:szCs w:val="24"/>
        </w:rPr>
      </w:pPr>
      <w:r>
        <w:rPr>
          <w:rFonts w:cs="Ecofont Vera Sans;Malgun Gothic" w:ascii="Ecofont Vera Sans;Malgun Gothic" w:hAnsi="Ecofont Vera Sans;Malgun Gothic"/>
          <w:b/>
          <w:szCs w:val="24"/>
        </w:rPr>
        <w:t>ANEXO III</w:t>
      </w:r>
    </w:p>
    <w:p>
      <w:pPr>
        <w:pStyle w:val="Normal"/>
        <w:autoSpaceDE w:val="false"/>
        <w:jc w:val="center"/>
        <w:rPr>
          <w:rFonts w:ascii="Ecofont Vera Sans;Malgun Gothic" w:hAnsi="Ecofont Vera Sans;Malgun Gothic" w:cs="Arial"/>
          <w:b/>
          <w:b/>
          <w:bCs/>
          <w:sz w:val="20"/>
          <w:szCs w:val="20"/>
        </w:rPr>
      </w:pPr>
      <w:r>
        <w:rPr>
          <w:rFonts w:cs="Arial" w:ascii="Ecofont Vera Sans;Malgun Gothic" w:hAnsi="Ecofont Vera Sans;Malgun Gothic"/>
          <w:b/>
          <w:bCs/>
          <w:sz w:val="20"/>
          <w:szCs w:val="20"/>
        </w:rPr>
        <w:t>ESPECIFICAÇÃO TÉCNICA</w:t>
      </w:r>
    </w:p>
    <w:p>
      <w:pPr>
        <w:pStyle w:val="Normal"/>
        <w:widowControl w:val="false"/>
        <w:shd w:fill="D9D9D9" w:val="clear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01 -</w:t>
        <w:tab/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t-BR"/>
        </w:rPr>
        <w:t>OBJETIVOS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>1 -</w:t>
        <w:tab/>
        <w:t xml:space="preserve">As presentes especificações dos serviços visam estatuir as normas e condições para a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CONSTRUÇÃO DO MURO NO CAMPUS DE BREVES – UFPA, </w:t>
      </w:r>
      <w:r>
        <w:rPr>
          <w:rFonts w:eastAsia="Times New Roman" w:cs="Arial" w:ascii="Arial" w:hAnsi="Arial"/>
          <w:sz w:val="20"/>
          <w:szCs w:val="20"/>
          <w:lang w:eastAsia="pt-BR"/>
        </w:rPr>
        <w:t>bem como, indicações dos locais de aplicação de cada um dos tipos de serviços e condições de execução não especificada nos projetos fornecidos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8" w:hanging="708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2 -</w:t>
        <w:tab/>
        <w:t>Ficam fazendo parte integrante das presentes especificações, no que forem aplicados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O Decreto 52.147 de 25/06/63, que estabelece as Normas e Métodos de execução de serviços em imóveis públicos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445" w:hanging="737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O artigo dezesseis da Lei Federal n.º 5.194/66, que determina a colocação de Placa de Obra, conforme a orientação do CRE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445" w:hanging="73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As Normas Brasileiras aprovadas pela </w:t>
      </w:r>
      <w:r>
        <w:rPr>
          <w:rFonts w:eastAsia="Times New Roman" w:cs="Arial" w:ascii="Arial" w:hAnsi="Arial"/>
          <w:b/>
          <w:bCs/>
          <w:sz w:val="20"/>
          <w:szCs w:val="20"/>
          <w:lang w:eastAsia="pt-BR"/>
        </w:rPr>
        <w:t>ABNT</w:t>
      </w:r>
      <w:r>
        <w:rPr>
          <w:rFonts w:eastAsia="Times New Roman" w:cs="Arial" w:ascii="Arial" w:hAnsi="Arial"/>
          <w:sz w:val="20"/>
          <w:szCs w:val="20"/>
          <w:lang w:eastAsia="pt-BR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445" w:hanging="737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Os regulamentos, as especificações e as recomendações dos órgãos concessionários de serviços públicos e do CORPO DE BOMBEIROS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445" w:hanging="737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As Normas Regulamentadoras de segurança e saúde no trabalho do M.T.E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>3 -</w:t>
        <w:tab/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  <w:t>As empresas interessadas na licitação ficam obrigadas a inspecionar, em companhia de um credenciado da CONTRATANTE, o local onde os serviços serão executados, antes de apresentarem suas propostas, para que verifiquem a situação real do que será realizado, observando as suas particularidades, bem como quanto ao abastecimento de energia elétrica e água</w:t>
      </w:r>
      <w:r>
        <w:rPr>
          <w:rFonts w:eastAsia="Times New Roman" w:cs="Arial" w:ascii="Arial" w:hAnsi="Arial"/>
          <w:sz w:val="20"/>
          <w:szCs w:val="20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>4 -</w:t>
        <w:tab/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  <w:t>A Contratada será responsável pelo Contrato de Seguro para Acidentes de Trabalho e danos a terceiros, firmado entre a mesma e companhia idônea</w:t>
      </w:r>
      <w:r>
        <w:rPr>
          <w:rFonts w:eastAsia="Times New Roman" w:cs="Arial" w:ascii="Arial" w:hAnsi="Arial"/>
          <w:sz w:val="20"/>
          <w:szCs w:val="20"/>
          <w:lang w:eastAsia="pt-BR"/>
        </w:rPr>
        <w:t>.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>5 -</w:t>
        <w:tab/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  <w:t>Quando existirem,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  <w:t>todos os projetos básicos, complementares, especiais, e executivos, serão de responsabilidade da CONTRATANTE</w:t>
      </w:r>
      <w:r>
        <w:rPr>
          <w:rFonts w:eastAsia="Times New Roman" w:cs="Arial" w:ascii="Arial" w:hAnsi="Arial"/>
          <w:sz w:val="20"/>
          <w:szCs w:val="20"/>
          <w:lang w:eastAsia="pt-BR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>6 -</w:t>
        <w:tab/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  <w:t>A Contratada assumirá inteira responsabilidade pela resistência e estabilidade, de tudo o que ela executar como serviç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>7 -</w:t>
        <w:tab/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  <w:t>Algumas especificações não fazem parte da obra porem foram acrescidas no caderno para o caso de utilização, em substituição as determinadas em projeto, por parte do contratante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709" w:hanging="709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</w:r>
    </w:p>
    <w:p>
      <w:pPr>
        <w:pStyle w:val="Normal"/>
        <w:widowControl w:val="false"/>
        <w:shd w:fill="D9D9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85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02- </w:t>
        <w:tab/>
        <w:t>DISPOSIÇÕES GERAIS:</w:t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709" w:hanging="709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709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2.1 – OBSERVÂNCIA DAS NORMAS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Os serviços contratados deverão ser rigorosamente executados obedecendo a estas Especificações e projetos fornecidos pela UFPA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2.2 – CARACTERIZAÇÃO DOS SERVIÇOS</w:t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ab/>
      </w:r>
      <w:r>
        <w:rPr>
          <w:rFonts w:eastAsia="Times New Roman" w:cs="Arial" w:ascii="Arial" w:hAnsi="Arial"/>
          <w:sz w:val="20"/>
          <w:szCs w:val="20"/>
          <w:lang w:eastAsia="pt-BR"/>
        </w:rPr>
        <w:t>Nesta obra ficam caracterizados os serviços de acordo com as suas etapas obedecendo criteriosamente o cronograma físico-financeiro correspondendo sempre as colunas dos meses à executar, tudo de acordo com os projetos fornecidos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2.3 – VERIFICAÇÃO INICIAL E PRELIMINAR DOS DOCUMENTOS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ab/>
      </w:r>
      <w:r>
        <w:rPr>
          <w:rFonts w:eastAsia="Times New Roman" w:cs="Arial" w:ascii="Arial" w:hAnsi="Arial"/>
          <w:sz w:val="20"/>
          <w:szCs w:val="20"/>
          <w:lang w:eastAsia="pt-BR"/>
        </w:rPr>
        <w:t>Compete a Firma Licitante, fazer minucioso estudo, verificação e comparação de todos os desenhos e projetos em questão, incluindo detalhes e demais documentos fornecidos pela UFPA, para a execução do serviço. Torna-se obrigatória a visita e exame do local, na data e horário a ser definido, por parte da Firma Licitante, a fim de obter todas as informações necessárias para a sua proposta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2.4 – DÚVIDAS E MODIFICAÇÕES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ab/>
      </w:r>
      <w:r>
        <w:rPr>
          <w:rFonts w:eastAsia="Times New Roman" w:cs="Arial" w:ascii="Arial" w:hAnsi="Arial"/>
          <w:sz w:val="20"/>
          <w:szCs w:val="20"/>
          <w:lang w:eastAsia="pt-BR"/>
        </w:rPr>
        <w:t>Em caso de dúvida na interpretação dos documentos contratuais deverá ser consultada a UFPA, a quem caberá o esclarecimento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ab/>
        <w:t xml:space="preserve">Toda e qualquer modificação que se fizer necessária no projeto fornecido por ocasião da fase de execução, inclusive nos detalhes e Especificações, só deverá ser efetuada com a prévia autorização da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PCU-UFPA, </w:t>
      </w:r>
      <w:r>
        <w:rPr>
          <w:rFonts w:eastAsia="Times New Roman" w:cs="Arial" w:ascii="Arial" w:hAnsi="Arial"/>
          <w:sz w:val="20"/>
          <w:szCs w:val="20"/>
          <w:lang w:eastAsia="pt-BR"/>
        </w:rPr>
        <w:t>representada pelo Departamento do Meio Físico a qual consultará o autor do projeto em questã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hanging="567"/>
        <w:jc w:val="both"/>
        <w:rPr/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t-BR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>A Firma proponente deverá examinar os detalhes dos projetos, bem como, todos os serviços auxiliares que forem necessários à execução da obra e que por algum motivo não constam expressamente nestas especificações, antes da elaboração de sua proposta, esclarecendo com a PCU-UFPA os mesmos, através de documentação escrita, no prazo de até 03(três) dias úteis do dia da abertura das propostas definido pelo EDITAL.</w:t>
      </w:r>
    </w:p>
    <w:p>
      <w:pPr>
        <w:pStyle w:val="Normal"/>
        <w:widowControl w:val="false"/>
        <w:suppressAutoHyphens w:val="true"/>
        <w:autoSpaceDE w:val="false"/>
        <w:spacing w:before="0" w:after="0"/>
        <w:ind w:hanging="567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ab/>
        <w:t>2.5 – OCORRÊNCIAS</w:t>
      </w:r>
    </w:p>
    <w:p>
      <w:pPr>
        <w:pStyle w:val="Normal"/>
        <w:widowControl w:val="false"/>
        <w:suppressAutoHyphens w:val="true"/>
        <w:autoSpaceDE w:val="false"/>
        <w:spacing w:before="0" w:after="0"/>
        <w:ind w:hanging="567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ab/>
        <w:tab/>
      </w:r>
      <w:r>
        <w:rPr>
          <w:rFonts w:eastAsia="Times New Roman" w:cs="Arial" w:ascii="Arial" w:hAnsi="Arial"/>
          <w:sz w:val="20"/>
          <w:szCs w:val="20"/>
          <w:lang w:eastAsia="pt-BR"/>
        </w:rPr>
        <w:t>A Firma Contratada ficará obrigada a manter na obra um Livro de Ocorrências destinado a anotações diárias sobre o andamento da Obra, bem como observações a serem feitas pela Fiscalização quando necessário, podendo também se pronunciar através de Ofício ou Memorand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hanging="56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ab/>
        <w:tab/>
        <w:t xml:space="preserve">As anotações registradas pela Fiscalização e não contestadas pela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FIRMA CONTRATADA </w:t>
      </w:r>
      <w:r>
        <w:rPr>
          <w:rFonts w:eastAsia="Times New Roman" w:cs="Arial" w:ascii="Arial" w:hAnsi="Arial"/>
          <w:sz w:val="20"/>
          <w:szCs w:val="20"/>
          <w:lang w:eastAsia="pt-BR"/>
        </w:rPr>
        <w:t>no prazo de 48 (quarenta e oito) horas a partir da data das anotações, serão consideradas como aceitas pelo referido construtor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  <w:tab w:val="left" w:pos="9792" w:leader="none"/>
          <w:tab w:val="left" w:pos="1051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2.6 – EMPREGO DE MATERIAIS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  <w:tab w:val="left" w:pos="9792" w:leader="none"/>
          <w:tab w:val="left" w:pos="10512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t-BR"/>
        </w:rPr>
        <w:t>O emprego de qualquer material estará sujeito à FISCALIZAÇÃO, que decidirá a utilização dos mesmos, face às normas da ABNT e a compatibilidade com o projeto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  <w:tab w:val="left" w:pos="9792" w:leader="none"/>
          <w:tab w:val="left" w:pos="10512" w:leader="none"/>
        </w:tabs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Todos os materiais a serem empregados na Obra deverão ser de primeira qualidade, inteiramente fornecidos pela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>FIRMA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>CONTRATADA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 e devem satisfazer rigorosamente às presentes Especificações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  <w:tab w:val="left" w:pos="9792" w:leader="none"/>
          <w:tab w:val="left" w:pos="10512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t-BR"/>
        </w:rPr>
        <w:t>As amostras de materiais aprovados pela FISCALIZAÇÃO, depois de convenientemente autenticadas por esta e pela CONTRATADA, deverão ser cuidadosamente conservadas no canteiro de obras até o fim dos trabalhos, de forma a facilitar a qualquer tempo, a verificação de sua perfeita compatibilidade com materiais fornecidos ou já empregados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  <w:tab w:val="left" w:pos="9792" w:leader="none"/>
          <w:tab w:val="left" w:pos="10512" w:leader="none"/>
        </w:tabs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Será expressamente proibido manter no recinto das obras quaisquer materiais que não satisfaçam a estas Especificações. A CONTRATADA será obrigada a retirar todo o material impugnado pela FISCALIZAÇÃO, dentro de 72 (setenta e duas) horas, contadas do recebimento da notificação devidamente registrada no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>Livro de Ocorrências da Obra</w:t>
      </w:r>
      <w:r>
        <w:rPr>
          <w:rFonts w:eastAsia="Times New Roman" w:cs="Arial" w:ascii="Arial" w:hAnsi="Arial"/>
          <w:sz w:val="20"/>
          <w:szCs w:val="20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  <w:tab w:val="left" w:pos="9792" w:leader="none"/>
          <w:tab w:val="left" w:pos="10512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t-BR"/>
        </w:rPr>
        <w:t>Se as circunstâncias ou condições locais tornarem, de algum modo, aconselhável a substituição de alguns materiais adiante especificados, por outros equivalentes, esta só será efetuada mediante expressa autorização por escrito da FISCALIZAÇÃ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709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2.7 – EMPREGO DE MÃO-DE-OBRA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A mão-de-obra a ser empregada, nos casos necessários, deverá ser especializada, onde será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obrigatória a utilização dos Equipamentos de Proteção Individual (EPI), 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apropriados a cada caso, de acordo com as Normas e Portarias do Ministério do Trabalho, visando a melhor segurança dos operários,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>bem como o uso de uniforme personalizado da empresa contratada para os trabalhadores relacionados para a obra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2.8 – RESPONSABILIDADE DA EMPREITEIRA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2.8.1 – A contratada será responsável pela observância das leis, decretos, regulamentos, portarias e normas federais, estaduais e municipais direta e indiretamente aplicáveis ao objeto do contrato, inclusive por suas subcontratadas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2.8.2 - Durante a execução dos serviços, a Contratada deverá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Providenciar o pagamento de todas as Licenças e Taxas necessárias, os quais deverão ser diluídos no Orçamento da prepote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Providenciar junto ao CREA as Anotações de Responsabilidade Técnica – ART’s referentes ao objeto do contrato e especificações pertinentes, nos termos da Lei nº 6496/7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t-BR"/>
        </w:rPr>
        <w:t>Responsabilizar-se pelo fiel cumprimento de todas as disposições e acordos relativos à legislação social e trabalhista em vigor, particularmente no que se refere ao pessoal alocado para os serviços, objeto do contra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Efetuar o pagamento de todos os impostos, taxas e demais obrigações fiscais incidentes ou que vierem a incidir sobre o objeto do contrato, até o recebimento definitivo dos serviços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2.8.3 – Será de responsabilidade da referida Firma a guarda e vigilância dos materiais necessários à Obra, assim como ficará obrigada a demolir e refazer os trabalhos rejeitados pela Fiscalização. A presença da Fiscalização na Obra não diminui a responsabilidade da Firma Contratada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2.9 – FISCALIZAÇÃO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ab/>
      </w:r>
      <w:r>
        <w:rPr>
          <w:rFonts w:eastAsia="Times New Roman" w:cs="Arial" w:ascii="Arial" w:hAnsi="Arial"/>
          <w:sz w:val="20"/>
          <w:szCs w:val="20"/>
          <w:lang w:eastAsia="pt-BR"/>
        </w:rPr>
        <w:t>A Fiscalização deverá realizar, além das atividades mencionadas acima, as atividades específicas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Comprovar, inclusive com realização dos devidos ensaios, se a qualidade dos materiais empregados atende às exigências contidas nas especificações técnicas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Conferir a locação dos eixos (ou faces) das paredes, bem como as aberturas de vãos, saliências, reentrâncias e passagens de canalizações, de acordo com as dimensões indicadas no projet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Verificar as condições de alinhamento, nivelamento e prumo das paredes, e se os painéis estão sendo devidamente cunhados ou ligados aos elementos estruturais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Impedir a correção de imperfeições de execução de alvenarias com camadas de chapisco ou emboço, ultrapassando as espessuras permitidas e indicadas nas especificações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t-BR"/>
        </w:rPr>
        <w:t>OBS</w:t>
      </w:r>
      <w:r>
        <w:rPr>
          <w:rFonts w:eastAsia="Times New Roman" w:cs="Arial" w:ascii="Arial" w:hAnsi="Arial"/>
          <w:sz w:val="20"/>
          <w:szCs w:val="20"/>
          <w:lang w:eastAsia="pt-BR"/>
        </w:rPr>
        <w:t>:</w:t>
        <w:tab/>
        <w:t>Para efeito da medição deverá ser descontado, da área de alvenaria, todos os vãos de esquadrias maiores que 2 m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1068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2.10 – DISCREPÂNCIAS, PRIORIDADES, INTERPRETAÇÃO E CARACTERIZAÇÃO PARA EFEITO DE INERPRETAÇÃO DE DIVERGÊNCIA ENTRE DOCUMENTOS CONTRATUAIS FICA ESTABELECIDO QU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5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a) – em caso de divergência entre as especificações e os desenhos do projeto arquitetônico, prevalecerá, sempre o segundo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5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b) – em caso de divergência entre as especificações e os desenhos dos projetos de Instalações e estruturais, prevalecerão sempre estes últimos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5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c) – em caso de divergência entre as cotas existentes no local e a dos desenhos e suas dimensões, medidas em escala, prevalecerão sempre às primeiras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5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d) – em caso de divergência entre os desenhos de escalas diferentes, prevalecerão sempre os de maior escala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5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e) – em caso de divergência entre os desenhos de datas diferentes, prevalecerão sempre os mais recentes;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5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f) – em caso de divergência entre as Especificações Técnicas, Projetos Executivos e o Orçamento Analítico, prevalecerão sempre os Projetos Executivos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705" w:hanging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widowControl w:val="false"/>
        <w:shd w:fill="D9D9D9" w:val="clear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03– SERVIÇOS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3.1 – INSTALAÇÃO DA OBRA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À Firma CONTRATADA caberá a responsabilidade de todas as instalações provisórias necessárias ao seu bom funcionamento, tais como: barracão, escritório, banheiros, depósito, silos ligações provisórias de água, luz, esgoto e energia elétrica,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>inclusive as Proteções necessárias à segurança dos prédios vizinhos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As medidas de proteção dos empregados a terceiros, durante a construção, obedecerão ao disposto nas “Normas de Segurança do Trabalho nas atividades de Construção Civil” (NR-18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A Firma Contratada deverá possuir no local um serviço de </w:t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>Pronto Socorro</w:t>
      </w:r>
      <w:r>
        <w:rPr>
          <w:rFonts w:eastAsia="Times New Roman" w:cs="Arial" w:ascii="Arial" w:hAnsi="Arial"/>
          <w:sz w:val="20"/>
          <w:szCs w:val="20"/>
          <w:lang w:eastAsia="pt-BR"/>
        </w:rPr>
        <w:t xml:space="preserve"> para atendimento dos operários que venham sofrer acidentes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t-B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t-BR"/>
        </w:rPr>
        <w:t>Equipamentos e maquinários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A firma CONTRATADA será responsável pelo fornecimento de todas as ferramentas, máquinas e equipamentos, necessários e adequados a mais perfeita execução dos serviços exigidos nos projetos e nesta especificação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3.2 – PLACA DE OBRA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A placa deverá ser confeccionada e instalada no local indicado pela Fiscalização, com a identificação de Obra e da Firma Contratada, em conformidade com o modelo fornecid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t-BR"/>
        </w:rPr>
        <w:t xml:space="preserve">Ao término dos serviços, a Contratada se obriga a retirar a placa da obra, tão logo seja solicitado pela Fiscalização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360" w:hanging="0"/>
        <w:jc w:val="center"/>
        <w:rPr>
          <w:rFonts w:ascii="Arial" w:hAnsi="Arial" w:eastAsia="Times New Roman" w:cs="Arial"/>
          <w:szCs w:val="20"/>
          <w:lang w:eastAsia="pt-BR"/>
        </w:rPr>
      </w:pPr>
      <w:r>
        <w:rPr>
          <w:rFonts w:eastAsia="Times New Roman" w:cs="Arial" w:ascii="Arial" w:hAnsi="Arial"/>
          <w:szCs w:val="20"/>
          <w:lang w:eastAsia="pt-BR"/>
        </w:rPr>
        <w:drawing>
          <wp:inline distT="0" distB="0" distL="0" distR="0">
            <wp:extent cx="4779645" cy="302704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49" t="6667" r="2185" b="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360" w:hanging="0"/>
        <w:jc w:val="center"/>
        <w:rPr>
          <w:rFonts w:ascii="Arial" w:hAnsi="Arial" w:eastAsia="Times New Roman" w:cs="Arial"/>
          <w:szCs w:val="20"/>
          <w:lang w:eastAsia="pt-BR"/>
        </w:rPr>
      </w:pPr>
      <w:r>
        <w:rPr>
          <w:rFonts w:eastAsia="Times New Roman" w:cs="Arial" w:ascii="Arial" w:hAnsi="Arial"/>
          <w:szCs w:val="20"/>
          <w:lang w:eastAsia="pt-BR"/>
        </w:rPr>
        <w:drawing>
          <wp:inline distT="0" distB="0" distL="0" distR="0">
            <wp:extent cx="4621530" cy="516382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3.3 – EQUIPAMENTOS E MAQUINÁRIOS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A contratada será responsável pelo fornecimento de todos os equipamentos e máquinas, assim como pequenas ferramentas necessárias ao bom andamento e perfeita execução da obra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3.4– ADMINISTRAÇÃO DA OBRA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Será exercida por 01 (um) Engenheiro, além de encarregado, almoxarife e demais pessoas necessárias ao bom andamento e a perfeita execução da obra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3.5 – ESCAVAÇÕES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Escavações de cavas para fundações dos tipos baldrame e sapata de acordo com projeto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3.6 – MOURÕES DE CONCRETO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Os mourões de concreto devem ter as dimensões indicadas em projeto e estar de acordo com a NBR 7176. Devem ser retilíneos e isentos de defeitos, tais como: trincas, arestas esborcinadas, nichos provenientes de falhas de concretagem e saliência, não sendo permitidos pinturas nem reparos posteriores a sua fixação com a finalidade de ocultar esses defeitos</w:t>
      </w:r>
      <w:r>
        <w:rPr>
          <w:rFonts w:eastAsia="Times New Roman" w:cs="Arial" w:ascii="Arial" w:hAnsi="Arial"/>
          <w:szCs w:val="20"/>
          <w:lang w:eastAsia="pt-BR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 xml:space="preserve">3.7 – ALVENARIA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36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>Todas as paredes a serem construídas deverão ser executadas com tijolo furado de barro cozidos (6 furos) com argamassa no traço 1:5 (cimento, areia e aditivo) com espessura de 10 e 15 cm (sem revestimento). As paredes externas e as internas deverão ser rigorosamente assentadas com tijolo de 6 furos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3.8 – CHAPISCO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t-BR"/>
        </w:rPr>
        <w:t>Todas as superfícies que receberão reboco ou emboço receberão uma camada de chapisco no traço 1:4 (cimento e areia)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widowControl w:val="false"/>
        <w:shd w:fill="D9D9D9" w:val="clear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4– DIVERSOS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4.1 – PORTÃO EM METALON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</w:t>
      </w:r>
      <w:r>
        <w:rPr>
          <w:rFonts w:eastAsia="Times New Roman" w:cs="Arial" w:ascii="Arial" w:hAnsi="Arial"/>
          <w:sz w:val="20"/>
          <w:szCs w:val="20"/>
          <w:lang w:eastAsia="pt-BR"/>
        </w:rPr>
        <w:t>O portão em metalon galvanizado deve ser instalada conforme projeto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4.2 – ARAME FARPADO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pt-BR"/>
        </w:rPr>
      </w:pPr>
      <w:r>
        <w:rPr>
          <w:rFonts w:eastAsia="Arial" w:cs="Arial" w:ascii="Arial" w:hAnsi="Arial"/>
          <w:sz w:val="20"/>
          <w:szCs w:val="20"/>
          <w:lang w:eastAsia="pt-BR"/>
        </w:rPr>
        <w:t xml:space="preserve">        </w:t>
      </w:r>
      <w:r>
        <w:rPr>
          <w:rFonts w:eastAsia="Times New Roman" w:cs="Arial" w:ascii="Arial" w:hAnsi="Arial"/>
          <w:sz w:val="20"/>
          <w:szCs w:val="20"/>
          <w:lang w:eastAsia="pt-BR"/>
        </w:rPr>
        <w:t>O arame farpado, quando utilizado, deve ser de aço galvanizado, classe 250 conforme características fixadas em projeto.</w:t>
      </w:r>
    </w:p>
    <w:p>
      <w:pPr>
        <w:pStyle w:val="Normal"/>
        <w:widowControl w:val="false"/>
        <w:tabs>
          <w:tab w:val="clear" w:pos="708"/>
          <w:tab w:val="left" w:pos="8565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ab/>
      </w:r>
    </w:p>
    <w:p>
      <w:pPr>
        <w:pStyle w:val="Normal"/>
        <w:widowControl w:val="false"/>
        <w:shd w:fill="D9D9D9" w:val="clear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5– LIMPEZ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5.1 - PERMANENTE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ab/>
        <w:t xml:space="preserve">A obra deverá ser limpa permanentemente durante a sua execução, para isso a CONTRATADA deverá contar com apoio de recipientes do tipo </w:t>
      </w:r>
      <w:r>
        <w:rPr>
          <w:rFonts w:eastAsia="Times New Roman" w:cs="Arial" w:ascii="Arial" w:hAnsi="Arial"/>
          <w:i/>
          <w:sz w:val="20"/>
          <w:szCs w:val="20"/>
          <w:lang w:eastAsia="pt-BR"/>
        </w:rPr>
        <w:t>containers</w:t>
      </w:r>
      <w:r>
        <w:rPr>
          <w:rFonts w:eastAsia="Times New Roman" w:cs="Arial" w:ascii="Arial" w:hAnsi="Arial"/>
          <w:sz w:val="20"/>
          <w:szCs w:val="20"/>
          <w:lang w:eastAsia="pt-BR"/>
        </w:rPr>
        <w:t>, para acondicionar os entulhos provenientes dos serviços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widowControl w:val="false"/>
        <w:shd w:fill="D9D9D9" w:val="clear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6 - GERAL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ab/>
        <w:t>Após a conclusão, deverá ser feita uma limpeza final com remoção total dos entulhos para fora do campus universitário, sendo cuidadosamente limpos todos os locais internos e acessos ao campus universitário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  <w:t>6.1 – VERIFICAÇÃO FINAL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t-BR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t-BR"/>
        </w:rPr>
        <w:t>Será procedida cuidadosa verificação por parte da FISCALIZAÇÃO, das perfeitas condições de funcionamento e segurança dos serviços aqui especificados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sz w:val="20"/>
          <w:szCs w:val="20"/>
          <w:lang w:eastAsia="pt-BR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unga"/>
          <w:b/>
          <w:b/>
          <w:caps/>
          <w:sz w:val="20"/>
          <w:szCs w:val="20"/>
          <w:lang w:eastAsia="pt-BR"/>
        </w:rPr>
      </w:pPr>
      <w:r>
        <w:rPr>
          <w:rFonts w:eastAsia="Times New Roman" w:cs="Tunga" w:ascii="Arial Narrow" w:hAnsi="Arial Narrow"/>
          <w:b/>
          <w:caps/>
          <w:sz w:val="20"/>
          <w:szCs w:val="20"/>
          <w:lang w:eastAsia="pt-BR"/>
        </w:rPr>
      </w:r>
    </w:p>
    <w:p>
      <w:pPr>
        <w:pStyle w:val="Normal"/>
        <w:spacing w:before="0" w:after="200"/>
        <w:ind w:firstLine="708"/>
        <w:rPr>
          <w:rFonts w:ascii="Arial Narrow" w:hAnsi="Arial Narrow" w:eastAsia="Times New Roman" w:cs="Arial"/>
          <w:caps/>
          <w:sz w:val="20"/>
          <w:szCs w:val="20"/>
          <w:lang w:eastAsia="pt-BR"/>
        </w:rPr>
      </w:pPr>
      <w:r>
        <w:rPr>
          <w:rFonts w:eastAsia="Times New Roman" w:cs="Arial" w:ascii="Arial Narrow" w:hAnsi="Arial Narrow"/>
          <w:caps/>
          <w:sz w:val="20"/>
          <w:szCs w:val="20"/>
          <w:lang w:eastAsia="pt-BR"/>
        </w:rPr>
      </w:r>
    </w:p>
    <w:sectPr>
      <w:type w:val="nextPage"/>
      <w:pgSz w:w="11906" w:h="16838"/>
      <w:pgMar w:left="1134" w:right="1274" w:gutter="0" w:header="0" w:top="9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cofont Vera Sans">
    <w:altName w:val="Malgun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08" w:hanging="708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3088" w:hanging="708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Comic Sans MS" w:hAnsi="Comic Sans MS" w:eastAsia="Times New Roman" w:cs="Comic Sans MS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504" w:hanging="708"/>
      <w:outlineLvl w:val="5"/>
    </w:pPr>
    <w:rPr>
      <w:rFonts w:ascii="Arial" w:hAnsi="Arial" w:eastAsia="Times New Roman" w:cs="Arial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212" w:hanging="708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920" w:hanging="708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628" w:hanging="708"/>
      <w:outlineLvl w:val="8"/>
    </w:pPr>
    <w:rPr>
      <w:rFonts w:ascii="Arial" w:hAnsi="Arial" w:eastAsia="Times New Roman" w:cs="Arial"/>
      <w:i/>
      <w:sz w:val="18"/>
      <w:szCs w:val="20"/>
    </w:rPr>
  </w:style>
  <w:style w:type="character" w:styleId="WW8Num2z0">
    <w:name w:val="WW8Num2z0"/>
    <w:qFormat/>
    <w:rPr>
      <w:b/>
      <w:i w:val="false"/>
      <w:strike w:val="false"/>
      <w:dstrike w:val="false"/>
      <w:outline w:val="false"/>
      <w:shadow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b/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  <w:i w:val="false"/>
      <w:strike w:val="false"/>
      <w:dstrike w:val="false"/>
      <w:outline w:val="false"/>
      <w:shadow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Arial" w:hAnsi="Arial" w:eastAsia="Times New Roman" w:cs="Arial"/>
      <w:b/>
      <w:i/>
      <w:sz w:val="24"/>
    </w:rPr>
  </w:style>
  <w:style w:type="character" w:styleId="EstiloTtulo3NoNegritoNoItlicoLimaSemsublinhadoJuChar">
    <w:name w:val="Estilo Título 3 + Não Negrito Não Itálico Lima Sem sublinhado Ju... Char"/>
    <w:qFormat/>
    <w:rPr>
      <w:rFonts w:ascii="Arial" w:hAnsi="Arial" w:eastAsia="Times New Roman" w:cs="Arial"/>
      <w:color w:val="99CC00"/>
      <w:sz w:val="24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qFormat/>
    <w:rPr>
      <w:rFonts w:ascii="Arial" w:hAnsi="Arial" w:eastAsia="Times New Roman" w:cs="Arial"/>
      <w:b/>
      <w:kern w:val="2"/>
      <w:sz w:val="28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i/>
      <w:sz w:val="24"/>
    </w:rPr>
  </w:style>
  <w:style w:type="character" w:styleId="Ttulo5Char">
    <w:name w:val="Título 5 Char"/>
    <w:qFormat/>
    <w:rPr>
      <w:rFonts w:ascii="Comic Sans MS" w:hAnsi="Comic Sans MS" w:eastAsia="Times New Roman" w:cs="Comic Sans MS"/>
      <w:b/>
      <w:sz w:val="22"/>
    </w:rPr>
  </w:style>
  <w:style w:type="character" w:styleId="Ttulo6Char">
    <w:name w:val="Título 6 Char"/>
    <w:qFormat/>
    <w:rPr>
      <w:rFonts w:ascii="Arial" w:hAnsi="Arial" w:eastAsia="Times New Roman" w:cs="Arial"/>
      <w:i/>
      <w:sz w:val="22"/>
    </w:rPr>
  </w:style>
  <w:style w:type="character" w:styleId="Ttulo7Char">
    <w:name w:val="Título 7 Char"/>
    <w:qFormat/>
    <w:rPr>
      <w:rFonts w:ascii="Arial" w:hAnsi="Arial" w:eastAsia="Times New Roman" w:cs="Arial"/>
    </w:rPr>
  </w:style>
  <w:style w:type="character" w:styleId="Ttulo8Char">
    <w:name w:val="Título 8 Char"/>
    <w:qFormat/>
    <w:rPr>
      <w:rFonts w:ascii="Arial" w:hAnsi="Arial" w:eastAsia="Times New Roman" w:cs="Arial"/>
      <w:i/>
    </w:rPr>
  </w:style>
  <w:style w:type="character" w:styleId="Ttulo9Char">
    <w:name w:val="Título 9 Char"/>
    <w:qFormat/>
    <w:rPr>
      <w:rFonts w:ascii="Arial" w:hAnsi="Arial" w:eastAsia="Times New Roman" w:cs="Arial"/>
      <w:i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Subtituloconteudoazul">
    <w:name w:val="subtitulo_conteudo_azul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sz w:val="22"/>
    </w:rPr>
  </w:style>
  <w:style w:type="character" w:styleId="PageNumber">
    <w:name w:val="Page Number"/>
    <w:rPr>
      <w:rFonts w:cs="Times New Roman"/>
    </w:rPr>
  </w:style>
  <w:style w:type="character" w:styleId="CorpodetextoChar">
    <w:name w:val="Corpo de texto Char"/>
    <w:qFormat/>
    <w:rPr>
      <w:rFonts w:ascii="Arial" w:hAnsi="Arial" w:eastAsia="Times New Roman" w:cs="Arial"/>
      <w:b/>
      <w:i/>
      <w:sz w:val="24"/>
      <w:shd w:fill="CCCCCC" w:val="clear"/>
    </w:rPr>
  </w:style>
  <w:style w:type="character" w:styleId="Recuodecorpodetexto2Char">
    <w:name w:val="Recuo de corpo de texto 2 Char"/>
    <w:qFormat/>
    <w:rPr>
      <w:rFonts w:ascii="Arial" w:hAnsi="Arial" w:eastAsia="Times New Roman" w:cs="Arial"/>
      <w:sz w:val="22"/>
    </w:rPr>
  </w:style>
  <w:style w:type="character" w:styleId="Corpodetexto2Char">
    <w:name w:val="Corpo de texto 2 Char"/>
    <w:qFormat/>
    <w:rPr>
      <w:rFonts w:ascii="Arial" w:hAnsi="Arial" w:eastAsia="Times New Roman" w:cs="Arial"/>
      <w:sz w:val="22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CCCCCC" w:val="clear"/>
      <w:spacing w:lineRule="auto" w:line="240" w:before="0" w:after="0"/>
      <w:jc w:val="both"/>
    </w:pPr>
    <w:rPr>
      <w:rFonts w:ascii="Arial" w:hAnsi="Arial" w:eastAsia="Times New Roman" w:cs="Arial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708"/>
      <w:jc w:val="both"/>
    </w:pPr>
    <w:rPr>
      <w:rFonts w:ascii="Arial" w:hAnsi="Arial" w:eastAsia="Times New Roman" w:cs="Arial"/>
      <w:b/>
      <w:i/>
      <w:sz w:val="24"/>
      <w:szCs w:val="20"/>
    </w:rPr>
  </w:style>
  <w:style w:type="paragraph" w:styleId="EstiloTtulo3NoNegritoNoItlicoLimaSemsublinhadoJu">
    <w:name w:val="Estilo Título 3 + Não Negrito Não Itálico Lima Sem sublinhado Ju...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lineRule="auto" w:line="240" w:before="120" w:after="120"/>
      <w:ind w:right="45" w:firstLine="567"/>
      <w:jc w:val="both"/>
      <w:outlineLvl w:val="9"/>
    </w:pPr>
    <w:rPr>
      <w:b w:val="false"/>
      <w:color w:val="99CC00"/>
      <w:sz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709" w:hanging="709"/>
      <w:jc w:val="both"/>
    </w:pPr>
    <w:rPr>
      <w:rFonts w:ascii="Arial" w:hAnsi="Arial" w:eastAsia="Times New Roman" w:cs="Arial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127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oembloco">
    <w:name w:val="Texto em bloco"/>
    <w:basedOn w:val="Normal"/>
    <w:qFormat/>
    <w:pPr>
      <w:pBdr>
        <w:top w:val="single" w:sz="18" w:space="1" w:color="000000" w:shadow="1"/>
        <w:left w:val="single" w:sz="18" w:space="0" w:color="000000" w:shadow="1"/>
        <w:bottom w:val="single" w:sz="18" w:space="1" w:color="000000" w:shadow="1"/>
        <w:right w:val="single" w:sz="18" w:space="1" w:color="000000" w:shadow="1"/>
      </w:pBdr>
      <w:shd w:fill="CCCCCC" w:val="clear"/>
      <w:spacing w:lineRule="auto" w:line="240" w:before="0" w:after="0"/>
      <w:ind w:left="709" w:right="566" w:hanging="0"/>
      <w:jc w:val="both"/>
    </w:pPr>
    <w:rPr>
      <w:rFonts w:ascii="Arial" w:hAnsi="Arial" w:eastAsia="Times New Roman" w:cs="Arial"/>
      <w:b/>
      <w:i/>
      <w:sz w:val="24"/>
      <w:szCs w:val="20"/>
    </w:rPr>
  </w:style>
  <w:style w:type="paragraph" w:styleId="TxBrp5">
    <w:name w:val="TxBr_p5"/>
    <w:basedOn w:val="Normal"/>
    <w:qFormat/>
    <w:pPr>
      <w:widowControl w:val="false"/>
      <w:autoSpaceDE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texto">
    <w:name w:val="corpo de text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Times New Roman" w:hAnsi="Times New Roman" w:eastAsia="Times New Roman" w:cs="Times New Roman"/>
      <w:bCs/>
      <w:i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00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60" w:leader="dot"/>
      </w:tabs>
      <w:spacing w:lineRule="auto" w:line="360" w:before="0" w:after="0"/>
      <w:ind w:left="284" w:hanging="14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36:00Z</dcterms:created>
  <dc:creator>Aline</dc:creator>
  <dc:description/>
  <cp:keywords/>
  <dc:language>en-US</dc:language>
  <cp:lastModifiedBy>isaias barros</cp:lastModifiedBy>
  <dcterms:modified xsi:type="dcterms:W3CDTF">2018-12-13T18:23:00Z</dcterms:modified>
  <cp:revision>9</cp:revision>
  <dc:subject/>
  <dc:title/>
</cp:coreProperties>
</file>