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cofont Vera Sans" w:hAnsi="Ecofont Vera Sans" w:cs="Ecofont Vera Sans"/>
          <w:sz w:val="20"/>
          <w:szCs w:val="20"/>
        </w:rPr>
      </w:pPr>
      <w:r>
        <w:rPr>
          <w:rFonts w:cs="Ecofont Vera Sans" w:ascii="Ecofont Vera Sans" w:hAnsi="Ecofont Vera Sans"/>
          <w:sz w:val="20"/>
          <w:szCs w:val="20"/>
        </w:rPr>
        <w:drawing>
          <wp:inline distT="0" distB="0" distL="0" distR="0">
            <wp:extent cx="46863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68630" cy="594995"/>
                    </a:xfrm>
                    <a:prstGeom prst="rect">
                      <a:avLst/>
                    </a:prstGeom>
                  </pic:spPr>
                </pic:pic>
              </a:graphicData>
            </a:graphic>
          </wp:inline>
        </w:drawing>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UNIVERSIDADE FEDERAL DO PARÁ</w:t>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PROGRAMA DE APOIO À QUALIFICAÇÃO DO ENSINO DE GRADUAÇÃO (PGRAD)</w:t>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SUBPROGRAMA APOIO À INFRAESTRUTURA DE LABORATÓRIOS DE ENSINO (LABINFRA)</w:t>
      </w:r>
    </w:p>
    <w:p>
      <w:pPr>
        <w:pStyle w:val="Subtitle"/>
        <w:rPr>
          <w:rFonts w:ascii="Ecofont Vera Sans" w:hAnsi="Ecofont Vera Sans" w:cs="Ecofont Vera Sans"/>
          <w:b w:val="false"/>
          <w:b w:val="false"/>
          <w:bCs/>
          <w:smallCaps/>
          <w:sz w:val="20"/>
          <w:szCs w:val="20"/>
        </w:rPr>
      </w:pPr>
      <w:r>
        <w:rPr>
          <w:rFonts w:cs="Ecofont Vera Sans" w:ascii="Ecofont Vera Sans" w:hAnsi="Ecofont Vera Sans"/>
          <w:b w:val="false"/>
          <w:bCs/>
          <w:smallCaps/>
          <w:sz w:val="20"/>
          <w:szCs w:val="20"/>
        </w:rPr>
      </w:r>
    </w:p>
    <w:p>
      <w:pPr>
        <w:pStyle w:val="Subtitle"/>
        <w:rPr>
          <w:rFonts w:ascii="Ecofont Vera Sans" w:hAnsi="Ecofont Vera Sans" w:cs="Ecofont Vera Sans"/>
          <w:sz w:val="20"/>
          <w:lang w:val="pt-BR"/>
        </w:rPr>
      </w:pPr>
      <w:r>
        <w:rPr>
          <w:rFonts w:cs="Ecofont Vera Sans" w:ascii="Ecofont Vera Sans" w:hAnsi="Ecofont Vera Sans"/>
          <w:sz w:val="20"/>
          <w:lang w:val="pt-BR"/>
        </w:rPr>
        <w:t>ANEXO I</w:t>
      </w:r>
    </w:p>
    <w:p>
      <w:pPr>
        <w:pStyle w:val="Normal"/>
        <w:numPr>
          <w:ilvl w:val="0"/>
          <w:numId w:val="0"/>
        </w:numPr>
        <w:ind w:left="1134" w:right="-1" w:hanging="1134"/>
        <w:jc w:val="center"/>
        <w:outlineLvl w:val="0"/>
        <w:rPr>
          <w:rFonts w:ascii="Ecofont Vera Sans" w:hAnsi="Ecofont Vera Sans" w:cs="Ecofont Vera Sans"/>
          <w:b/>
          <w:b/>
          <w:sz w:val="20"/>
          <w:szCs w:val="20"/>
        </w:rPr>
      </w:pPr>
      <w:r>
        <w:rPr>
          <w:rFonts w:cs="Ecofont Vera Sans" w:ascii="Ecofont Vera Sans" w:hAnsi="Ecofont Vera Sans"/>
          <w:b/>
          <w:sz w:val="20"/>
          <w:szCs w:val="20"/>
        </w:rPr>
        <w:t>TERMO DE REFERÊNCIA</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 xml:space="preserve">Objeto </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presente licitação tem por objeto</w:t>
      </w:r>
      <w:r>
        <w:rPr>
          <w:rFonts w:cs="Ecofont Vera Sans" w:ascii="Ecofont Vera Sans" w:hAnsi="Ecofont Vera Sans"/>
          <w:bCs/>
          <w:sz w:val="20"/>
          <w:szCs w:val="20"/>
        </w:rPr>
        <w:t xml:space="preserve"> </w:t>
      </w:r>
      <w:r>
        <w:rPr>
          <w:rFonts w:cs="Arial" w:ascii="Ecofont Vera Sans" w:hAnsi="Ecofont Vera Sans"/>
          <w:b/>
          <w:bCs/>
          <w:sz w:val="18"/>
          <w:szCs w:val="18"/>
        </w:rPr>
        <w:t>Aquisição MATERIAL DE CONSUMO - LABORATORIAIS</w:t>
      </w:r>
      <w:r>
        <w:rPr>
          <w:rFonts w:cs="Arial" w:ascii="Ecofont Vera Sans" w:hAnsi="Ecofont Vera Sans"/>
          <w:bCs/>
          <w:sz w:val="20"/>
          <w:szCs w:val="20"/>
          <w:highlight w:val="yellow"/>
        </w:rPr>
        <w:t>,</w:t>
      </w:r>
      <w:r>
        <w:rPr>
          <w:rFonts w:cs="Arial" w:ascii="Ecofont Vera Sans" w:hAnsi="Ecofont Vera Sans"/>
          <w:b/>
          <w:bCs/>
          <w:sz w:val="20"/>
          <w:szCs w:val="20"/>
        </w:rPr>
        <w:t xml:space="preserve"> </w:t>
      </w:r>
      <w:r>
        <w:rPr>
          <w:rFonts w:cs="Arial" w:ascii="Ecofont Vera Sans" w:hAnsi="Ecofont Vera Sans"/>
          <w:bCs/>
          <w:sz w:val="20"/>
          <w:szCs w:val="20"/>
          <w:highlight w:val="yellow"/>
        </w:rPr>
        <w:t>tipo menor preço</w:t>
      </w:r>
      <w:r>
        <w:rPr>
          <w:rFonts w:cs="Arial" w:ascii="Ecofont Vera Sans" w:hAnsi="Ecofont Vera Sans"/>
          <w:bCs/>
          <w:sz w:val="20"/>
          <w:szCs w:val="20"/>
        </w:rPr>
        <w:t xml:space="preserve"> </w:t>
      </w:r>
      <w:r>
        <w:rPr>
          <w:rFonts w:cs="Arial" w:ascii="Ecofont Vera Sans" w:hAnsi="Ecofont Vera Sans"/>
          <w:b/>
          <w:bCs/>
          <w:sz w:val="20"/>
          <w:szCs w:val="20"/>
          <w:highlight w:val="yellow"/>
        </w:rPr>
        <w:t>por LOTE</w:t>
      </w:r>
      <w:r>
        <w:rPr>
          <w:rFonts w:cs="Arial" w:ascii="Ecofont Vera Sans" w:hAnsi="Ecofont Vera Sans"/>
          <w:b/>
          <w:bCs/>
          <w:sz w:val="20"/>
          <w:szCs w:val="20"/>
        </w:rPr>
        <w:t>/</w:t>
      </w:r>
      <w:r>
        <w:rPr>
          <w:rFonts w:cs="Arial" w:ascii="Ecofont Vera Sans" w:hAnsi="Ecofont Vera Sans"/>
          <w:b/>
          <w:bCs/>
          <w:sz w:val="20"/>
          <w:szCs w:val="20"/>
          <w:highlight w:val="yellow"/>
        </w:rPr>
        <w:t>ITEM</w:t>
      </w:r>
      <w:r>
        <w:rPr>
          <w:rFonts w:cs="Ecofont Vera Sans" w:ascii="Ecofont Vera Sans" w:hAnsi="Ecofont Vera Sans"/>
          <w:bCs/>
          <w:sz w:val="20"/>
          <w:szCs w:val="20"/>
        </w:rPr>
        <w:t xml:space="preserve">, para atender o </w:t>
      </w:r>
      <w:r>
        <w:rPr>
          <w:rFonts w:cs="Ecofont Vera Sans" w:ascii="Ecofont Vera Sans" w:hAnsi="Ecofont Vera Sans"/>
          <w:spacing w:val="-1"/>
          <w:sz w:val="20"/>
          <w:szCs w:val="20"/>
        </w:rPr>
        <w:t>Programa</w:t>
      </w:r>
      <w:r>
        <w:rPr>
          <w:rFonts w:cs="Ecofont Vera Sans" w:ascii="Ecofont Vera Sans" w:hAnsi="Ecofont Vera Sans"/>
          <w:spacing w:val="15"/>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6"/>
          <w:sz w:val="20"/>
          <w:szCs w:val="20"/>
        </w:rPr>
        <w:t xml:space="preserve"> </w:t>
      </w:r>
      <w:r>
        <w:rPr>
          <w:rFonts w:cs="Ecofont Vera Sans" w:ascii="Ecofont Vera Sans" w:hAnsi="Ecofont Vera Sans"/>
          <w:spacing w:val="-1"/>
          <w:sz w:val="20"/>
          <w:szCs w:val="20"/>
        </w:rPr>
        <w:t>Apoio</w:t>
      </w:r>
      <w:r>
        <w:rPr>
          <w:rFonts w:cs="Ecofont Vera Sans" w:ascii="Ecofont Vera Sans" w:hAnsi="Ecofont Vera Sans"/>
          <w:spacing w:val="13"/>
          <w:sz w:val="20"/>
          <w:szCs w:val="20"/>
        </w:rPr>
        <w:t xml:space="preserve"> </w:t>
      </w:r>
      <w:r>
        <w:rPr>
          <w:rFonts w:cs="Ecofont Vera Sans" w:ascii="Ecofont Vera Sans" w:hAnsi="Ecofont Vera Sans"/>
          <w:sz w:val="20"/>
          <w:szCs w:val="20"/>
        </w:rPr>
        <w:t>à</w:t>
      </w:r>
      <w:r>
        <w:rPr>
          <w:rFonts w:cs="Ecofont Vera Sans" w:ascii="Ecofont Vera Sans" w:hAnsi="Ecofont Vera Sans"/>
          <w:spacing w:val="57"/>
          <w:sz w:val="20"/>
          <w:szCs w:val="20"/>
        </w:rPr>
        <w:t xml:space="preserve"> </w:t>
      </w:r>
      <w:r>
        <w:rPr>
          <w:rFonts w:cs="Ecofont Vera Sans" w:ascii="Ecofont Vera Sans" w:hAnsi="Ecofont Vera Sans"/>
          <w:spacing w:val="-1"/>
          <w:sz w:val="20"/>
          <w:szCs w:val="20"/>
        </w:rPr>
        <w:t>Qualificação</w:t>
      </w:r>
      <w:r>
        <w:rPr>
          <w:rFonts w:cs="Ecofont Vera Sans" w:ascii="Ecofont Vera Sans" w:hAnsi="Ecofont Vera Sans"/>
          <w:spacing w:val="13"/>
          <w:sz w:val="20"/>
          <w:szCs w:val="20"/>
        </w:rPr>
        <w:t xml:space="preserve"> </w:t>
      </w:r>
      <w:r>
        <w:rPr>
          <w:rFonts w:cs="Ecofont Vera Sans" w:ascii="Ecofont Vera Sans" w:hAnsi="Ecofont Vera Sans"/>
          <w:spacing w:val="-2"/>
          <w:sz w:val="20"/>
          <w:szCs w:val="20"/>
        </w:rPr>
        <w:t>d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Ensin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Graduaçã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PGRAD),</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subprograma</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Apoio</w:t>
      </w:r>
      <w:r>
        <w:rPr>
          <w:rFonts w:cs="Ecofont Vera Sans" w:ascii="Ecofont Vera Sans" w:hAnsi="Ecofont Vera Sans"/>
          <w:spacing w:val="13"/>
          <w:sz w:val="20"/>
          <w:szCs w:val="20"/>
        </w:rPr>
        <w:t xml:space="preserve"> </w:t>
      </w:r>
      <w:r>
        <w:rPr>
          <w:rFonts w:cs="Ecofont Vera Sans" w:ascii="Ecofont Vera Sans" w:hAnsi="Ecofont Vera Sans"/>
          <w:sz w:val="20"/>
          <w:szCs w:val="20"/>
        </w:rPr>
        <w:t>à</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Infraestrutura</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Laboratórios</w:t>
      </w:r>
      <w:r>
        <w:rPr>
          <w:rFonts w:cs="Ecofont Vera Sans" w:ascii="Ecofont Vera Sans" w:hAnsi="Ecofont Vera Sans"/>
          <w:spacing w:val="59"/>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0"/>
          <w:sz w:val="20"/>
          <w:szCs w:val="20"/>
        </w:rPr>
        <w:t xml:space="preserve"> </w:t>
      </w:r>
      <w:r>
        <w:rPr>
          <w:rFonts w:cs="Ecofont Vera Sans" w:ascii="Ecofont Vera Sans" w:hAnsi="Ecofont Vera Sans"/>
          <w:spacing w:val="-1"/>
          <w:sz w:val="20"/>
          <w:szCs w:val="20"/>
        </w:rPr>
        <w:t>Ensino</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LABINFRA) de diversas Unidades Internas desta UFPA</w:t>
      </w:r>
      <w:r>
        <w:rPr>
          <w:rFonts w:cs="Ecofont Vera Sans" w:ascii="Ecofont Vera Sans" w:hAnsi="Ecofont Vera Sans"/>
          <w:bCs/>
          <w:sz w:val="20"/>
          <w:szCs w:val="20"/>
        </w:rPr>
        <w:t>, conforme quantidades e especificações técnicas contidas no edital.</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Justificativa</w:t>
      </w:r>
    </w:p>
    <w:p>
      <w:pPr>
        <w:pStyle w:val="Normal"/>
        <w:numPr>
          <w:ilvl w:val="1"/>
          <w:numId w:val="3"/>
        </w:numPr>
        <w:spacing w:before="60" w:after="60"/>
        <w:ind w:left="0" w:hanging="0"/>
        <w:jc w:val="both"/>
        <w:rPr>
          <w:rFonts w:ascii="Ecofont Vera Sans" w:hAnsi="Ecofont Vera Sans" w:cs="Ecofont Vera Sans"/>
          <w:color w:val="FF0000"/>
          <w:sz w:val="20"/>
          <w:szCs w:val="20"/>
        </w:rPr>
      </w:pPr>
      <w:r>
        <w:rPr>
          <w:rFonts w:cs="Ecofont Vera Sans" w:ascii="Ecofont Vera Sans" w:hAnsi="Ecofont Vera Sans"/>
          <w:color w:val="FF0000"/>
          <w:sz w:val="20"/>
          <w:szCs w:val="20"/>
        </w:rPr>
        <w:t>Para atender a demanda do Programa de Apoio à Qualificação do Ensino de Graduação (PGRAD), subprograma Apoio à Infraestrutura de Laboratórios de Ensino (LABINFRA), com o objetivo de atualizar e aprimorar a infraestrutura laboratorial utilizada em atividades regulares de formação na graduação, especialmente nos cursos que priorizam atividades em ambientes dessa natureza em seus projetos pedagógicos. O Programa será administrado pela PROEG, por meio de sua Diretoria de Inovação e Qualidade do Ensino, obedecendo as condições especificadas adiante, observando-se as Leis 4.320/64 e 8.666/93, Decreto nº 10.024/19 e a Instrução Normativa 01/97 da Secretaria do Tesouro Nacional.</w:t>
      </w:r>
    </w:p>
    <w:p>
      <w:pPr>
        <w:pStyle w:val="Normal"/>
        <w:spacing w:before="60" w:after="60"/>
        <w:jc w:val="both"/>
        <w:rPr>
          <w:rFonts w:ascii="Ecofont Vera Sans" w:hAnsi="Ecofont Vera Sans" w:cs="Ecofont Vera Sans"/>
          <w:color w:val="FF0000"/>
          <w:sz w:val="20"/>
          <w:szCs w:val="20"/>
        </w:rPr>
      </w:pPr>
      <w:r>
        <w:rPr>
          <w:rFonts w:cs="Ecofont Vera Sans" w:ascii="Ecofont Vera Sans" w:hAnsi="Ecofont Vera Sans"/>
          <w:color w:val="FF0000"/>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 xml:space="preserve">Prazo e condições de garantia </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O objeto do presente Termo de Referência deverá ter garantia mínima de 1 ano, contada do recebimento definitivo do material, prevalecendo a garantia oferecida pelo fabricante caso o prazo seja superior.</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Durante o período de garantia a contratada obrigar-se-á a substituir ou reparar, sem ônus para a UFPA (garantia on site), o objeto que apresentar defeitos ou incorreções resultantes da fabricação ou de sua correta utilização, no prazo máximo de 15 (quinze) dias corridos, a contar do dia seguinte ao da notificação de inconformidade.</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O término do atendimento ocorrerá no dia de conclusão do reparo e da disponibilidade do objeto em perfeito estado de uso nas instalações da UFPA.</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O pedido de substituição ou reparo do objeto, durante o período de garantia, poderá ser formalizado por telefone, e-mail, fax ou outro meio hábil de comunicaçã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garantia, em todos os casos, engloba a proteção contra defeitos advindos da fabricação, montagem e desgaste excessiv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CRITÉRIOS DE ACEITAÇÃO DO OBJETO.</w:t>
      </w:r>
    </w:p>
    <w:p>
      <w:pPr>
        <w:pStyle w:val="Normal"/>
        <w:numPr>
          <w:ilvl w:val="1"/>
          <w:numId w:val="3"/>
        </w:numPr>
        <w:spacing w:before="60" w:after="60"/>
        <w:ind w:left="0" w:hanging="0"/>
        <w:jc w:val="both"/>
        <w:rPr/>
      </w:pPr>
      <w:r>
        <w:rPr>
          <w:rFonts w:cs="Ecofont Vera Sans" w:ascii="Ecofont Vera Sans" w:hAnsi="Ecofont Vera Sans"/>
          <w:sz w:val="20"/>
          <w:szCs w:val="20"/>
        </w:rPr>
        <w:t xml:space="preserve">O prazo de entrega dos produtos bens é de no </w:t>
      </w:r>
      <w:r>
        <w:rPr>
          <w:rFonts w:cs="Ecofont Vera Sans" w:ascii="Ecofont Vera Sans" w:hAnsi="Ecofont Vera Sans"/>
          <w:b/>
          <w:color w:val="000000"/>
          <w:sz w:val="20"/>
          <w:szCs w:val="20"/>
        </w:rPr>
        <w:t>máximo 30 dias</w:t>
      </w:r>
      <w:r>
        <w:rPr>
          <w:rFonts w:cs="Ecofont Vera Sans" w:ascii="Ecofont Vera Sans" w:hAnsi="Ecofont Vera Sans"/>
          <w:sz w:val="20"/>
          <w:szCs w:val="20"/>
        </w:rPr>
        <w:t>, e contados do recebimento da Autorização de Fornecimento e Empenho em remessa;</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O objeto do contrato deverá ser entregue em embalagem original da fábrica, acompanhada de Nota Fiscal/Fatura, </w:t>
      </w:r>
      <w:r>
        <w:rPr>
          <w:rFonts w:cs="Arial" w:ascii="Ecofont Vera Sans" w:hAnsi="Ecofont Vera Sans"/>
          <w:b/>
          <w:bCs/>
          <w:color w:val="000000"/>
          <w:sz w:val="18"/>
          <w:szCs w:val="18"/>
        </w:rPr>
        <w:t>nas dependências da UFPA (Almoxarifado Central), Campus Básico, Belém, situado Rua Augusto Corrêa, n º01, Bairro: Guamá, CEP: 66075-900, no horário de 08:00 as 12:00 e das 14:00 as 16:00h</w:t>
      </w:r>
      <w:r>
        <w:rPr>
          <w:rFonts w:cs="Ecofont Vera Sans" w:ascii="Ecofont Vera Sans" w:hAnsi="Ecofont Vera Sans"/>
          <w:sz w:val="20"/>
          <w:szCs w:val="20"/>
        </w:rPr>
        <w:t>, dentro do prazo de entrega previsto na proposta, diretamente ou por quem vier a indicar, desta UFPA que atestará o objeto desta licitação e encaminhará a PROAD para pagamento. O transporte do material deverá ser feito conforme as exigências do objeto.</w:t>
      </w:r>
    </w:p>
    <w:p>
      <w:pPr>
        <w:pStyle w:val="Normal"/>
        <w:numPr>
          <w:ilvl w:val="1"/>
          <w:numId w:val="3"/>
        </w:numPr>
        <w:spacing w:before="60" w:after="60"/>
        <w:ind w:left="0" w:hanging="0"/>
        <w:jc w:val="both"/>
        <w:rPr/>
      </w:pPr>
      <w:r>
        <w:rPr>
          <w:rFonts w:cs="Ecofont Vera Sans" w:ascii="Ecofont Vera Sans" w:hAnsi="Ecofont Vera Sans"/>
          <w:sz w:val="20"/>
          <w:szCs w:val="20"/>
        </w:rPr>
        <w:t>Os bens/serviços poderão ser rejeitados, no todo ou em parte, quando em desacordo com as especificações constantes neste Termo de Referência e na proposta, devendo ser substituídos no prazo de 15 (quinze) dias úteis, a contar da notificação da contratada, às suas custas, sem prejuízo da aplicação das penalidades.</w:t>
      </w:r>
    </w:p>
    <w:p>
      <w:pPr>
        <w:pStyle w:val="Normal"/>
        <w:numPr>
          <w:ilvl w:val="1"/>
          <w:numId w:val="3"/>
        </w:numPr>
        <w:spacing w:before="60" w:after="60"/>
        <w:ind w:left="0" w:hanging="0"/>
        <w:jc w:val="both"/>
        <w:rPr/>
      </w:pPr>
      <w:r>
        <w:rPr>
          <w:rFonts w:cs="Ecofont Vera Sans" w:ascii="Ecofont Vera Sans" w:hAnsi="Ecofont Vera Sans"/>
          <w:sz w:val="20"/>
          <w:szCs w:val="20"/>
        </w:rPr>
        <w:t xml:space="preserve">Os bens/serviços serão recebidos </w:t>
      </w:r>
      <w:r>
        <w:rPr>
          <w:rFonts w:cs="Arial" w:ascii="Ecofont Vera Sans" w:hAnsi="Ecofont Vera Sans"/>
          <w:b/>
          <w:bCs/>
          <w:color w:val="000000"/>
          <w:sz w:val="18"/>
          <w:szCs w:val="18"/>
        </w:rPr>
        <w:t>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r>
        <w:rPr>
          <w:rFonts w:cs="Ecofont Vera Sans" w:ascii="Ecofont Vera Sans" w:hAnsi="Ecofont Vera Sans"/>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O recebimento provisório ou definitivo do objeto não exclui a responsabilidade da contratada pelos prejuízos resultantes do incorreto cumprimento das cláusulas do edital, seus anexos e execução do contrat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everes e Responsabilidades da Contratada</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mencionadas no edital e neste termo de referência;</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Oferecer o treinamento para os itens e nas condições definidos pela contratante;</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Os dados constantes na identificação da embalagem de transporte no que se refere a lote, data de validade e fabricação, nome do produto, quantitativo, etc., deverão corresponder ao conteúd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O objeto deve estar acompanhado do manual do usuário, com uma versão em português e da relação da rede de assistência técnica autorizada;</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Responsabilizar-se pelos vícios e danos decorrentes do objeto, de acordo com os artigos 12, 13 e 17 a 27, do Código de Defesa do Consumidor (Lei nº 8.078, de 1990);</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Substituir, reparar ou corrigir, às suas expensas, no prazo fixado neste Termo de Referência, o objeto com avarias ou defeitos;</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Comunicar à Contratante, no prazo máximo de 24 (vinte e quatro) horas que antecede a data da entrega, os motivos que impossibilitem o cumprimento do prazo previsto, com a devida comprovaçã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Manter, durante toda a execução do contrato, em compatibilidade com as obrigações assumidas, todas as condições de habilitação e qualificação exigidas na licitaçã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Indicar preposto para representá-la durante a execução do contrat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O transporte do material deverá ser feito conforme as exigências para os produtos, devidamente protegidos quanto a pó e variações de temperatura.</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Sujeitar-se à ampla e irrestrita fiscalização por parte da Administração, prestando todos os esclarecimentos solicitados;</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Não transferir a terceiros, total ou parcialmente, o objeto desta licitação, nem subcontratar qualquer dos serviços a que está obrigada sem prévio assentimento por escrito da Universidade Federal do Pará.</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everes e Responsabilidades da Contratante</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São obrigações da Contratante:</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receber o objeto no prazo e condições estabelecidas no Edital e seus anexos;</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verificar minuciosamente, no prazo fixado, a conformidade dos bens/serviços recebidos provisoriamente com as especificações constantes do Edital e da proposta, para fins de aceitação e recebimento definitiv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comunicar à Contratada, por escrito, sobre imperfeições, falhas ou irregularidades verificadas no objeto fornecido/ serviço executado, para que seja substituído, reparado ou corrigid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companhar e fiscalizar o cumprimento das obrigações da Contratada, através de comissão/servidor especialmente designad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efetuar o pagamento à Contratada no valor correspondente ao fornecimento do objeto, no prazo e forma estabelecidos no Edital e seus anexos;</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Exigir o cumprimento de todos os compromissos assumidos pela empresa fornecedora, de acordo com os termos de sua proposta;</w:t>
      </w:r>
    </w:p>
    <w:p>
      <w:pPr>
        <w:pStyle w:val="Normal"/>
        <w:numPr>
          <w:ilvl w:val="1"/>
          <w:numId w:val="3"/>
        </w:numPr>
        <w:spacing w:before="60" w:after="60"/>
        <w:ind w:left="0" w:hanging="0"/>
        <w:jc w:val="both"/>
        <w:rPr/>
      </w:pPr>
      <w:r>
        <w:rPr>
          <w:rFonts w:cs="Ecofont Vera Sans" w:ascii="Ecofont Vera Sans" w:hAnsi="Ecofont Vera Sans"/>
          <w:sz w:val="20"/>
          <w:szCs w:val="20"/>
        </w:rPr>
        <w:t>emitir Autorização de Fornecimento/Ordem de Execução de Serviço, ou qualquer outro documento equivalente, com todas as informações necessárias, por intermédio do representante da administração designado e comunicar à empresa por meio de telefone, ou e-mail da emissão da mesma;</w:t>
      </w:r>
    </w:p>
    <w:p>
      <w:pPr>
        <w:pStyle w:val="Normal"/>
        <w:numPr>
          <w:ilvl w:val="1"/>
          <w:numId w:val="3"/>
        </w:numPr>
        <w:spacing w:before="60" w:after="60"/>
        <w:ind w:left="0" w:hanging="0"/>
        <w:jc w:val="both"/>
        <w:rPr/>
      </w:pPr>
      <w:r>
        <w:rPr>
          <w:rFonts w:cs="Ecofont Vera Sans" w:ascii="Ecofont Vera Sans" w:hAnsi="Ecofont Vera Sans"/>
          <w:sz w:val="20"/>
          <w:szCs w:val="20"/>
        </w:rPr>
        <w:t>prestar as informações e os esclarecimentos que venham a ser solicitados pelos empregados da licitante vencedora;</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Normal"/>
        <w:spacing w:before="60" w:after="60"/>
        <w:jc w:val="both"/>
        <w:rPr>
          <w:rFonts w:ascii="Ecofont Vera Sans" w:hAnsi="Ecofont Vera Sans" w:cs="Ecofont Vera Sans"/>
          <w:color w:val="000000"/>
          <w:sz w:val="20"/>
          <w:szCs w:val="20"/>
        </w:rPr>
      </w:pPr>
      <w:r>
        <w:rPr>
          <w:rFonts w:cs="Ecofont Vera Sans" w:ascii="Ecofont Vera Sans" w:hAnsi="Ecofont Vera Sans"/>
          <w:color w:val="000000"/>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RESPONSÁVEL PELO PROJETO E FISCALIZAÇÃ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Será anotando em registro próprio todas as ocorrências relacionadas com a execução e determinando o que for necessário à regularização de falhas ou defeitos observados.</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AS SANÇÕES ADMINISTRATIVAS</w:t>
      </w:r>
    </w:p>
    <w:p>
      <w:pPr>
        <w:pStyle w:val="Normal"/>
        <w:numPr>
          <w:ilvl w:val="1"/>
          <w:numId w:val="3"/>
        </w:numPr>
        <w:spacing w:before="60" w:after="60"/>
        <w:ind w:left="0" w:hanging="0"/>
        <w:jc w:val="both"/>
        <w:rPr/>
      </w:pPr>
      <w:r>
        <w:rPr>
          <w:rFonts w:cs="Ecofont Vera Sans" w:ascii="Ecofont Vera Sans" w:hAnsi="Ecofont Vera Sans"/>
          <w:sz w:val="20"/>
          <w:szCs w:val="20"/>
        </w:rPr>
        <w:t>Estão citadas no item correspondente no edital.</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s penalidades serão obrigatoriamente registradas no SICAF.</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Valor Total Estimado da Contratação</w:t>
      </w:r>
    </w:p>
    <w:p>
      <w:pPr>
        <w:pStyle w:val="Normal"/>
        <w:jc w:val="center"/>
        <w:rPr>
          <w:rFonts w:ascii="Ecofont Vera Sans" w:hAnsi="Ecofont Vera Sans" w:cs="Calibri"/>
          <w:color w:val="000000"/>
          <w:sz w:val="20"/>
          <w:szCs w:val="20"/>
        </w:rPr>
      </w:pPr>
      <w:r>
        <w:rPr>
          <w:rFonts w:cs="Ecofont Vera Sans" w:ascii="Ecofont Vera Sans" w:hAnsi="Ecofont Vera Sans"/>
          <w:sz w:val="20"/>
          <w:szCs w:val="20"/>
        </w:rPr>
        <w:t xml:space="preserve">O valor total estimado dessa contratação é de </w:t>
      </w:r>
      <w:r>
        <w:rPr>
          <w:rFonts w:cs="Ecofont Vera Sans" w:ascii="Ecofont Vera Sans" w:hAnsi="Ecofont Vera Sans"/>
          <w:b/>
          <w:color w:val="FF0000"/>
          <w:sz w:val="20"/>
          <w:szCs w:val="20"/>
        </w:rPr>
        <w:t xml:space="preserve"> </w:t>
      </w:r>
      <w:r>
        <w:rPr>
          <w:rFonts w:cs="Ecofont Vera Sans" w:ascii="Ecofont Vera Sans" w:hAnsi="Ecofont Vera Sans"/>
          <w:b/>
          <w:color w:val="000000"/>
          <w:sz w:val="20"/>
          <w:szCs w:val="20"/>
        </w:rPr>
        <w:t>R$ -</w:t>
      </w:r>
      <w:r>
        <w:rPr>
          <w:rFonts w:cs="Ecofont Vera Sans" w:ascii="Ecofont Vera Sans" w:hAnsi="Ecofont Vera Sans"/>
          <w:b/>
          <w:color w:val="FF0000"/>
          <w:sz w:val="20"/>
          <w:szCs w:val="20"/>
        </w:rPr>
        <w:t xml:space="preserve"> </w:t>
      </w:r>
      <w:r>
        <w:rPr>
          <w:rFonts w:cs="Arial" w:ascii="Ecofont Vera Sans" w:hAnsi="Ecofont Vera Sans"/>
          <w:b/>
          <w:bCs/>
          <w:color w:val="000000"/>
          <w:sz w:val="20"/>
          <w:szCs w:val="20"/>
        </w:rPr>
        <w:t xml:space="preserve">25.782,44 </w:t>
      </w:r>
      <w:r>
        <w:rPr>
          <w:rFonts w:cs="Ecofont Vera Sans" w:ascii="Ecofont Vera Sans" w:hAnsi="Ecofont Vera Sans"/>
          <w:b/>
          <w:sz w:val="20"/>
          <w:szCs w:val="20"/>
        </w:rPr>
        <w:t xml:space="preserve"> </w:t>
      </w:r>
      <w:r>
        <w:rPr>
          <w:rFonts w:cs="Ecofont Vera Sans" w:ascii="Ecofont Vera Sans" w:hAnsi="Ecofont Vera Sans"/>
          <w:b/>
          <w:color w:val="000000"/>
          <w:sz w:val="20"/>
          <w:szCs w:val="20"/>
        </w:rPr>
        <w:t>(VINTE E CINCO MIL, SETECENTOS E OITENTA E  DOIS REAIS E QUARENTA E QUATRO CENTAVOS</w:t>
      </w:r>
      <w:r>
        <w:rPr>
          <w:rFonts w:cs="Ecofont Vera Sans" w:ascii="Ecofont Vera Sans" w:hAnsi="Ecofont Vera Sans"/>
          <w:color w:val="000000"/>
          <w:sz w:val="20"/>
          <w:szCs w:val="20"/>
        </w:rPr>
        <w:t>)</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a Especificação dos Equipamentos</w:t>
      </w:r>
    </w:p>
    <w:p>
      <w:pPr>
        <w:pStyle w:val="Normal"/>
        <w:numPr>
          <w:ilvl w:val="1"/>
          <w:numId w:val="3"/>
        </w:numP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Havendo divergência na descrição dos itens entre o Termo de Referência e o sistema ComprasGovernamentais prevalece o que está no Termo de Referência.</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Os licitantes deverão apresentar os catálogos técnicos/folders,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jc w:val="both"/>
        <w:rPr>
          <w:rFonts w:ascii="Ecofont Vera Sans" w:hAnsi="Ecofont Vera Sans" w:cs="Ecofont Vera Sans"/>
          <w:bCs/>
          <w:kern w:val="2"/>
          <w:sz w:val="20"/>
          <w:szCs w:val="20"/>
        </w:rPr>
      </w:pPr>
      <w:r>
        <w:rPr>
          <w:rFonts w:cs="Ecofont Vera Sans" w:ascii="Ecofont Vera Sans" w:hAnsi="Ecofont Vera Sans"/>
          <w:bCs/>
          <w:kern w:val="2"/>
          <w:sz w:val="20"/>
          <w:szCs w:val="20"/>
        </w:rPr>
      </w:r>
    </w:p>
    <w:p>
      <w:pPr>
        <w:pStyle w:val="Normal"/>
        <w:jc w:val="both"/>
        <w:rPr>
          <w:rFonts w:ascii="Ecofont Vera Sans" w:hAnsi="Ecofont Vera Sans" w:cs="Ecofont Vera Sans"/>
          <w:bCs/>
          <w:kern w:val="2"/>
          <w:sz w:val="20"/>
          <w:szCs w:val="20"/>
        </w:rPr>
      </w:pPr>
      <w:r>
        <w:rPr>
          <w:rFonts w:cs="Ecofont Vera Sans" w:ascii="Ecofont Vera Sans" w:hAnsi="Ecofont Vera Sans"/>
          <w:bCs/>
          <w:kern w:val="2"/>
          <w:sz w:val="20"/>
          <w:szCs w:val="20"/>
        </w:rPr>
      </w:r>
    </w:p>
    <w:p>
      <w:pPr>
        <w:pStyle w:val="Normal"/>
        <w:numPr>
          <w:ilvl w:val="0"/>
          <w:numId w:val="3"/>
        </w:numPr>
        <w:spacing w:before="60" w:after="60"/>
        <w:jc w:val="both"/>
        <w:rPr>
          <w:rFonts w:ascii="Ecofont Vera Sans" w:hAnsi="Ecofont Vera Sans" w:cs="Ecofont Vera Sans"/>
          <w:b/>
          <w:b/>
          <w:sz w:val="20"/>
          <w:szCs w:val="20"/>
        </w:rPr>
      </w:pPr>
      <w:r>
        <w:rPr>
          <w:rFonts w:eastAsia="Ecofont Vera Sans" w:cs="Ecofont Vera Sans" w:ascii="Ecofont Vera Sans" w:hAnsi="Ecofont Vera Sans"/>
          <w:b/>
          <w:sz w:val="20"/>
          <w:szCs w:val="20"/>
        </w:rPr>
        <w:t xml:space="preserve"> </w:t>
      </w:r>
      <w:r>
        <w:rPr>
          <w:rFonts w:cs="Ecofont Vera Sans" w:ascii="Ecofont Vera Sans" w:hAnsi="Ecofont Vera Sans"/>
          <w:b/>
          <w:sz w:val="20"/>
          <w:szCs w:val="20"/>
        </w:rPr>
        <w:t xml:space="preserve">ESPECIFICAÇÃO DOS MATERIAIS </w:t>
      </w:r>
    </w:p>
    <w:p>
      <w:pPr>
        <w:pStyle w:val="Normal"/>
        <w:spacing w:before="60" w:after="60"/>
        <w:jc w:val="both"/>
        <w:rPr>
          <w:rFonts w:ascii="Ecofont Vera Sans" w:hAnsi="Ecofont Vera Sans" w:cs="Ecofont Vera Sans"/>
          <w:b/>
          <w:b/>
          <w:sz w:val="20"/>
          <w:szCs w:val="20"/>
        </w:rPr>
      </w:pPr>
      <w:r>
        <w:rPr>
          <w:rFonts w:cs="Ecofont Vera Sans" w:ascii="Ecofont Vera Sans" w:hAnsi="Ecofont Vera Sans"/>
          <w:b/>
          <w:sz w:val="20"/>
          <w:szCs w:val="20"/>
        </w:rPr>
      </w:r>
    </w:p>
    <w:tbl>
      <w:tblPr>
        <w:tblW w:w="10490" w:type="dxa"/>
        <w:jc w:val="left"/>
        <w:tblInd w:w="-113" w:type="dxa"/>
        <w:tblLayout w:type="fixed"/>
        <w:tblCellMar>
          <w:top w:w="0" w:type="dxa"/>
          <w:left w:w="108" w:type="dxa"/>
          <w:bottom w:w="0" w:type="dxa"/>
          <w:right w:w="108" w:type="dxa"/>
        </w:tblCellMar>
      </w:tblPr>
      <w:tblGrid>
        <w:gridCol w:w="709"/>
        <w:gridCol w:w="4361"/>
        <w:gridCol w:w="1275"/>
        <w:gridCol w:w="851"/>
        <w:gridCol w:w="1559"/>
        <w:gridCol w:w="1735"/>
      </w:tblGrid>
      <w:tr>
        <w:trPr>
          <w:trHeight w:val="425"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APARELHOS DE MEDICAO E ORIENTACAO</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ITEM</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DESCRIÇÃO DOS MATERIA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Q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VALOR UNIT.(R$)</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TOTAL(R$)</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Agulha n° 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93,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Alonga de borracha para kitazato 5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cote com 3 un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00,3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Anel de ferro com mufa 1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76,40</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0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DE FUNDO REDONDO COM JUNTA ESMERILHADA 24/40, 25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32,4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DE FUNDO REDONDO COM JUNTA ESMERILHADA 24/40, 50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76,7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Balão fundo redondo sem junta 100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0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56,1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CHATO, MATERIAL:VIDRO, CAPACIDADE:1000 ML, ADICIONAL:COM 1 JU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7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87,4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CHATO, MATERIAL:VIDRO, CAPACIDADE:250 ML, ADICIONAL:COM 1 JU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59,3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CHATO, MATERIAL:VIDRO, CAPACIDADE:5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3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81,5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CHATO, MATERIAL:VIDRO, CAPACIDADE:500 ML, ADICIONAL:COM 1 JU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80,7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REDONDO, MATERIAL:VIDRO, CAPACIDADE:1000 ML, ADICIONAL:COM 3 JU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14,6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REDONDO, MATERIAL:VIDRO, CAPACIDADE:250 ML, ADICIONAL:COM 1 JU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0,7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REDONDO, MATERIAL:VIDRO, CAPACIDADE:250 ML, ADICIONAL:COM 2 JU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2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8,5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REDONDO, MATERIAL:VIDRO, CAPACIDADE:250 ML, ADICIONAL:COM 3 JU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94,5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REDONDO, MATERIAL:VIDRO, CAPACIDADE:500 ML, ADICIONAL:COM 1 JU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80,6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REDONDO, MATERIAL:VIDRO, CAPACIDADE:500 ML, ADICIONAL:COM 2 JU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30,4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FUNDO:FUNDO REDONDO, MATERIAL:VIDRO, CAPACIDADE:500 ML, ADICIONAL:COM 3 JU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13,0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DESTILAÇÃO, TIPO FUNDO:FUNDO REDONDO, MATERIAL:VIDRO, CAPACIDADE:500 ML, TIPO SAÍDA:COM 1 SAÍDA LATER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1,48</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1.998,28</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100 ML, ACESSÓRIOS:ROLHA DE PLÁS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08,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100 ML, ACESSÓRIOS:ROLHA DE PLÁS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19,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100 ML, ACESSÓRIOS:ROLHA DE VID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9,4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1000 ML, ACESSÓRIOS:ROLHA DE VID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8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70,5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200 ML, ACESSÓRIOS:ROLHA DE PLÁS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6,2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25 ML, ACESSÓRIOS:ROLHA DE PLÁS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5,6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250 ML, ACESSÓRIOS:ROLHA DE PLÁS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40,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250 ML, ACESSÓRIOS:ROLHA DE VID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29,8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50 ML, ACESSÓRIOS:ROLHA DE PLÁS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2,4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500 ML, ACESSÓRIOS:ROLHA DE PLÁS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7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01,1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ÃO LABORATÓRIO, TIPO USO:VOLUMÉTRICO, TIPO FUNDO:FUNDO CHATO, MATERIAL:VIDRO, CAPACIDADE:500 ML, ACESSÓRIOS:ROLHA DE VID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08,70</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VALOR TOTAL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1.201,19</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0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rra chata. Seção: chata. Material: Aço estrutural ASTM - A36. Dimensões: 2"x3/8"x6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91,5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RRA MAGNÉTICA, MATERIAL:REVESTIDA EM PTFE, FORMATO:CILÍNDRICO, CARACTERÍSTICAS ADICIONAIS:LISA, DIMENSÕES:CERCA DE 7 X 3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80,70</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1.072,09</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0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STÃO LABORATÓRIO, MATERIAL:VIDRO, DIMENSÕES:CERCA DE 10 X 3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4,8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STÃO LABORATÓRIO, MATERIAL:VIDRO, DIMENSÕES:CERCA DE 5 X 3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8,6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 xml:space="preserve">Becker de vidro de 600 mL de parede reforçada e com forma alta de bic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2,4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ÉQUER, MATERIAL VIDRO, GRADUAÇÃO GRADUADO, CAPACIDADE 1000 ML, FORMATO FORMA BAIXA, ADICIONAL 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8,3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 xml:space="preserve">BÉQUER, MATERIAL VIDRO, GRADUAÇÃO GRADUADO, CAPACIDADE 500 ML, FORMATO FORMA BAIXA, ADICIONAL COM ORLA E BIC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9,7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ÉQUER, MATERIAL:VIDRO, GRADUAÇÃO:GRADUADO, CAPACIDADE:100 ML, FORMATO:FORMA BAIX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52,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ÉQUER, MATERIAL:VIDRO, GRADUAÇÃO:GRADUADO, CAPACIDADE:100 ML, FORMATO:FORMA BAIX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96,2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ÉQUER, MATERIAL:VIDRO, GRADUAÇÃO:GRADUADO, CAPACIDADE:1000 ML, FORMATO:FORMA BAIX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08,4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ÉQUER, MATERIAL:VIDRO, GRADUAÇÃO:GRADUADO, CAPACIDADE:2000 ML, FORMATO:FORMA BAIX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70,9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ÉQUER, MATERIAL:VIDRO, GRADUAÇÃO:GRADUADO, CAPACIDADE:250 ML, FORMATO:FORMA BAIX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08,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ÉQUER, MATERIAL:VIDRO, GRADUAÇÃO:GRADUADO, CAPACIDADE:50 ML, FORMATO:FORMA BAIX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3,6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ÉQUER, MATERIAL:VIDRO, GRADUAÇÃO:GRADUADO, CAPACIDADE:500 ML, FORMATO:FORMA BAIX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4,5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ÉQUER, MATERIAL:VIDRO, GRADUAÇÃO:GRADUADO, CAPACIDADE:600 ML, FORMATO:FORMA ALT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94,6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ÉQUER, MATERIAL:VIDRO, GRADUAÇÃO:GRADUADO, CAPACIDADE:600 ML, FORMATO:FORMA BAIX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47,60</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1.290,31</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0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ICO DE BÜNSEN, MATERIAL:BASE EM FERRO, COMPONENTES:COM REGISTRO, ALTURA:CERCA DE 15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89,0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URETA, MATERIAL:VIDRO, GRADUAÇÃO:GRADUADA, VOLUME:25 ML, ESCALA:GRADUAÇÃO MÁXIMA 0,1 EM 0,1 ML, NUMERADA, ACESSÓRIOS:COM TORNEIRA DE TEFLON, ADICIONAL:COM FAIXA AZU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20,2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 xml:space="preserve">COLHER DE SOLOS QUADRADA TIPO D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5,8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OLUNA LABORATÓRIO, TIPO:DESTILAÇÃO, VIGREAUX, MATERIAL :VIDRO, DIMENSÕES:CERCA DE 2,5 X 30 CM, COMPONENTES:COM 2 JU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59,56</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644,73</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0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Condensador allihn tipo bola 400 mm com duas ju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3,9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35,7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ONDENSADOR, TIPO:TIPO ALLIHN, MATERIAL:VIDRO, TIPO COLUNA:COLUNA EM BOLA, COMPRIMENTO:CERCA DE 30 CM, ADICIONAL:COM 2 JU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6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01,3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ONDENSADOR, TIPO:TIPO ALLIHN, MATERIAL:VIDRO, TIPO COLUNA:COLUNA EM BOLA, COMPRIMENTO:CERCA DE 50 CM, ADICIONAL:COM 2 JU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6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99,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ONDENSADOR, TIPO:TIPO GRAHAM, MATERIAL:VIDRO, TIPO COLUNA:COLUNA EM SERPENTINA, COMPRIMENTO:CERCA DE 30 CM, ADICIONAL:COM 2 JUN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65,68</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1.302,02</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0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Densímetro para massa específica escala 0,700/0,800, subd 0,001 comprimento 3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9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23,8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Densímetro para massa específica escala 0,800/0,900, subd 0,001 comprimento 3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2,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10,2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Densímetro para massa específica escala 0,800/1,000, subd 0,002 comprimento 3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1,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06,2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Densímetro para massa específica escala1,000/1,200, subd 0,002 comprimento 3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4,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19,8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DENSÍMETRO, MATERIAL:VIDRO, GRADUAÇÃO:0,750 A 0,800/0,800 A 0,850 ÁLCOOL E SUAS</w:t>
              <w:br/>
              <w:t>MISTU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5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86,58</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1.746,80</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0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DESSECADOR DE VIDRO 250MM COMPLE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UN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815,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DESSECADOR, MATERIAL:VIDRO, TIPO:PARA VÁCUO, DIÂMETRO INTERNO:CERCA DE 20 CM, TIPO TAMPA:TAMPA DE VIDRO COM VEDAÇÃO, ACESSÓRIOS:COM LUVA E TORNEIRA, OUTROS COMPONENTES:COM PLACA DE PORCEL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6,7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913,44</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1.728,43</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0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ERLENMEYER, MATERIAL:VIDRO, GRADUAÇÃO:GRADUADO, VOLUME:100 ML, TIPO BOCA:BOCA LARGA, ADICIONAL:COM OR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7,6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ERLENMEYER, MATERIAL:VIDRO, GRADUAÇÃO:GRADUADO, VOLUME:125 ML, TIPO BOCA:BOCA ESTREITA, ADICIONAL:COM OR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5,5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ERLENMEYER, MATERIAL:VIDRO, GRADUAÇÃO:GRADUADO, VOLUME:250 ML, TIPO BOCA:BOCA ESTREITA, ADICIONAL:COM OR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8,8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ERLENMEYER, MATERIAL:VIDRO, GRADUAÇÃO:GRADUADO, VOLUME:250 ML, TIPO BOCA:BOCA LARGA, ADICIONAL:COM OR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1,7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ERLENMEYER, MATERIAL:VIDRO, GRADUAÇÃO:GRADUADO, VOLUME:300 ML, TIPO BOCA:BOCA ESTREITA, ADICIONAL:COM OR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10,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ERLENMEYER, MATERIAL:VIDRO, GRADUAÇÃO:GRADUADO, VOLUME:500 ML, TIPO BOCA:BOCA LARGA, ADICIONAL:COM OR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6,00</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359,7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ESCORREDOR VIDROS, MATERIAL POLIPROPILENO, QUANTIDADE PINOS 25 UN, TIPO PAREDE , COMPRIMENTO 50 CM, LARGURA 50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59,6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Escova com fios de latão para limpeza de penei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3,20</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6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EXTRATOR LABORATÓRIO, TIPO :SOXHLET, MATERIAL :VIDRO, DIMENSÕES:CERCA DE 30 CM, COMPONENTES:COM 2 JUNTAS, ACESSÓRIOS:C/ CONDENSADOR ALLHIN E BALÃO FUNDO CHATO, CAPACIDADE:25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80,8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EXTRATOR LABORATÓRIO, TIPO :SOXHLET, MATERIAL :VIDRO, DIMENSÕES:CERCA DE 35 CM, COMPONENTES:COM 2 JUNTAS, ACESSÓRIOS:C/ CONDENSADOR ALLHIN E BALÃO FUNDO CHATO, CAPACIDADE:50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816,32</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1.497,13</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1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Frasco conta-gotas âmbar 60 mL com tet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40,6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RASCO LABORATÓRIO, TIPO:REAGENTE, MATERIAL:PLÁSTICO, CAPACIDADE:1000 ML, TIPO BOCA:BOCA ESTREITA, TIPO TAMPA:TAMPA ROSQUEÁVEL, ADICIONAL:AUTOCLAVÁV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9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19,8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RASCO LABORATÓRIO, TIPO:REAGENTE, MATERIAL:VIDRO ÂMBAR, CAPACIDADE:1000 ML, GRADUAÇÃO:GRADUADO, TIPO TAMPA:TAMPA ROSQUEÁVEL COM VED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2,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RASCO LABORATÓRIO, TIPO:REAGENTE, MATERIAL:VIDRO ÂMBAR, CAPACIDADE:250 ML, GRADUAÇÃO:GRADUADO, TIPO TAMPA:TAMPA ROSQUEÁVEL COM VED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4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8,9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RASCO LABORATÓRIO, TIPO:REAGENTE, MATERIAL:VIDRO ÂMBAR, CAPACIDADE:500 ML, GRADUAÇÃO:GRADUADO, TIPO TAMPA:TAMPA ROSQUEÁVEL COM VED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0,6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RASCO LABORATÓRIO\, TIPO:REAGENTE\, MATERIAL:PLÁSTICO\, CAPACIDADE:500 ML\, TIPO BOCA:BOCA ESTREITA\, TIPO TAMPA:TAMPA ROSQUEÁVEL\, ADICIONAL:AUTOCLAVÁV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1,96</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584,14</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1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Funil analítico haste curta 100 mm 125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302,9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Funil analítico haste curta 75 mm 6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2,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970,8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7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UNIL DE SEPARAÇÃO. TIPO: BOLA. CAPACIDADE: 1L. COM ROLHA E TORNEIRA DE VID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45,0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UNIL DE VIDRO LISO HASTE CURTA 75 MM 6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12,5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UNIL LABORATÓRIO, MATERIAL:VIDRO, FORMATO:PERA, CAPACIDADE:250 ML, ACESSÓRIOS:TORNEIRA DE TEFLON E ROLHA DE PLÁS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33,5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UNIL LABORATÓRIO, MATERIAL:VIDRO, FORMATO:PERA, CAPACIDADE:500 ML, ACESSÓRIOS:TORNEIRA DE TEFLON E ROLHA DE PLÁS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09,6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UNIL LABORATÓRIO, TIPO USO:BUCHNER, MATERIAL:PORCELANA, CAPACIDADE:10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27,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UNIL LABORATÓRIO, TIPO USO:BUCHNER, MATERIAL:PORCELANA, CAPACIDADE:55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83,86</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4.085,32</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1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Kitasato 2 Litr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83,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kitassato graduado com saída superior 500 Ml - fras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03,9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KITASSATO, MATERIAL:VIDRO, CAPACIDADE:250 ML, TIPO:GRADUADO, CARACTERÍSTICAS ADICIONAIS:COM SAÍDA SUPERI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7,9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KITASSATO, MATERIAL:VIDRO, CAPACIDADE:500 ML, TIPO:GRADUADO, CARACTERÍSTICAS ADICIONAIS:COM SAÍDA SUPERI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96,8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8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KITASSATO, MATERIAL:VIDRO, CAPACIDADE:500 ML, TIPO:GRADUADO, CARACTERÍSTICAS ADICIONAIS:COM SAÍDA SUPERI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5,94</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737,6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Lamparina em vidro com tampa e pavio 10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0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50,48</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1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cnômetro de vidro sem termômetro 1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7,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78,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CNÔMETRO, MATERIAL:VIDRO, CAPACIDADE:10 ML, CALIBRAGEM:CALIBR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2,9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CNÔMETRO, MATERIAL:VIDRO, CAPACIDADE:25 ML, CALIBRAGEM:CALIBR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39,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CNÔMETRO, MATERIAL:VIDRO, CAPACIDADE:25 ML, CALIBRAGEM:CALIBR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70,7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CNÔMETRO, MATERIAL:VIDRO, CAPACIDADE:25 ML, CALIBRAGEM:CALIBRADO, ACESSÓRIOS:COM TERMÔMETRO, ADICIONAL:COM SAÍDA LATER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12,8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CNÔMETRO, MATERIAL:VIDRO, CAPACIDADE:25 ML, CALIBRAGEM:CALIBRADO,</w:t>
              <w:br/>
              <w:t>ACESSÓRIOS:COM TERMÔMETRO, ADICIONAL:COM SAÍDA LATER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21,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CNÔMETRO, MATERIAL:VIDRO, CAPACIDADE:5 ML, CALIBRAGEM:CALIBR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08,45</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2.193,17</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nça anatômica dente de rato 14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7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77,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9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nça de madeira tipo pregador para tubo de ensa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5,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NÇA EXTRATORA DE 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c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95,18</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447,34</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1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ncel chato escolar Número 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0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sz w:val="20"/>
                <w:szCs w:val="20"/>
              </w:rPr>
            </w:pPr>
            <w:r>
              <w:rPr>
                <w:rFonts w:eastAsia="Ecofont Vera Sans" w:cs="Ecofont Vera Sans" w:ascii="Ecofont Vera Sans" w:hAnsi="Ecofont Vera Sans"/>
                <w:sz w:val="20"/>
                <w:szCs w:val="20"/>
              </w:rPr>
              <w:t xml:space="preserve"> </w:t>
            </w:r>
            <w:r>
              <w:rPr>
                <w:rFonts w:cs="Arial" w:ascii="Ecofont Vera Sans" w:hAnsi="Ecofont Vera Sans"/>
                <w:sz w:val="20"/>
                <w:szCs w:val="20"/>
              </w:rPr>
              <w:t xml:space="preserve">Pincel marcador permanente 1,0mm preto PY2302-4 Spiral Office BT 4 U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 4 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9,6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ncel Trincha de 1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9,2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ncel Trincha de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2,37</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54,35</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1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peta graduada com esgotamento total 1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6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92,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peta graduada com esgotamento total 2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7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74,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peta graduada com esgotamento total 25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75,6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peta graduada com esgotamento total 5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74,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0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SOROLÓGICA, GRADUAÇÃO:GRADUADA, CAPACIDADE:0,1 ML, MATERIAL:VIDRO, ESCALA:ESCALA 0,001 EM 0,001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0,4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SOROLÓGICA, GRADUAÇÃO:GRADUADA, CAPACIDADE:1 ML, MATERIAL:VIDRO, ESCALA:ESCALA 0,01 EM 0,01 ML, ESGOTAMENTO:ESGOTAMENT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2,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SOROLÓGICA, GRADUAÇÃO:GRADUADA, CAPACIDADE:10 ML, MATERIAL:VIDRO, ESCALA:ESCALA 0,1 EM 0,1 ML, ESGOTAMENTO:ESGOTAMENT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00,8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SOROLÓGICA, GRADUAÇÃO:GRADUADA, CAPACIDADE:10 ML, MATERIAL:VIDRO, ESCALA:ESCALA 0,1 EM 0,1 ML, ESGOTAMENTO:ESGOTAMENT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9,1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SOROLÓGICA, GRADUAÇÃO:GRADUADA, CAPACIDADE:2 ML, MATERIAL:VIDRO, ESCALA:ESCALA 0,1 EM 0,1 ML, ESGOTAMENTO:ESGOTAMENT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9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SOROLÓGICA, GRADUAÇÃO:GRADUADA, CAPACIDADE:25 ML, MATERIAL:VIDRO, ESCALA:ESCALA 0,1 EM 0,1 ML, ESGOTAMENTO:ESGOTAMENT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3,4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SOROLÓGICA, GRADUAÇÃO:GRADUADA, CAPACIDADE:5 ML, MATERIAL:VIDRO, ESCALA:ESCALA 0,1 EM 0,1 ML, ESGOTAMENTO:ESGOTAMENT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14,4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SOROLÓGICA, GRADUAÇÃO:GRADUADA, CAPACIDADE:5 ML, MATERIAL:VIDRO, ESCALA:ESCALA 0,1 EM 0,1 ML, ESGOTAMENTO:ESGOTAMENT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2,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VOLUMÉTRICA, CAPACIDADE:1 ML, MATERIAL:VIDRO, ESGOTAMENTO:ESGOTAMENT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9,9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VOLUMÉTRICA, CAPACIDADE:10 ML, MATERIAL:VIDRO, ESGOTAMENTO:ESGOTAMENT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6,6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1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 TIPO:VOLUMÉTRICA, CAPACIDADE:5 ML, MATERIAL:VIDRO, ESGOTAMENTO:ESGOTAMENT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5,6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petador com 3 vias em PVC com esfera em aç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79,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DOR, MATERIAL:BORRACHA, TIPO:MANUAL, CAPACIDADE:ATÉ 10 ML, AJUSTE:TIPO PERA, COMPONENTES :COM 3 V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58,6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PETADOR, MATERIAL:BORRACHA, TIPO:MANUAL, CAPACIDADE:ATÉ 100 ML, AJUSTE:TIPO PERA, COMPONENTES :COM 3 V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9,3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IPETADOR, MATERIAL:BORRACHA, TIPO:MANUAL, CAPACIDADE:ATÉ 50 ML, AJUSTE:TIPO</w:t>
              <w:br/>
              <w:t>PERA, COMPONENTES :COM 3 V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3,84</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1.929,60</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1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ISSETA GRADUADA. CAPACIDADE: 500ML. BICO CURVO AZU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3,6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LACA DE PETRI, MATERIAL VIDRO, FORMATO REDONDA, DIMENSÕES CERCA DE 15 X 8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3,3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laca de Vidro com uma das faces esmerilhada 300x300x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2,4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 xml:space="preserve">Placas de petri de plástico 90 x 15 mm descartávei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cote com 10 un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12</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176,37</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1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roveta Plástica (25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0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2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roveta Plástica (50 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7,8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ROVETA, MATERIAL:VIDRO, GRADUAÇÃO:GRADUADA, CAPACIDADE:10 ML, BASE:BASE PLÁSTIC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1,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ROVETA, MATERIAL:VIDRO, GRADUAÇÃO:GRADUADA, CAPACIDADE:100 ML, BASE:BASE PLÁSTIC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9,4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ROVETA, MATERIAL:VIDRO, GRADUAÇÃO:GRADUADA, CAPACIDADE:100 ML, BASE:BASE PLÁSTIC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1,4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ROVETA, MATERIAL:VIDRO, GRADUAÇÃO:GRADUADA, CAPACIDADE:1000 ML, BASE:BASE PLÁSTIC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82,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ROVETA, MATERIAL:VIDRO, GRADUAÇÃO:GRADUADA, CAPACIDADE:25 ML, BASE:BASE PLÁSTIC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3,3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ROVETA, MATERIAL:VIDRO, GRADUAÇÃO:GRADUADA, CAPACIDADE:250 ML, BASE:BASE PLÁSTIC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84,8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ROVETA, MATERIAL:VIDRO, GRADUAÇÃO:GRADUADA, CAPACIDADE:250 ML, BASE:BASE PLÁSTIC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6,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ROVETA, MATERIAL:VIDRO, GRADUAÇÃO:GRADUADA, CAPACIDADE:50 ML, BASE:BASE PLÁSTIC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49,9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8</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ROVETA, MATERIAL:VIDRO, GRADUAÇÃO:GRADUADA, CAPACIDADE:50 ML, BASE:BASE PLÁSTICA, ADICIONAL:COM ORLA E B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27,48</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428,40</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9</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TERMÔMETRO</w:t>
              <w:br/>
              <w:t>TERMÔMETRO, NOME TERMÔMETRO – TERMÔMETRO PORTÁTIL (TIPO ESPETO), COM VISOR EM CRISTAL LÍQUIDO,  HASTE EM AÇO INOX DE 15CM, COM TERMINAL PONTIAGUDO, ESCALA: - 50 A ~300 GRAUS CELSIUS, RESOLUÇÃO: 0,1 GRAU; PRECISÃO: /- 01 GRAU; ALARME; A P ROVA D´ ÁGUA, SIMILAR AO MODELO DIGITAL THERMOMETER OU DE QUALIDADE COMPROVADA SUPERI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2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14,1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0</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TERMÔMETRO, TIPO:ANALÓGICO, FAIXA MEDIÇÃO TEMPERATURA:-10 A 150 ¨C, ELEMENTO EXPANSÃO:MERCÚRIO, MATERIAL:VIDRO, CARACTERÍSTICAS ADICIONAIS:CAPILAR, DIVISãO DA ESCALA 1, COMPRIMENTO 280 MM, PRECISÃO:1 ¨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25,8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TERMÔMETRO, TIPO:LASER DIGITAL, FAIXA MEDIÇÃO TEMPERATURA:-50¨C A 400 ¨C, ELEMENTO EXPANSÃO:INFRAVERMELHO, MATERIAL:PLÁSTICO RÍGIDO,</w:t>
              <w:br/>
              <w:t>CARACTERÍSTICAS ADICIONAIS:VISOR CRISTAL LÍQUIDO, TEMPERATURA AMBIENTE 50¨C, PRECISÃO:+/- 2 ¨C, ALIMENTAÇÃO:PIL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7,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309,40</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949,41</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color w:val="000000"/>
                <w:sz w:val="20"/>
                <w:szCs w:val="20"/>
              </w:rPr>
            </w:pPr>
            <w:r>
              <w:rPr>
                <w:rFonts w:cs="Ecofont Vera Sans" w:ascii="Ecofont Vera Sans" w:hAnsi="Ecofont Vera Sans"/>
                <w:b/>
                <w:color w:val="000000"/>
                <w:sz w:val="20"/>
                <w:szCs w:val="20"/>
                <w:highlight w:val="yellow"/>
              </w:rPr>
              <w:t>GRUPO 2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TUBO DE ENSAIO. 16X160MM. CAPACIDADE: 25ML. VIDRO NEUT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5,5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TUBO LABORATÓRIO, TIPO:ENSAIO, MATERIAL:VIDRO, TIPO FUNDO:FUNDO REDONDO, DIMENSÕES:CERCA DE 15 X 100 MM, ADICIONAL:SEM OR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57,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Tubo micro de proteína Kjed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9,6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VIDRO DE RELOGIO LAPIDADO FORMATO CIRCULAR 1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63,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VIDRO RELÓGIO, FORMATO CÔNCAVO, DIÂMETRO CERCA DE 8,0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8,3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7</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VIDRO RELÓGIO, FORMATO:CÔNCAVO, DIÂMETRO:CERCA DE 10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Ecofont Vera Sans" w:ascii="Ecofont Vera Sans" w:hAnsi="Ecofont Vera Sans"/>
                <w:color w:val="000000"/>
                <w:sz w:val="20"/>
                <w:szCs w:val="20"/>
              </w:rPr>
              <w:t>19,25</w:t>
            </w:r>
          </w:p>
        </w:tc>
      </w:tr>
      <w:tr>
        <w:trPr>
          <w:trHeight w:val="34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color w:val="000000"/>
                <w:sz w:val="20"/>
                <w:szCs w:val="20"/>
              </w:rPr>
            </w:pPr>
            <w:r>
              <w:rPr>
                <w:rFonts w:cs="Arial" w:ascii="Arial" w:hAnsi="Arial"/>
                <w:b/>
                <w:sz w:val="20"/>
                <w:szCs w:val="20"/>
              </w:rPr>
              <w:t>VALOR TOTAL DO GRUP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Ecofont Vera Sans"/>
                <w:b/>
                <w:b/>
                <w:color w:val="000000"/>
                <w:sz w:val="20"/>
                <w:szCs w:val="20"/>
              </w:rPr>
            </w:pPr>
            <w:r>
              <w:rPr>
                <w:rFonts w:cs="Ecofont Vera Sans" w:ascii="Ecofont Vera Sans" w:hAnsi="Ecofont Vera Sans"/>
                <w:b/>
                <w:color w:val="000000"/>
                <w:sz w:val="20"/>
                <w:szCs w:val="20"/>
              </w:rPr>
              <w:t>R$ 232,7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
                <w:b/>
                <w:bCs/>
                <w:color w:val="000000"/>
                <w:sz w:val="20"/>
                <w:szCs w:val="20"/>
              </w:rPr>
            </w:pPr>
            <w:r>
              <w:rPr>
                <w:rFonts w:cs="Arial" w:ascii="Ecofont Vera Sans" w:hAnsi="Ecofont Vera Sans"/>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Ecofont Vera Sans"/>
                <w:b/>
                <w:b/>
                <w:sz w:val="20"/>
                <w:szCs w:val="20"/>
              </w:rPr>
            </w:pPr>
            <w:r>
              <w:rPr>
                <w:rFonts w:cs="Ecofont Vera Sans" w:ascii="Ecofont Vera Sans" w:hAnsi="Ecofont Vera Sans"/>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
                <w:b/>
                <w:sz w:val="20"/>
                <w:szCs w:val="20"/>
              </w:rPr>
            </w:pPr>
            <w:r>
              <w:rPr>
                <w:rFonts w:cs="Arial" w:ascii="Ecofont Vera Sans" w:hAnsi="Ecofont Vera Sans"/>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
                <w:b/>
                <w:color w:val="000000"/>
                <w:sz w:val="20"/>
                <w:szCs w:val="20"/>
              </w:rPr>
            </w:pPr>
            <w:r>
              <w:rPr>
                <w:rFonts w:cs="Arial" w:ascii="Ecofont Vera Sans" w:hAnsi="Ecofont Vera Sans"/>
                <w:b/>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
                <w:b/>
                <w:color w:val="000000"/>
                <w:sz w:val="20"/>
                <w:szCs w:val="20"/>
              </w:rPr>
            </w:pPr>
            <w:r>
              <w:rPr>
                <w:rFonts w:cs="Arial" w:ascii="Ecofont Vera Sans" w:hAnsi="Ecofont Vera Sans"/>
                <w:b/>
                <w:color w:val="000000"/>
                <w:sz w:val="20"/>
                <w:szCs w:val="20"/>
              </w:rPr>
            </w:r>
          </w:p>
        </w:tc>
      </w:tr>
      <w:tr>
        <w:trPr>
          <w:trHeight w:val="340" w:hRule="atLeast"/>
        </w:trPr>
        <w:tc>
          <w:tcPr>
            <w:tcW w:w="7196" w:type="dxa"/>
            <w:gridSpan w:val="4"/>
            <w:tcBorders/>
            <w:tcMar>
              <w:left w:w="0" w:type="dxa"/>
              <w:right w:w="0" w:type="dxa"/>
            </w:tcMar>
          </w:tcPr>
          <w:p>
            <w:pPr>
              <w:pStyle w:val="Normal"/>
              <w:rPr>
                <w:rFonts w:ascii="Ecofont Vera Sans" w:hAnsi="Ecofont Vera Sans" w:cs="Arial"/>
                <w:b/>
                <w:b/>
                <w:color w:val="000000"/>
                <w:sz w:val="20"/>
                <w:szCs w:val="20"/>
              </w:rPr>
            </w:pPr>
            <w:r>
              <w:rPr>
                <w:rFonts w:cs="Arial" w:ascii="Ecofont Vera Sans" w:hAnsi="Ecofont Vera Sans"/>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TOT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Ecofont Vera Sans" w:hAnsi="Ecofont Vera Sans" w:cs="Arial"/>
                <w:b/>
                <w:b/>
                <w:bCs/>
                <w:color w:val="000000"/>
                <w:sz w:val="20"/>
                <w:szCs w:val="20"/>
              </w:rPr>
            </w:pPr>
            <w:r>
              <w:rPr>
                <w:rFonts w:cs="Arial" w:ascii="Ecofont Vera Sans" w:hAnsi="Ecofont Vera Sans"/>
                <w:b/>
                <w:bCs/>
                <w:color w:val="000000"/>
                <w:sz w:val="20"/>
                <w:szCs w:val="20"/>
              </w:rPr>
              <w:t>R$ 25.782,44</w:t>
            </w:r>
          </w:p>
        </w:tc>
      </w:tr>
    </w:tbl>
    <w:p>
      <w:pPr>
        <w:pStyle w:val="Normal"/>
        <w:spacing w:before="60" w:after="60"/>
        <w:jc w:val="both"/>
        <w:rPr>
          <w:rFonts w:ascii="Ecofont Vera Sans" w:hAnsi="Ecofont Vera Sans" w:cs="Ecofont Vera Sans"/>
          <w:b/>
          <w:b/>
          <w:sz w:val="20"/>
          <w:szCs w:val="20"/>
        </w:rPr>
      </w:pPr>
      <w:r>
        <w:rPr>
          <w:rFonts w:cs="Ecofont Vera Sans" w:ascii="Ecofont Vera Sans" w:hAnsi="Ecofont Vera Sans"/>
          <w:b/>
          <w:sz w:val="20"/>
          <w:szCs w:val="20"/>
        </w:rPr>
      </w:r>
    </w:p>
    <w:p>
      <w:pPr>
        <w:pStyle w:val="Normal"/>
        <w:jc w:val="both"/>
        <w:rPr>
          <w:rFonts w:ascii="Ecofont Vera Sans" w:hAnsi="Ecofont Vera Sans" w:cs="Ecofont Vera Sans"/>
          <w:b/>
          <w:b/>
          <w:sz w:val="20"/>
          <w:szCs w:val="20"/>
        </w:rPr>
      </w:pPr>
      <w:r>
        <w:rPr>
          <w:rFonts w:cs="Ecofont Vera Sans" w:ascii="Ecofont Vera Sans" w:hAnsi="Ecofont Vera Sans"/>
          <w:b/>
          <w:sz w:val="20"/>
          <w:szCs w:val="20"/>
        </w:rPr>
      </w:r>
    </w:p>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rPr>
          <w:rFonts w:ascii="Ecofont Vera Sans" w:hAnsi="Ecofont Vera Sans" w:cs="Ecofont Vera Sans"/>
          <w:sz w:val="20"/>
          <w:szCs w:val="20"/>
        </w:rPr>
      </w:pPr>
      <w:r>
        <w:rPr>
          <w:rFonts w:cs="Ecofont Vera Sans" w:ascii="Ecofont Vera Sans" w:hAnsi="Ecofont Vera Sans"/>
          <w:sz w:val="20"/>
          <w:szCs w:val="20"/>
        </w:rPr>
        <w:t>OBSERVAÇÕES:</w:t>
      </w:r>
    </w:p>
    <w:p>
      <w:pPr>
        <w:pStyle w:val="Normal"/>
        <w:rPr/>
      </w:pPr>
      <w:r>
        <w:rPr>
          <w:rFonts w:cs="Ecofont Vera Sans" w:ascii="Ecofont Vera Sans" w:hAnsi="Ecofont Vera Sans"/>
          <w:b/>
          <w:sz w:val="20"/>
          <w:szCs w:val="20"/>
        </w:rPr>
        <w:t>1) A indicação de marca em alguns itens deve ser vista apenas como referência, podendo ser aceitos outros produtos similares com especificações semelhantes.</w:t>
      </w:r>
    </w:p>
    <w:p>
      <w:pPr>
        <w:pStyle w:val="Normal"/>
        <w:rPr>
          <w:rFonts w:ascii="Ecofont Vera Sans" w:hAnsi="Ecofont Vera Sans" w:cs="Ecofont Vera Sans"/>
          <w:sz w:val="20"/>
          <w:szCs w:val="20"/>
        </w:rPr>
      </w:pPr>
      <w:r>
        <w:rPr>
          <w:rFonts w:cs="Ecofont Vera Sans" w:ascii="Ecofont Vera Sans" w:hAnsi="Ecofont Vera Sans"/>
          <w:sz w:val="20"/>
          <w:szCs w:val="20"/>
        </w:rPr>
        <w:t>2) A garantia deve ser de um ano para todos os itens, conforme exigida no edital, exceto para aqueles cuja garantia esteja indicada na descrição do item.</w:t>
      </w:r>
    </w:p>
    <w:p>
      <w:pPr>
        <w:pStyle w:val="Normal"/>
        <w:rPr>
          <w:rFonts w:ascii="Ecofont Vera Sans" w:hAnsi="Ecofont Vera Sans" w:cs="Ecofont Vera Sans"/>
          <w:sz w:val="20"/>
          <w:szCs w:val="20"/>
        </w:rPr>
      </w:pPr>
      <w:r>
        <w:rPr>
          <w:rFonts w:cs="Ecofont Vera Sans" w:ascii="Ecofont Vera Sans" w:hAnsi="Ecofont Vera Sans"/>
          <w:sz w:val="20"/>
          <w:szCs w:val="20"/>
        </w:rPr>
        <w:t xml:space="preserve">3) </w:t>
      </w:r>
      <w:r>
        <w:rPr>
          <w:rFonts w:cs="Ecofont Vera Sans" w:ascii="Ecofont Vera Sans" w:hAnsi="Ecofont Vera Sans"/>
          <w:b/>
          <w:sz w:val="20"/>
          <w:szCs w:val="20"/>
        </w:rPr>
        <w:t>Havendo divergência na descrição dos itens entre o Termo de Referência e o sistema ComprasGovernamentais prevalece o que está no Termo de Referência.</w:t>
      </w:r>
      <w:r>
        <w:br w:type="page"/>
      </w:r>
    </w:p>
    <w:p>
      <w:pPr>
        <w:pStyle w:val="P5"/>
        <w:tabs>
          <w:tab w:val="clear" w:pos="708"/>
        </w:tabs>
        <w:ind w:left="0" w:hanging="0"/>
        <w:jc w:val="center"/>
        <w:rPr/>
      </w:pPr>
      <w:r>
        <w:rPr>
          <w:rFonts w:cs="Arial" w:ascii="Ecofont Vera Sans" w:hAnsi="Ecofont Vera Sans"/>
          <w:b/>
          <w:sz w:val="28"/>
          <w:szCs w:val="18"/>
        </w:rPr>
        <w:t>DISTRIBUIÇÃO (DEMANDANTES LABINFRA 2019) PE 46/2019</w:t>
      </w:r>
    </w:p>
    <w:p>
      <w:pPr>
        <w:pStyle w:val="Normal"/>
        <w:rPr>
          <w:rFonts w:ascii="Ecofont Vera Sans" w:hAnsi="Ecofont Vera Sans" w:cs="Ecofont Vera Sans"/>
          <w:b/>
          <w:b/>
          <w:sz w:val="18"/>
          <w:szCs w:val="18"/>
        </w:rPr>
      </w:pPr>
      <w:r>
        <w:rPr>
          <w:rFonts w:cs="Ecofont Vera Sans" w:ascii="Ecofont Vera Sans" w:hAnsi="Ecofont Vera Sans"/>
          <w:b/>
          <w:sz w:val="18"/>
          <w:szCs w:val="18"/>
        </w:rPr>
      </w:r>
    </w:p>
    <w:tbl>
      <w:tblPr>
        <w:tblW w:w="9918" w:type="dxa"/>
        <w:jc w:val="left"/>
        <w:tblInd w:w="0" w:type="dxa"/>
        <w:tblLayout w:type="fixed"/>
        <w:tblCellMar>
          <w:top w:w="0" w:type="dxa"/>
          <w:left w:w="70" w:type="dxa"/>
          <w:bottom w:w="0" w:type="dxa"/>
          <w:right w:w="70" w:type="dxa"/>
        </w:tblCellMar>
      </w:tblPr>
      <w:tblGrid>
        <w:gridCol w:w="560"/>
        <w:gridCol w:w="853"/>
        <w:gridCol w:w="709"/>
        <w:gridCol w:w="2126"/>
        <w:gridCol w:w="1456"/>
        <w:gridCol w:w="953"/>
        <w:gridCol w:w="851"/>
        <w:gridCol w:w="1559"/>
        <w:gridCol w:w="851"/>
      </w:tblGrid>
      <w:tr>
        <w:trPr>
          <w:trHeight w:val="1304" w:hRule="atLeast"/>
          <w:cantSplit w:val="true"/>
        </w:trPr>
        <w:tc>
          <w:tcPr>
            <w:tcW w:w="560" w:type="dxa"/>
            <w:tcBorders>
              <w:top w:val="single" w:sz="4" w:space="0" w:color="000000"/>
              <w:left w:val="single" w:sz="4" w:space="0" w:color="000000"/>
              <w:bottom w:val="single" w:sz="4" w:space="0" w:color="000000"/>
              <w:right w:val="single" w:sz="4" w:space="0" w:color="000000"/>
            </w:tcBorders>
            <w:shd w:fill="FFFF00" w:val="clear"/>
            <w:textDirection w:val="btLr"/>
            <w:vAlign w:val="bottom"/>
          </w:tcPr>
          <w:p>
            <w:pPr>
              <w:pStyle w:val="Normal"/>
              <w:ind w:left="113" w:right="113" w:hanging="0"/>
              <w:rPr>
                <w:rFonts w:ascii="Ecofont Vera Sans" w:hAnsi="Ecofont Vera Sans" w:cs="Ecofont Vera Sans"/>
                <w:color w:val="000000"/>
                <w:sz w:val="22"/>
                <w:szCs w:val="22"/>
              </w:rPr>
            </w:pPr>
            <w:r>
              <w:rPr>
                <w:rFonts w:cs="Ecofont Vera Sans" w:ascii="Ecofont Vera Sans" w:hAnsi="Ecofont Vera Sans"/>
                <w:color w:val="000000"/>
                <w:sz w:val="22"/>
                <w:szCs w:val="22"/>
              </w:rPr>
              <w:t>ITEM DO PREGAO</w:t>
            </w:r>
          </w:p>
        </w:tc>
        <w:tc>
          <w:tcPr>
            <w:tcW w:w="85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UNIDADE DEMANDANTE</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SUBUNIDADE DEMANDANTE DO PROJETO</w:t>
            </w:r>
          </w:p>
        </w:tc>
        <w:tc>
          <w:tcPr>
            <w:tcW w:w="2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NOME DO PROJETO</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COORDENADOR (RESPONSÁVEL) DO PROJETO</w:t>
            </w:r>
          </w:p>
        </w:tc>
        <w:tc>
          <w:tcPr>
            <w:tcW w:w="95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E-MAIL</w:t>
            </w:r>
          </w:p>
        </w:tc>
        <w:tc>
          <w:tcPr>
            <w:tcW w:w="85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TELEFONE</w:t>
            </w:r>
          </w:p>
        </w:tc>
        <w:tc>
          <w:tcPr>
            <w:tcW w:w="15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LOCAL DE ENTREGA DO MATERIAL</w:t>
            </w:r>
          </w:p>
        </w:tc>
        <w:tc>
          <w:tcPr>
            <w:tcW w:w="85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ITEM (NUMERAÇÃO) DEMANDANTE</w:t>
            </w:r>
          </w:p>
        </w:tc>
      </w:tr>
      <w:tr>
        <w:trPr>
          <w:trHeight w:val="125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stituto de Estudos Costeiros</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de Pes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truturação do Laboratório de Ensino de Pesca e Navegação</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ncisco Carlos Alberto Fonteles Holand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
              <w:r>
                <w:rPr>
                  <w:rStyle w:val="InternetLink"/>
                  <w:rFonts w:cs="Arial" w:ascii="Arial" w:hAnsi="Arial"/>
                  <w:color w:val="0000FF"/>
                  <w:sz w:val="16"/>
                  <w:szCs w:val="16"/>
                  <w:u w:val="single"/>
                </w:rPr>
                <w:t>fcholand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 98196-085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dade Federal do Pará - Campus de Bragança - Laboratório de Ensino de Pesca e Navegação</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81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87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135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4">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28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5">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81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128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6">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rHeight w:val="112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7">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96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8">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r>
      <w:tr>
        <w:trPr>
          <w:trHeight w:val="128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0">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1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r>
      <w:tr>
        <w:trPr>
          <w:trHeight w:val="95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2">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59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3">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r>
      <w:tr>
        <w:trPr>
          <w:trHeight w:val="99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4">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r>
      <w:tr>
        <w:trPr>
          <w:trHeight w:val="82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5">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r>
      <w:tr>
        <w:trPr>
          <w:trHeight w:val="63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6">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r>
      <w:tr>
        <w:trPr>
          <w:trHeight w:val="89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7">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rHeight w:val="7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8">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84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0</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9">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112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20">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r>
      <w:tr>
        <w:trPr>
          <w:trHeight w:val="83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21">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r>
      <w:tr>
        <w:trPr>
          <w:trHeight w:val="5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22">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r>
      <w:tr>
        <w:trPr>
          <w:trHeight w:val="7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23">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r>
      <w:tr>
        <w:trPr>
          <w:trHeight w:val="82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24">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r>
      <w:tr>
        <w:trPr>
          <w:trHeight w:val="9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25">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134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26">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r>
      <w:tr>
        <w:trPr>
          <w:trHeight w:val="129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27">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r>
      <w:tr>
        <w:trPr>
          <w:trHeight w:val="9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2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28">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r>
      <w:tr>
        <w:trPr>
          <w:trHeight w:val="11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0</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stituto de tecnologia</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Mecân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Atualização e manutenção do Laboratório de Soldagem em termos das práticas de Ensino da Graduação </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los Alberto Mendes da Mot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cmota@ufpa.br</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 98132-376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Engenharia Mecânica - Sala do Grupo de Estudos em Tecnologia de Soldagem - UFPA Campus Belém</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14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rafaelvieira@ufpa.br</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r>
      <w:tr>
        <w:trPr>
          <w:trHeight w:val="134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29">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15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rafaelvieira@ufpa.br</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172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CASTANHAL</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STITUTO DE MEDICINA VETERINÁRI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QUAÇÃO DO LABORATÓRIO DE HIGIENE E QUALIDADE DOS ALIMENTOS PARA MELHORIA DO ENSINO DA GRADUAÇÃO</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ILIA DO SOCORRO CONCEIÇÃO DE LIMA NUNES</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0">
              <w:r>
                <w:rPr>
                  <w:rStyle w:val="InternetLink"/>
                  <w:rFonts w:cs="Arial" w:ascii="Arial" w:hAnsi="Arial"/>
                  <w:color w:val="0000FF"/>
                  <w:sz w:val="16"/>
                  <w:szCs w:val="16"/>
                  <w:u w:val="single"/>
                </w:rPr>
                <w:t>emili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 98123 0159</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UFPA - Campus Universitário de Castanhal – </w:t>
            </w:r>
            <w:r>
              <w:rPr>
                <w:rFonts w:cs="Arial" w:ascii="Arial" w:hAnsi="Arial"/>
                <w:b/>
                <w:bCs/>
                <w:sz w:val="16"/>
                <w:szCs w:val="16"/>
              </w:rPr>
              <w:t>CAMPUS II</w:t>
            </w:r>
            <w:r>
              <w:rPr>
                <w:rFonts w:cs="Arial" w:ascii="Arial" w:hAnsi="Arial"/>
                <w:sz w:val="16"/>
                <w:szCs w:val="16"/>
              </w:rPr>
              <w:t>, BR 316 km 61 (entrada pelo IFPA), Castanhal - PA.CEP: 68746-360. Fone: (91) 3311 473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15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NANINDEUA</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DE MATERIAIS</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uisição de equipamentos do Laboratório de Caracterização de Materiais</w:t>
            </w:r>
          </w:p>
        </w:tc>
        <w:tc>
          <w:tcPr>
            <w:tcW w:w="145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f. Alisson Clay Rios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1">
              <w:r>
                <w:rPr>
                  <w:rStyle w:val="InternetLink"/>
                  <w:rFonts w:cs="Arial" w:ascii="Arial" w:hAnsi="Arial"/>
                  <w:color w:val="0000FF"/>
                  <w:sz w:val="16"/>
                  <w:szCs w:val="16"/>
                  <w:u w:val="single"/>
                </w:rPr>
                <w:t>alissonrios@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717687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Universidade Federal do Pará </w:t>
              <w:br/>
              <w:t>Endereço para entrega: Rua Augusto Corrêa, 1, Bairro Guamá, Belém. Cep: 66075-11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154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NANINDEUA</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DE MATERIAIS</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uisição de equipamentos do Laboratório de Caracterização de Materiais</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 Alisson Clay Rios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2">
              <w:r>
                <w:rPr>
                  <w:rStyle w:val="InternetLink"/>
                  <w:rFonts w:cs="Arial" w:ascii="Arial" w:hAnsi="Arial"/>
                  <w:color w:val="0000FF"/>
                  <w:sz w:val="16"/>
                  <w:szCs w:val="16"/>
                  <w:u w:val="single"/>
                </w:rPr>
                <w:t>alissonrios@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717687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Universidade Federal do Pará </w:t>
              <w:br/>
              <w:t>Endereço para entrega: Rua Augusto Corrêa, 1, Bairro Guamá, Belém. Cep: 66075-11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142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3">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r>
      <w:tr>
        <w:trPr>
          <w:trHeight w:val="106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4">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r>
      <w:tr>
        <w:trPr>
          <w:trHeight w:val="11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3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5">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110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0</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6">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r>
      <w:tr>
        <w:trPr>
          <w:trHeight w:val="160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7">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106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8">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13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39">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r>
      <w:tr>
        <w:trPr>
          <w:trHeight w:val="106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40">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r>
      <w:tr>
        <w:trPr>
          <w:trHeight w:val="14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41">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141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42">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r>
      <w:tr>
        <w:trPr>
          <w:trHeight w:val="118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43">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r>
      <w:tr>
        <w:trPr>
          <w:trHeight w:val="32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ES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écnicas de ensino e aprendizado em Resíduos Sólidos aplicadas no curso de Engenharia Sanitária e Ambiental</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sete Brag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hyperlink r:id="rId44">
              <w:r>
                <w:rPr>
                  <w:rStyle w:val="InternetLink"/>
                  <w:rFonts w:cs="Arial" w:ascii="Arial" w:hAnsi="Arial"/>
                  <w:color w:val="000000"/>
                  <w:sz w:val="16"/>
                  <w:szCs w:val="16"/>
                </w:rPr>
                <w:t>risetebrag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41-66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ESA-LRS</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r>
      <w:tr>
        <w:trPr>
          <w:trHeight w:val="112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4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45">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rHeight w:val="84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0</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hyperlink r:id="rId46">
              <w:r>
                <w:rPr>
                  <w:rStyle w:val="InternetLink"/>
                  <w:rFonts w:cs="Arial" w:ascii="Arial" w:hAnsi="Arial"/>
                  <w:color w:val="000000"/>
                  <w:sz w:val="16"/>
                  <w:szCs w:val="16"/>
                  <w:u w:val="single"/>
                </w:rPr>
                <w:t>joycekellys@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119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47">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r>
      <w:tr>
        <w:trPr>
          <w:trHeight w:val="88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48">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r>
      <w:tr>
        <w:trPr>
          <w:trHeight w:val="114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49">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8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4</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hyperlink r:id="rId50">
              <w:r>
                <w:rPr>
                  <w:rStyle w:val="InternetLink"/>
                  <w:rFonts w:cs="Arial" w:ascii="Arial" w:hAnsi="Arial"/>
                  <w:color w:val="000000"/>
                  <w:sz w:val="16"/>
                  <w:szCs w:val="16"/>
                  <w:u w:val="single"/>
                </w:rPr>
                <w:t>joycekellys@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r>
      <w:tr>
        <w:trPr>
          <w:trHeight w:val="101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r>
      <w:tr>
        <w:trPr>
          <w:trHeight w:val="40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6</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hyperlink r:id="rId51">
              <w:r>
                <w:rPr>
                  <w:rStyle w:val="InternetLink"/>
                  <w:rFonts w:cs="Arial" w:ascii="Arial" w:hAnsi="Arial"/>
                  <w:color w:val="000000"/>
                  <w:sz w:val="16"/>
                  <w:szCs w:val="16"/>
                  <w:u w:val="single"/>
                </w:rPr>
                <w:t>joycekellys@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75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7</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hyperlink r:id="rId52">
              <w:r>
                <w:rPr>
                  <w:rStyle w:val="InternetLink"/>
                  <w:rFonts w:cs="Arial" w:ascii="Arial" w:hAnsi="Arial"/>
                  <w:color w:val="000000"/>
                  <w:sz w:val="16"/>
                  <w:szCs w:val="16"/>
                  <w:u w:val="single"/>
                </w:rPr>
                <w:t>joycekellys@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40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baetetuba</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Industrial</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lantação e Consolidação do Laboratório de Desenvolvimento de Processos</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a Áurea Barreto Mai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53">
              <w:r>
                <w:rPr>
                  <w:rStyle w:val="InternetLink"/>
                  <w:rFonts w:cs="Arial" w:ascii="Arial" w:hAnsi="Arial"/>
                  <w:color w:val="0000FF"/>
                  <w:sz w:val="16"/>
                  <w:szCs w:val="16"/>
                  <w:u w:val="single"/>
                </w:rPr>
                <w:t>anabmaia@yahoo.com.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98172538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baetetub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13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ES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écnicas de ensino e aprendizado em Resíduos Sólidos aplicadas no curso de Engenharia Sanitária e Ambiental</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sete Brag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isetebraga@ufpa.br</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41-66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ESA-LRS</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r>
      <w:tr>
        <w:trPr>
          <w:trHeight w:val="105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0</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54">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14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55">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182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56">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112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57">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r>
      <w:tr>
        <w:trPr>
          <w:trHeight w:val="100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58">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123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59">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r>
      <w:tr>
        <w:trPr>
          <w:trHeight w:val="235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60">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r>
      <w:tr>
        <w:trPr>
          <w:trHeight w:val="15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NANINDEUA</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DE MATERIAIS</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uisição de equipamentos do Laboratório de Caracterização de Materiais</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 Alisson Clay Rios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61">
              <w:r>
                <w:rPr>
                  <w:rStyle w:val="InternetLink"/>
                  <w:rFonts w:cs="Arial" w:ascii="Arial" w:hAnsi="Arial"/>
                  <w:color w:val="0000FF"/>
                  <w:sz w:val="16"/>
                  <w:szCs w:val="16"/>
                  <w:u w:val="single"/>
                </w:rPr>
                <w:t>alissonrios@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717687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Universidade Federal do Pará </w:t>
              <w:br/>
              <w:t>Endereço para entrega: Rua Augusto Corrêa, 1, Bairro Guamá, Belém. Cep: 66075-11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163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ES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écnicas de ensino e aprendizado em Resíduos Sólidos aplicadas no curso de Engenharia Sanitária e Ambiental</w:t>
            </w:r>
          </w:p>
        </w:tc>
        <w:tc>
          <w:tcPr>
            <w:tcW w:w="145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isete Brag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hyperlink r:id="rId62">
              <w:r>
                <w:rPr>
                  <w:rStyle w:val="InternetLink"/>
                  <w:rFonts w:cs="Arial" w:ascii="Arial" w:hAnsi="Arial"/>
                  <w:color w:val="000000"/>
                  <w:sz w:val="16"/>
                  <w:szCs w:val="16"/>
                </w:rPr>
                <w:t>risetebrag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41-66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ESA-LRS</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14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63">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r>
      <w:tr>
        <w:trPr>
          <w:trHeight w:val="1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0</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64">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r>
      <w:tr>
        <w:trPr>
          <w:trHeight w:val="186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1</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41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65">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r>
      <w:tr>
        <w:trPr>
          <w:trHeight w:val="235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66">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trHeight w:val="235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67">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163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68">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r>
      <w:tr>
        <w:trPr>
          <w:trHeight w:val="235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69">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r>
      <w:tr>
        <w:trPr>
          <w:trHeight w:val="76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7</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hyperlink r:id="rId70">
              <w:r>
                <w:rPr>
                  <w:rStyle w:val="InternetLink"/>
                  <w:rFonts w:cs="Arial" w:ascii="Arial" w:hAnsi="Arial"/>
                  <w:color w:val="000000"/>
                  <w:sz w:val="16"/>
                  <w:szCs w:val="16"/>
                  <w:u w:val="single"/>
                </w:rPr>
                <w:t>joycekellys@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131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8</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r>
      <w:tr>
        <w:trPr>
          <w:trHeight w:val="16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7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ruiotoni@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r>
      <w:tr>
        <w:trPr>
          <w:trHeight w:val="167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0</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71">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r>
      <w:tr>
        <w:trPr>
          <w:trHeight w:val="21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72">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121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73">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r>
      <w:tr>
        <w:trPr>
          <w:trHeight w:val="21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74">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r>
      <w:tr>
        <w:trPr>
          <w:trHeight w:val="235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75">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1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CASTANHAL</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STITUTO DE MEDICINA VETERINÁRI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QUAÇÃO DO LABORATÓRIO DE HIGIENE E QUALIDADE DOS ALIMENTOS PARA MELHORIA DO ENSINO DA GRADUAÇÃO</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ILIA DO SOCORRO CONCEIÇÃO DE LIMA NUNES</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76">
              <w:r>
                <w:rPr>
                  <w:rStyle w:val="InternetLink"/>
                  <w:rFonts w:cs="Arial" w:ascii="Arial" w:hAnsi="Arial"/>
                  <w:color w:val="0000FF"/>
                  <w:sz w:val="16"/>
                  <w:szCs w:val="16"/>
                  <w:u w:val="single"/>
                </w:rPr>
                <w:t>emili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 98123 0159</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UFPA - Campus Universitário de Castanhal – </w:t>
            </w:r>
            <w:r>
              <w:rPr>
                <w:rFonts w:cs="Arial" w:ascii="Arial" w:hAnsi="Arial"/>
                <w:b/>
                <w:bCs/>
                <w:sz w:val="16"/>
                <w:szCs w:val="16"/>
              </w:rPr>
              <w:t>CAMPUS II</w:t>
            </w:r>
            <w:r>
              <w:rPr>
                <w:rFonts w:cs="Arial" w:ascii="Arial" w:hAnsi="Arial"/>
                <w:sz w:val="16"/>
                <w:szCs w:val="16"/>
              </w:rPr>
              <w:t>, BR 316 km 61 (entrada pelo IFPA), Castanhal - PA.CEP: 68746-360. Fone: (91) 3311 473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19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6</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1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77">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21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78">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r>
      <w:tr>
        <w:trPr>
          <w:trHeight w:val="235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8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79">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141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0</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120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1</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24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80">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r>
      <w:tr>
        <w:trPr>
          <w:trHeight w:val="83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baetetuba</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Industrial</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lantação e Consolidação do Laboratório de Desenvolvimento de Processos</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a Áurea Barreto Mai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81">
              <w:r>
                <w:rPr>
                  <w:rStyle w:val="InternetLink"/>
                  <w:rFonts w:cs="Arial" w:ascii="Arial" w:hAnsi="Arial"/>
                  <w:color w:val="0000FF"/>
                  <w:sz w:val="16"/>
                  <w:szCs w:val="16"/>
                  <w:u w:val="single"/>
                </w:rPr>
                <w:t>anabmaia@yahoo.com.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98172538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baetetub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122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82">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r>
      <w:tr>
        <w:trPr>
          <w:trHeight w:val="15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83">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r>
      <w:tr>
        <w:trPr>
          <w:trHeight w:val="93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baetetuba</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Industrial</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lantação e Consolidação do Laboratório de Desenvolvimento de Processos</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a Áurea Barreto Mai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84">
              <w:r>
                <w:rPr>
                  <w:rStyle w:val="InternetLink"/>
                  <w:rFonts w:cs="Arial" w:ascii="Arial" w:hAnsi="Arial"/>
                  <w:color w:val="0000FF"/>
                  <w:sz w:val="16"/>
                  <w:szCs w:val="16"/>
                  <w:u w:val="single"/>
                </w:rPr>
                <w:t>anabmaia@yahoo.com.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98172538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baetetub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50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85">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r>
      <w:tr>
        <w:trPr>
          <w:trHeight w:val="7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8</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r>
      <w:tr>
        <w:trPr>
          <w:trHeight w:val="114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99</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0</w:t>
            </w:r>
          </w:p>
        </w:tc>
        <w:tc>
          <w:tcPr>
            <w:tcW w:w="85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FEEB</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omplementação de Equipamentos para Aulas Experimentais de Medições de Sinais Biopotenciais.</w:t>
            </w:r>
          </w:p>
        </w:tc>
        <w:tc>
          <w:tcPr>
            <w:tcW w:w="14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ARIA DA CONCEIÇÃO PEREIRA FONSECA</w:t>
            </w:r>
          </w:p>
        </w:tc>
        <w:tc>
          <w:tcPr>
            <w:tcW w:w="953"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u w:val="single"/>
              </w:rPr>
            </w:pPr>
            <w:hyperlink r:id="rId86">
              <w:r>
                <w:rPr>
                  <w:rStyle w:val="InternetLink"/>
                  <w:rFonts w:cs="Arial" w:ascii="Arial" w:hAnsi="Arial"/>
                  <w:color w:val="0000FF"/>
                  <w:sz w:val="16"/>
                  <w:szCs w:val="16"/>
                  <w:u w:val="single"/>
                </w:rPr>
                <w:t>conceicao@ufpa.br</w:t>
              </w:r>
            </w:hyperlink>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1) 98836415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ecretaria da Faculdade de Engenharias Elétrica e Biomédica</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r>
      <w:tr>
        <w:trPr>
          <w:trHeight w:val="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ES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écnicas de ensino e aprendizado em Resíduos Sólidos aplicadas no curso de Engenharia Sanitária e Ambiental</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sete Brag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isetebraga@ufpa.br</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41-66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ESA-LRS</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r>
      <w:tr>
        <w:trPr>
          <w:trHeight w:val="88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FPA SALINOPOLIS</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lantação e montagem do laboratório de ensino de sedimentologia aplicad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José Leão de Luna </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87">
              <w:r>
                <w:rPr>
                  <w:rStyle w:val="InternetLink"/>
                  <w:rFonts w:cs="Arial" w:ascii="Arial" w:hAnsi="Arial"/>
                  <w:color w:val="0000FF"/>
                  <w:sz w:val="16"/>
                  <w:szCs w:val="16"/>
                  <w:u w:val="single"/>
                </w:rPr>
                <w:t>josellun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 99111909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FPA SALINOPOLIS</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r>
      <w:tr>
        <w:trPr>
          <w:trHeight w:val="84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ES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écnicas de ensino e aprendizado em Resíduos Sólidos aplicadas no curso de Engenharia Sanitária e Ambiental</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sete Brag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isetebraga@ufpa.br</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41-66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ESA-LRS</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84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ES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écnicas de ensino e aprendizado em Resíduos Sólidos aplicadas no curso de Engenharia Sanitária e Ambiental</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sete Brag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isetebraga@ufpa.br</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41-66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ESA-LRS</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61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68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6</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5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7</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95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8</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r>
      <w:tr>
        <w:trPr>
          <w:trHeight w:val="83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0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88">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r>
      <w:tr>
        <w:trPr>
          <w:trHeight w:val="67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0</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89">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r>
      <w:tr>
        <w:trPr>
          <w:trHeight w:val="50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0">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12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1">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trHeight w:val="118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2">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r>
      <w:tr>
        <w:trPr>
          <w:trHeight w:val="101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3">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r>
      <w:tr>
        <w:trPr>
          <w:trHeight w:val="112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4">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r>
      <w:tr>
        <w:trPr>
          <w:trHeight w:val="150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5">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136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6">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110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7">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r>
      <w:tr>
        <w:trPr>
          <w:trHeight w:val="134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1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8">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r>
      <w:tr>
        <w:trPr>
          <w:trHeight w:val="83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0</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CB</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quação do laboratório Químico Multidisciplinar para melhoria do ensino de graduação na faculdade de Biotecnologia</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yce Kelly do Rosário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u w:val="single"/>
              </w:rPr>
            </w:pPr>
            <w:r>
              <w:rPr>
                <w:rFonts w:cs="Arial" w:ascii="Arial" w:hAnsi="Arial"/>
                <w:color w:val="000000"/>
                <w:sz w:val="16"/>
                <w:szCs w:val="16"/>
                <w:u w:val="single"/>
              </w:rPr>
              <w:t>joycekellys@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culdade de Biotecnologi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118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99">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r>
      <w:tr>
        <w:trPr>
          <w:trHeight w:val="88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00">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10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baetetuba</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Industrial</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lantação e Consolidação do Laboratório de Desenvolvimento de Processos</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a Áurea Barreto Mai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01">
              <w:r>
                <w:rPr>
                  <w:rStyle w:val="InternetLink"/>
                  <w:rFonts w:cs="Arial" w:ascii="Arial" w:hAnsi="Arial"/>
                  <w:color w:val="0000FF"/>
                  <w:sz w:val="16"/>
                  <w:szCs w:val="16"/>
                  <w:u w:val="single"/>
                </w:rPr>
                <w:t>anabmaia@yahoo.com.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98172538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baetetuba</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30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ruiotoni@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r>
      <w:tr>
        <w:trPr>
          <w:trHeight w:val="128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NANINDEUA</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DE MATERIAIS</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uisição de equipamentos do Laboratório de Caracterização de Materiais</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 Alisson Clay Rios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02">
              <w:r>
                <w:rPr>
                  <w:rStyle w:val="InternetLink"/>
                  <w:rFonts w:cs="Arial" w:ascii="Arial" w:hAnsi="Arial"/>
                  <w:color w:val="0000FF"/>
                  <w:sz w:val="16"/>
                  <w:szCs w:val="16"/>
                  <w:u w:val="single"/>
                </w:rPr>
                <w:t>alissonrios@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717687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Universidade Federal do Pará </w:t>
              <w:br/>
              <w:t>Endereço para entrega: Rua Augusto Corrêa, 1, Bairro Guamá, Belém. Cep: 66075-11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55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ES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écnicas de ensino e aprendizado em Resíduos Sólidos aplicadas no curso de Engenharia Sanitária e Ambiental</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sete Brag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isetebraga@ufpa.br</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41-66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ESA-LRS</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18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CASTANHAL</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STITUTO DE MEDICINA VETERINÁRI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QUAÇÃO DO LABORATÓRIO DE HIGIENE E QUALIDADE DOS ALIMENTOS PARA MELHORIA DO ENSINO DA GRADUAÇÃO</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ILIA DO SOCORRO CONCEIÇÃO DE LIMA NUNES</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03">
              <w:r>
                <w:rPr>
                  <w:rStyle w:val="InternetLink"/>
                  <w:rFonts w:cs="Arial" w:ascii="Arial" w:hAnsi="Arial"/>
                  <w:color w:val="0000FF"/>
                  <w:sz w:val="16"/>
                  <w:szCs w:val="16"/>
                  <w:u w:val="single"/>
                </w:rPr>
                <w:t>emili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 98123 0159</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UFPA - Campus Universitário de Castanhal – </w:t>
            </w:r>
            <w:r>
              <w:rPr>
                <w:rFonts w:cs="Arial" w:ascii="Arial" w:hAnsi="Arial"/>
                <w:b/>
                <w:bCs/>
                <w:sz w:val="16"/>
                <w:szCs w:val="16"/>
              </w:rPr>
              <w:t>CAMPUS II</w:t>
            </w:r>
            <w:r>
              <w:rPr>
                <w:rFonts w:cs="Arial" w:ascii="Arial" w:hAnsi="Arial"/>
                <w:sz w:val="16"/>
                <w:szCs w:val="16"/>
              </w:rPr>
              <w:t>, BR 316 km 61 (entrada pelo IFPA), Castanhal - PA.CEP: 68746-360. Fone: (91) 3311 473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5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ES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écnicas de ensino e aprendizado em Resíduos Sólidos aplicadas no curso de Engenharia Sanitária e Ambiental</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sete Brag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hyperlink r:id="rId104">
              <w:r>
                <w:rPr>
                  <w:rStyle w:val="InternetLink"/>
                  <w:rFonts w:cs="Arial" w:ascii="Arial" w:hAnsi="Arial"/>
                  <w:color w:val="000000"/>
                  <w:sz w:val="16"/>
                  <w:szCs w:val="16"/>
                </w:rPr>
                <w:t>risetebrag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41-66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ESA-LRS</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61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2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ES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écnicas de ensino e aprendizado em Resíduos Sólidos aplicadas no curso de Engenharia Sanitária e Ambiental</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sete Brag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hyperlink r:id="rId105">
              <w:r>
                <w:rPr>
                  <w:rStyle w:val="InternetLink"/>
                  <w:rFonts w:cs="Arial" w:ascii="Arial" w:hAnsi="Arial"/>
                  <w:color w:val="000000"/>
                  <w:sz w:val="16"/>
                  <w:szCs w:val="16"/>
                </w:rPr>
                <w:t>risetebrag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41-663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ESA-LRS</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r>
      <w:tr>
        <w:trPr>
          <w:trHeight w:val="8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0</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06">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94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07">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91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08">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r>
      <w:tr>
        <w:trPr>
          <w:trHeight w:val="76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09">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10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0">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r>
      <w:tr>
        <w:trPr>
          <w:trHeight w:val="12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1">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r>
      <w:tr>
        <w:trPr>
          <w:trHeight w:val="84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2">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r>
      <w:tr>
        <w:trPr>
          <w:trHeight w:val="12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3">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r>
      <w:tr>
        <w:trPr>
          <w:trHeight w:val="125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8</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4">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r>
      <w:tr>
        <w:trPr>
          <w:trHeight w:val="85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39</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us Universitário de Tucuruí</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struturação do laboratório básico de ensino de física </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co da Silva Almeid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5">
              <w:r>
                <w:rPr>
                  <w:rStyle w:val="InternetLink"/>
                  <w:rFonts w:cs="Arial" w:ascii="Arial" w:hAnsi="Arial"/>
                  <w:color w:val="0000FF"/>
                  <w:sz w:val="16"/>
                  <w:szCs w:val="16"/>
                  <w:u w:val="single"/>
                </w:rPr>
                <w:t>maicoalmeida33@gmail.com</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 98347116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 422, KM 13 - CAMPUS TUCURUÍ DA UFOA EM TUCURUÍ-P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114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40</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6">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8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41</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us Universitário de Tucuruí</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struturação do laboratório básico de ensino de física </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co da Silva Almeid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7">
              <w:r>
                <w:rPr>
                  <w:rStyle w:val="InternetLink"/>
                  <w:rFonts w:cs="Arial" w:ascii="Arial" w:hAnsi="Arial"/>
                  <w:color w:val="0000FF"/>
                  <w:sz w:val="16"/>
                  <w:szCs w:val="16"/>
                  <w:u w:val="single"/>
                </w:rPr>
                <w:t>maicoalmeida33@gmail.com</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 98347116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 422, KM 13 - CAMPUS TUCURUÍ DA UFOA EM TUCURUÍ-P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13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42</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ruiotoni@ufpa.br</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r>
      <w:tr>
        <w:trPr>
          <w:trHeight w:val="125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43</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8">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65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44</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CASTANHAL</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STITUTO DE MEDICINA VETERINÁRI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QUAÇÃO DO LABORATÓRIO DE HIGIENE E QUALIDADE DOS ALIMENTOS PARA MELHORIA DO ENSINO DA GRADUAÇÃO</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ILIA DO SOCORRO CONCEIÇÃO DE LIMA NUNES</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19">
              <w:r>
                <w:rPr>
                  <w:rStyle w:val="InternetLink"/>
                  <w:rFonts w:cs="Arial" w:ascii="Arial" w:hAnsi="Arial"/>
                  <w:color w:val="0000FF"/>
                  <w:sz w:val="16"/>
                  <w:szCs w:val="16"/>
                  <w:u w:val="single"/>
                </w:rPr>
                <w:t>emili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 98123 0159</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UFPA - Campus Universitário de Castanhal – </w:t>
            </w:r>
            <w:r>
              <w:rPr>
                <w:rFonts w:cs="Arial" w:ascii="Arial" w:hAnsi="Arial"/>
                <w:b/>
                <w:bCs/>
                <w:sz w:val="16"/>
                <w:szCs w:val="16"/>
              </w:rPr>
              <w:t>CAMPUS II</w:t>
            </w:r>
            <w:r>
              <w:rPr>
                <w:rFonts w:cs="Arial" w:ascii="Arial" w:hAnsi="Arial"/>
                <w:sz w:val="16"/>
                <w:szCs w:val="16"/>
              </w:rPr>
              <w:t>, BR 316 km 61 (entrada pelo IFPA), Castanhal - PA.CEP: 68746-360. Fone: (91) 3311 473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97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45</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EN</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QUIMICA</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 Equip Insum Lab Química Inorgânica da Fac Química - FAQUI</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YVISON RAFAEL VIEIRA DA CONCEIÇÃ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20">
              <w:r>
                <w:rPr>
                  <w:rStyle w:val="InternetLink"/>
                  <w:rFonts w:cs="Arial" w:ascii="Arial" w:hAnsi="Arial"/>
                  <w:color w:val="0000FF"/>
                  <w:sz w:val="16"/>
                  <w:szCs w:val="16"/>
                  <w:u w:val="single"/>
                </w:rPr>
                <w:t>rafaelvieira@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102118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ORATÓRIO DE PESQUISA E ANALISE DE COMBUSTÍVEL - LAPAC</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r>
      <w:tr>
        <w:trPr>
          <w:trHeight w:val="14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46</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US ANANINDEUA</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DE MATERIAIS</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quisição de equipamentos do Laboratório de Caracterização de Materiais</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 Alisson Clay Rios da Silva</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21">
              <w:r>
                <w:rPr>
                  <w:rStyle w:val="InternetLink"/>
                  <w:rFonts w:cs="Arial" w:ascii="Arial" w:hAnsi="Arial"/>
                  <w:color w:val="0000FF"/>
                  <w:sz w:val="16"/>
                  <w:szCs w:val="16"/>
                  <w:u w:val="single"/>
                </w:rPr>
                <w:t>alissonrios@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717687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Universidade Federal do Pará </w:t>
              <w:br/>
              <w:t>Endereço para entrega: Rua Augusto Corrêa, 1, Bairro Guamá, Belém. Cep: 66075-110</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26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47</w:t>
            </w:r>
          </w:p>
        </w:tc>
        <w:tc>
          <w:tcPr>
            <w:tcW w:w="8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TEC</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Q - ENG. QUÍMICA</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ESTRUTURAÇÃO INSTAL, AQ EQUIP INSUM LABORATÓRIO DE TERMODINÂMICA.</w:t>
            </w:r>
          </w:p>
        </w:tc>
        <w:tc>
          <w:tcPr>
            <w:tcW w:w="14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I NELSON OTONI MAGNO</w:t>
            </w:r>
          </w:p>
        </w:tc>
        <w:tc>
          <w:tcPr>
            <w:tcW w:w="953"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hyperlink r:id="rId122">
              <w:r>
                <w:rPr>
                  <w:rStyle w:val="InternetLink"/>
                  <w:rFonts w:cs="Arial" w:ascii="Arial" w:hAnsi="Arial"/>
                  <w:color w:val="0000FF"/>
                  <w:sz w:val="16"/>
                  <w:szCs w:val="16"/>
                  <w:u w:val="single"/>
                </w:rPr>
                <w:t>ruiotoni@ufpa.br</w:t>
              </w:r>
            </w:hyperlink>
          </w:p>
        </w:tc>
        <w:tc>
          <w:tcPr>
            <w:tcW w:w="851" w:type="dxa"/>
            <w:tcBorders>
              <w:bottom w:val="single" w:sz="4" w:space="0" w:color="000000"/>
              <w:right w:val="single" w:sz="4" w:space="0" w:color="000000"/>
            </w:tcBorders>
            <w:vAlign w:val="center"/>
          </w:tcPr>
          <w:p>
            <w:pPr>
              <w:pStyle w:val="Normal"/>
              <w:jc w:val="center"/>
              <w:rPr>
                <w:rFonts w:ascii="Arial" w:hAnsi="Arial" w:cs="Arial"/>
                <w:color w:val="0000FF"/>
                <w:sz w:val="16"/>
                <w:szCs w:val="16"/>
                <w:u w:val="single"/>
              </w:rPr>
            </w:pPr>
            <w:r>
              <w:rPr>
                <w:rFonts w:cs="Arial" w:ascii="Arial" w:hAnsi="Arial"/>
                <w:color w:val="0000FF"/>
                <w:sz w:val="16"/>
                <w:szCs w:val="16"/>
                <w:u w:val="single"/>
              </w:rPr>
              <w:t>(91)98485414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CULDADE DE ENGENHARIA QUÍMICA</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r>
    </w:tbl>
    <w:p>
      <w:pPr>
        <w:pStyle w:val="Normal"/>
        <w:rPr>
          <w:rFonts w:ascii="Ecofont Vera Sans" w:hAnsi="Ecofont Vera Sans" w:cs="Ecofont Vera Sans"/>
          <w:sz w:val="18"/>
          <w:szCs w:val="18"/>
        </w:rPr>
      </w:pPr>
      <w:r>
        <w:rPr>
          <w:rFonts w:cs="Ecofont Vera Sans" w:ascii="Ecofont Vera Sans" w:hAnsi="Ecofont Vera Sans"/>
          <w:sz w:val="18"/>
          <w:szCs w:val="18"/>
        </w:rPr>
      </w:r>
    </w:p>
    <w:sectPr>
      <w:headerReference w:type="default" r:id="rId123"/>
      <w:footerReference w:type="default" r:id="rId124"/>
      <w:type w:val="nextPage"/>
      <w:pgSz w:w="12240" w:h="15840"/>
      <w:pgMar w:left="1134" w:right="1134" w:gutter="0" w:header="567" w:top="851"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29</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29</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rPr>
  </w:style>
  <w:style w:type="character" w:styleId="WW8Num3z0">
    <w:name w:val="WW8Num3z0"/>
    <w:qFormat/>
    <w:rPr/>
  </w:style>
  <w:style w:type="character" w:styleId="WW8Num4z0">
    <w:name w:val="WW8Num4z0"/>
    <w:qFormat/>
    <w:rPr/>
  </w:style>
  <w:style w:type="character" w:styleId="WW8Num5z1">
    <w:name w:val="WW8Num5z1"/>
    <w:qFormat/>
    <w:rPr>
      <w:rFonts w:ascii="Arial" w:hAnsi="Arial" w:cs="Arial"/>
      <w:b w:val="false"/>
      <w:sz w:val="21"/>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lang w:val="en-US"/>
    </w:rPr>
  </w:style>
  <w:style w:type="character" w:styleId="Emphasis">
    <w:name w:val="Emphasis"/>
    <w:qFormat/>
    <w:rPr>
      <w:i/>
      <w:iCs/>
    </w:rPr>
  </w:style>
  <w:style w:type="character" w:styleId="Reflink">
    <w:name w:val="reflink"/>
    <w:qFormat/>
    <w:rPr/>
  </w:style>
  <w:style w:type="character" w:styleId="CabealhoChar">
    <w:name w:val="Cabeçalho Char"/>
    <w:qFormat/>
    <w:rPr>
      <w:rFonts w:ascii="Arial" w:hAnsi="Arial" w:cs="Arial"/>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4"/>
      </w:numPr>
      <w:spacing w:lineRule="exact" w:line="280"/>
      <w:jc w:val="both"/>
    </w:pPr>
    <w:rPr>
      <w:rFonts w:ascii="Arial" w:hAnsi="Arial" w:cs="Arial"/>
      <w:b/>
      <w:bC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cs="Times New Roman"/>
      <w:bCs w:val="false"/>
      <w:color w:val="000000"/>
      <w:kern w:val="0"/>
      <w:sz w:val="20"/>
      <w:szCs w:val="20"/>
      <w:lang w:val="en-US"/>
    </w:rPr>
  </w:style>
  <w:style w:type="paragraph" w:styleId="NormalWeb">
    <w:name w:val="Normal (Web)"/>
    <w:basedOn w:val="Normal"/>
    <w:qFormat/>
    <w:pPr>
      <w:suppressAutoHyphens w:val="true"/>
      <w:spacing w:before="100" w:after="100"/>
    </w:pPr>
    <w:rPr>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Font7">
    <w:name w:val="font7"/>
    <w:basedOn w:val="Normal"/>
    <w:qFormat/>
    <w:pPr>
      <w:spacing w:before="280" w:after="280"/>
    </w:pPr>
    <w:rPr>
      <w:rFonts w:ascii="Arial" w:hAnsi="Arial" w:cs="Arial"/>
      <w:b/>
      <w:bCs/>
      <w:sz w:val="16"/>
      <w:szCs w:val="16"/>
    </w:rPr>
  </w:style>
  <w:style w:type="paragraph" w:styleId="Font8">
    <w:name w:val="font8"/>
    <w:basedOn w:val="Normal"/>
    <w:qFormat/>
    <w:pPr>
      <w:spacing w:before="280" w:after="280"/>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FF"/>
      <w:sz w:val="16"/>
      <w:szCs w:val="16"/>
      <w:u w:val="singl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cholanda@ufpa.br" TargetMode="External"/><Relationship Id="rId4" Type="http://schemas.openxmlformats.org/officeDocument/2006/relationships/hyperlink" Target="mailto:rafaelvieira@ufpa.br" TargetMode="External"/><Relationship Id="rId5" Type="http://schemas.openxmlformats.org/officeDocument/2006/relationships/hyperlink" Target="mailto:rafaelvieira@ufpa.br" TargetMode="External"/><Relationship Id="rId6" Type="http://schemas.openxmlformats.org/officeDocument/2006/relationships/hyperlink" Target="mailto:ruiotoni@ufpa.br" TargetMode="External"/><Relationship Id="rId7" Type="http://schemas.openxmlformats.org/officeDocument/2006/relationships/hyperlink" Target="mailto:ruiotoni@ufpa.br" TargetMode="External"/><Relationship Id="rId8" Type="http://schemas.openxmlformats.org/officeDocument/2006/relationships/hyperlink" Target="mailto:ruiotoni@ufpa.br" TargetMode="External"/><Relationship Id="rId9" Type="http://schemas.openxmlformats.org/officeDocument/2006/relationships/hyperlink" Target="mailto:ruiotoni@ufpa.br" TargetMode="External"/><Relationship Id="rId10" Type="http://schemas.openxmlformats.org/officeDocument/2006/relationships/hyperlink" Target="mailto:ruiotoni@ufpa.br" TargetMode="External"/><Relationship Id="rId11" Type="http://schemas.openxmlformats.org/officeDocument/2006/relationships/hyperlink" Target="mailto:ruiotoni@ufpa.br" TargetMode="External"/><Relationship Id="rId12" Type="http://schemas.openxmlformats.org/officeDocument/2006/relationships/hyperlink" Target="mailto:rafaelvieira@ufpa.br" TargetMode="External"/><Relationship Id="rId13" Type="http://schemas.openxmlformats.org/officeDocument/2006/relationships/hyperlink" Target="mailto:emannuel@ufpa.br" TargetMode="External"/><Relationship Id="rId14" Type="http://schemas.openxmlformats.org/officeDocument/2006/relationships/hyperlink" Target="mailto:ruiotoni@ufpa.br" TargetMode="External"/><Relationship Id="rId15" Type="http://schemas.openxmlformats.org/officeDocument/2006/relationships/hyperlink" Target="mailto:rafaelvieira@ufpa.br" TargetMode="External"/><Relationship Id="rId16" Type="http://schemas.openxmlformats.org/officeDocument/2006/relationships/hyperlink" Target="mailto:emannuel@ufpa.br" TargetMode="External"/><Relationship Id="rId17" Type="http://schemas.openxmlformats.org/officeDocument/2006/relationships/hyperlink" Target="mailto:ruiotoni@ufpa.br" TargetMode="External"/><Relationship Id="rId18" Type="http://schemas.openxmlformats.org/officeDocument/2006/relationships/hyperlink" Target="mailto:rafaelvieira@ufpa.br" TargetMode="External"/><Relationship Id="rId19" Type="http://schemas.openxmlformats.org/officeDocument/2006/relationships/hyperlink" Target="mailto:ruiotoni@ufpa.br" TargetMode="External"/><Relationship Id="rId20" Type="http://schemas.openxmlformats.org/officeDocument/2006/relationships/hyperlink" Target="mailto:ruiotoni@ufpa.br" TargetMode="External"/><Relationship Id="rId21" Type="http://schemas.openxmlformats.org/officeDocument/2006/relationships/hyperlink" Target="mailto:ruiotoni@ufpa.br" TargetMode="External"/><Relationship Id="rId22" Type="http://schemas.openxmlformats.org/officeDocument/2006/relationships/hyperlink" Target="mailto:rafaelvieira@ufpa.br" TargetMode="External"/><Relationship Id="rId23" Type="http://schemas.openxmlformats.org/officeDocument/2006/relationships/hyperlink" Target="mailto:rafaelvieira@ufpa.br" TargetMode="External"/><Relationship Id="rId24" Type="http://schemas.openxmlformats.org/officeDocument/2006/relationships/hyperlink" Target="mailto:ruiotoni@ufpa.br" TargetMode="External"/><Relationship Id="rId25" Type="http://schemas.openxmlformats.org/officeDocument/2006/relationships/hyperlink" Target="mailto:ruiotoni@ufpa.br" TargetMode="External"/><Relationship Id="rId26" Type="http://schemas.openxmlformats.org/officeDocument/2006/relationships/hyperlink" Target="mailto:rafaelvieira@ufpa.br" TargetMode="External"/><Relationship Id="rId27" Type="http://schemas.openxmlformats.org/officeDocument/2006/relationships/hyperlink" Target="mailto:rafaelvieira@ufpa.br" TargetMode="External"/><Relationship Id="rId28" Type="http://schemas.openxmlformats.org/officeDocument/2006/relationships/hyperlink" Target="mailto:ruiotoni@ufpa.br" TargetMode="External"/><Relationship Id="rId29" Type="http://schemas.openxmlformats.org/officeDocument/2006/relationships/hyperlink" Target="mailto:ruiotoni@ufpa.br" TargetMode="External"/><Relationship Id="rId30" Type="http://schemas.openxmlformats.org/officeDocument/2006/relationships/hyperlink" Target="mailto:emilia@ufpa.br" TargetMode="External"/><Relationship Id="rId31" Type="http://schemas.openxmlformats.org/officeDocument/2006/relationships/hyperlink" Target="mailto:alissonrios@ufpa.br" TargetMode="External"/><Relationship Id="rId32" Type="http://schemas.openxmlformats.org/officeDocument/2006/relationships/hyperlink" Target="mailto:alissonrios@ufpa.br" TargetMode="External"/><Relationship Id="rId33" Type="http://schemas.openxmlformats.org/officeDocument/2006/relationships/hyperlink" Target="mailto:rafaelvieira@ufpa.br" TargetMode="External"/><Relationship Id="rId34" Type="http://schemas.openxmlformats.org/officeDocument/2006/relationships/hyperlink" Target="mailto:ruiotoni@ufpa.br" TargetMode="External"/><Relationship Id="rId35" Type="http://schemas.openxmlformats.org/officeDocument/2006/relationships/hyperlink" Target="mailto:ruiotoni@ufpa.br" TargetMode="External"/><Relationship Id="rId36" Type="http://schemas.openxmlformats.org/officeDocument/2006/relationships/hyperlink" Target="mailto:joycekellys@ufpa.br" TargetMode="External"/><Relationship Id="rId37" Type="http://schemas.openxmlformats.org/officeDocument/2006/relationships/hyperlink" Target="mailto:joycekellys@ufpa.br" TargetMode="External"/><Relationship Id="rId38" Type="http://schemas.openxmlformats.org/officeDocument/2006/relationships/hyperlink" Target="mailto:joycekellys@ufpa.br" TargetMode="External"/><Relationship Id="rId39" Type="http://schemas.openxmlformats.org/officeDocument/2006/relationships/hyperlink" Target="mailto:joycekellys@ufpa.br" TargetMode="External"/><Relationship Id="rId40" Type="http://schemas.openxmlformats.org/officeDocument/2006/relationships/hyperlink" Target="mailto:joycekellys@ufpa.br" TargetMode="External"/><Relationship Id="rId41" Type="http://schemas.openxmlformats.org/officeDocument/2006/relationships/hyperlink" Target="mailto:rafaelvieira@ufpa.br" TargetMode="External"/><Relationship Id="rId42" Type="http://schemas.openxmlformats.org/officeDocument/2006/relationships/hyperlink" Target="mailto:rafaelvieira@ufpa.br" TargetMode="External"/><Relationship Id="rId43" Type="http://schemas.openxmlformats.org/officeDocument/2006/relationships/hyperlink" Target="mailto:joycekellys@ufpa.br" TargetMode="External"/><Relationship Id="rId44" Type="http://schemas.openxmlformats.org/officeDocument/2006/relationships/hyperlink" Target="mailto:joycekellys@ufpa.br" TargetMode="External"/><Relationship Id="rId45" Type="http://schemas.openxmlformats.org/officeDocument/2006/relationships/hyperlink" Target="mailto:joycekellys@ufpa.br" TargetMode="External"/><Relationship Id="rId46" Type="http://schemas.openxmlformats.org/officeDocument/2006/relationships/hyperlink" Target="mailto:joycekellys@ufpa.br" TargetMode="External"/><Relationship Id="rId47" Type="http://schemas.openxmlformats.org/officeDocument/2006/relationships/hyperlink" Target="mailto:joycekellys@ufpa.br" TargetMode="External"/><Relationship Id="rId48" Type="http://schemas.openxmlformats.org/officeDocument/2006/relationships/hyperlink" Target="mailto:joycekellys@ufpa.br" TargetMode="External"/><Relationship Id="rId49" Type="http://schemas.openxmlformats.org/officeDocument/2006/relationships/hyperlink" Target="mailto:joycekellys@ufpa.br" TargetMode="External"/><Relationship Id="rId50" Type="http://schemas.openxmlformats.org/officeDocument/2006/relationships/hyperlink" Target="mailto:joycekellys@ufpa.br" TargetMode="External"/><Relationship Id="rId51" Type="http://schemas.openxmlformats.org/officeDocument/2006/relationships/hyperlink" Target="mailto:joycekellys@ufpa.br" TargetMode="External"/><Relationship Id="rId52" Type="http://schemas.openxmlformats.org/officeDocument/2006/relationships/hyperlink" Target="mailto:joycekellys@ufpa.br" TargetMode="External"/><Relationship Id="rId53" Type="http://schemas.openxmlformats.org/officeDocument/2006/relationships/hyperlink" Target="mailto:anabmaia@yahoo.com.br" TargetMode="External"/><Relationship Id="rId54" Type="http://schemas.openxmlformats.org/officeDocument/2006/relationships/hyperlink" Target="mailto:rafaelvieira@ufpa.br" TargetMode="External"/><Relationship Id="rId55" Type="http://schemas.openxmlformats.org/officeDocument/2006/relationships/hyperlink" Target="mailto:ruiotoni@ufpa.br" TargetMode="External"/><Relationship Id="rId56" Type="http://schemas.openxmlformats.org/officeDocument/2006/relationships/hyperlink" Target="mailto:rafaelvieira@ufpa.br" TargetMode="External"/><Relationship Id="rId57" Type="http://schemas.openxmlformats.org/officeDocument/2006/relationships/hyperlink" Target="mailto:ruiotoni@ufpa.br" TargetMode="External"/><Relationship Id="rId58" Type="http://schemas.openxmlformats.org/officeDocument/2006/relationships/hyperlink" Target="mailto:ruiotoni@ufpa.br" TargetMode="External"/><Relationship Id="rId59" Type="http://schemas.openxmlformats.org/officeDocument/2006/relationships/hyperlink" Target="mailto:rafaelvieira@ufpa.br" TargetMode="External"/><Relationship Id="rId60" Type="http://schemas.openxmlformats.org/officeDocument/2006/relationships/hyperlink" Target="mailto:ruiotoni@ufpa.br" TargetMode="External"/><Relationship Id="rId61" Type="http://schemas.openxmlformats.org/officeDocument/2006/relationships/hyperlink" Target="mailto:alissonrios@ufpa.br" TargetMode="External"/><Relationship Id="rId62" Type="http://schemas.openxmlformats.org/officeDocument/2006/relationships/hyperlink" Target="mailto:joycekellys@ufpa.br" TargetMode="External"/><Relationship Id="rId63" Type="http://schemas.openxmlformats.org/officeDocument/2006/relationships/hyperlink" Target="mailto:ruiotoni@ufpa.br" TargetMode="External"/><Relationship Id="rId64" Type="http://schemas.openxmlformats.org/officeDocument/2006/relationships/hyperlink" Target="mailto:ruiotoni@ufpa.br" TargetMode="External"/><Relationship Id="rId65" Type="http://schemas.openxmlformats.org/officeDocument/2006/relationships/hyperlink" Target="mailto:ruiotoni@ufpa.br" TargetMode="External"/><Relationship Id="rId66" Type="http://schemas.openxmlformats.org/officeDocument/2006/relationships/hyperlink" Target="mailto:ruiotoni@ufpa.br" TargetMode="External"/><Relationship Id="rId67" Type="http://schemas.openxmlformats.org/officeDocument/2006/relationships/hyperlink" Target="mailto:ruiotoni@ufpa.br" TargetMode="External"/><Relationship Id="rId68" Type="http://schemas.openxmlformats.org/officeDocument/2006/relationships/hyperlink" Target="mailto:ruiotoni@ufpa.br" TargetMode="External"/><Relationship Id="rId69" Type="http://schemas.openxmlformats.org/officeDocument/2006/relationships/hyperlink" Target="mailto:ruiotoni@ufpa.br" TargetMode="External"/><Relationship Id="rId70" Type="http://schemas.openxmlformats.org/officeDocument/2006/relationships/hyperlink" Target="mailto:ruiotoni@ufpa.br" TargetMode="External"/><Relationship Id="rId71" Type="http://schemas.openxmlformats.org/officeDocument/2006/relationships/hyperlink" Target="mailto:rafaelvieira@ufpa.br" TargetMode="External"/><Relationship Id="rId72" Type="http://schemas.openxmlformats.org/officeDocument/2006/relationships/hyperlink" Target="mailto:rafaelvieira@ufpa.br" TargetMode="External"/><Relationship Id="rId73" Type="http://schemas.openxmlformats.org/officeDocument/2006/relationships/hyperlink" Target="mailto:rafaelvieira@ufpa.br" TargetMode="External"/><Relationship Id="rId74" Type="http://schemas.openxmlformats.org/officeDocument/2006/relationships/hyperlink" Target="mailto:rafaelvieira@ufpa.br" TargetMode="External"/><Relationship Id="rId75" Type="http://schemas.openxmlformats.org/officeDocument/2006/relationships/hyperlink" Target="mailto:ruiotoni@ufpa.br" TargetMode="External"/><Relationship Id="rId76" Type="http://schemas.openxmlformats.org/officeDocument/2006/relationships/hyperlink" Target="mailto:emilia@ufpa.br" TargetMode="External"/><Relationship Id="rId77" Type="http://schemas.openxmlformats.org/officeDocument/2006/relationships/hyperlink" Target="mailto:rafaelvieira@ufpa.br" TargetMode="External"/><Relationship Id="rId78" Type="http://schemas.openxmlformats.org/officeDocument/2006/relationships/hyperlink" Target="mailto:rafaelvieira@ufpa.br" TargetMode="External"/><Relationship Id="rId79" Type="http://schemas.openxmlformats.org/officeDocument/2006/relationships/hyperlink" Target="mailto:ruiotoni@ufpa.br" TargetMode="External"/><Relationship Id="rId80" Type="http://schemas.openxmlformats.org/officeDocument/2006/relationships/hyperlink" Target="mailto:ruiotoni@ufpa.br" TargetMode="External"/><Relationship Id="rId81" Type="http://schemas.openxmlformats.org/officeDocument/2006/relationships/hyperlink" Target="mailto:anabmaia@yahoo.com.br" TargetMode="External"/><Relationship Id="rId82" Type="http://schemas.openxmlformats.org/officeDocument/2006/relationships/hyperlink" Target="mailto:ruiotoni@ufpa.br" TargetMode="External"/><Relationship Id="rId83" Type="http://schemas.openxmlformats.org/officeDocument/2006/relationships/hyperlink" Target="mailto:ruiotoni@ufpa.br" TargetMode="External"/><Relationship Id="rId84" Type="http://schemas.openxmlformats.org/officeDocument/2006/relationships/hyperlink" Target="mailto:anabmaia@yahoo.com.br" TargetMode="External"/><Relationship Id="rId85" Type="http://schemas.openxmlformats.org/officeDocument/2006/relationships/hyperlink" Target="mailto:ruiotoni@ufpa.br" TargetMode="External"/><Relationship Id="rId86" Type="http://schemas.openxmlformats.org/officeDocument/2006/relationships/hyperlink" Target="mailto:conceicao@ufpa.br" TargetMode="External"/><Relationship Id="rId87" Type="http://schemas.openxmlformats.org/officeDocument/2006/relationships/hyperlink" Target="mailto:joselluna@ufpa.br" TargetMode="External"/><Relationship Id="rId88" Type="http://schemas.openxmlformats.org/officeDocument/2006/relationships/hyperlink" Target="mailto:ruiotoni@ufpa.br" TargetMode="External"/><Relationship Id="rId89" Type="http://schemas.openxmlformats.org/officeDocument/2006/relationships/hyperlink" Target="mailto:ruiotoni@ufpa.br" TargetMode="External"/><Relationship Id="rId90" Type="http://schemas.openxmlformats.org/officeDocument/2006/relationships/hyperlink" Target="mailto:rafaelvieira@ufpa.br" TargetMode="External"/><Relationship Id="rId91" Type="http://schemas.openxmlformats.org/officeDocument/2006/relationships/hyperlink" Target="mailto:ruiotoni@ufpa.br" TargetMode="External"/><Relationship Id="rId92" Type="http://schemas.openxmlformats.org/officeDocument/2006/relationships/hyperlink" Target="mailto:ruiotoni@ufpa.br" TargetMode="External"/><Relationship Id="rId93" Type="http://schemas.openxmlformats.org/officeDocument/2006/relationships/hyperlink" Target="mailto:ruiotoni@ufpa.br" TargetMode="External"/><Relationship Id="rId94" Type="http://schemas.openxmlformats.org/officeDocument/2006/relationships/hyperlink" Target="mailto:rafaelvieira@ufpa.br" TargetMode="External"/><Relationship Id="rId95" Type="http://schemas.openxmlformats.org/officeDocument/2006/relationships/hyperlink" Target="mailto:ruiotoni@ufpa.br" TargetMode="External"/><Relationship Id="rId96" Type="http://schemas.openxmlformats.org/officeDocument/2006/relationships/hyperlink" Target="mailto:ruiotoni@ufpa.br" TargetMode="External"/><Relationship Id="rId97" Type="http://schemas.openxmlformats.org/officeDocument/2006/relationships/hyperlink" Target="mailto:ruiotoni@ufpa.br" TargetMode="External"/><Relationship Id="rId98" Type="http://schemas.openxmlformats.org/officeDocument/2006/relationships/hyperlink" Target="mailto:ruiotoni@ufpa.br" TargetMode="External"/><Relationship Id="rId99" Type="http://schemas.openxmlformats.org/officeDocument/2006/relationships/hyperlink" Target="mailto:rafaelvieira@ufpa.br" TargetMode="External"/><Relationship Id="rId100" Type="http://schemas.openxmlformats.org/officeDocument/2006/relationships/hyperlink" Target="mailto:ruiotoni@ufpa.br" TargetMode="External"/><Relationship Id="rId101" Type="http://schemas.openxmlformats.org/officeDocument/2006/relationships/hyperlink" Target="mailto:anabmaia@yahoo.com.br" TargetMode="External"/><Relationship Id="rId102" Type="http://schemas.openxmlformats.org/officeDocument/2006/relationships/hyperlink" Target="mailto:alissonrios@ufpa.br" TargetMode="External"/><Relationship Id="rId103" Type="http://schemas.openxmlformats.org/officeDocument/2006/relationships/hyperlink" Target="mailto:emilia@ufpa.br" TargetMode="External"/><Relationship Id="rId104" Type="http://schemas.openxmlformats.org/officeDocument/2006/relationships/hyperlink" Target="mailto:joycekellys@ufpa.br" TargetMode="External"/><Relationship Id="rId105" Type="http://schemas.openxmlformats.org/officeDocument/2006/relationships/hyperlink" Target="mailto:joycekellys@ufpa.br" TargetMode="External"/><Relationship Id="rId106" Type="http://schemas.openxmlformats.org/officeDocument/2006/relationships/hyperlink" Target="mailto:joycekellys@ufpa.br" TargetMode="External"/><Relationship Id="rId107" Type="http://schemas.openxmlformats.org/officeDocument/2006/relationships/hyperlink" Target="mailto:joycekellys@ufpa.br" TargetMode="External"/><Relationship Id="rId108" Type="http://schemas.openxmlformats.org/officeDocument/2006/relationships/hyperlink" Target="mailto:joycekellys@ufpa.br" TargetMode="External"/><Relationship Id="rId109" Type="http://schemas.openxmlformats.org/officeDocument/2006/relationships/hyperlink" Target="mailto:ruiotoni@ufpa.br" TargetMode="External"/><Relationship Id="rId110" Type="http://schemas.openxmlformats.org/officeDocument/2006/relationships/hyperlink" Target="mailto:rafaelvieira@ufpa.br" TargetMode="External"/><Relationship Id="rId111" Type="http://schemas.openxmlformats.org/officeDocument/2006/relationships/hyperlink" Target="mailto:rafaelvieira@ufpa.br" TargetMode="External"/><Relationship Id="rId112" Type="http://schemas.openxmlformats.org/officeDocument/2006/relationships/hyperlink" Target="mailto:ruiotoni@ufpa.br" TargetMode="External"/><Relationship Id="rId113" Type="http://schemas.openxmlformats.org/officeDocument/2006/relationships/hyperlink" Target="mailto:rafaelvieira@ufpa.br" TargetMode="External"/><Relationship Id="rId114" Type="http://schemas.openxmlformats.org/officeDocument/2006/relationships/hyperlink" Target="mailto:ruiotoni@ufpa.br" TargetMode="External"/><Relationship Id="rId115" Type="http://schemas.openxmlformats.org/officeDocument/2006/relationships/hyperlink" Target="mailto:maicoalmeida33@gmail.com" TargetMode="External"/><Relationship Id="rId116" Type="http://schemas.openxmlformats.org/officeDocument/2006/relationships/hyperlink" Target="mailto:rafaelvieira@ufpa.br" TargetMode="External"/><Relationship Id="rId117" Type="http://schemas.openxmlformats.org/officeDocument/2006/relationships/hyperlink" Target="mailto:maicoalmeida33@gmail.com" TargetMode="External"/><Relationship Id="rId118" Type="http://schemas.openxmlformats.org/officeDocument/2006/relationships/hyperlink" Target="mailto:rafaelvieira@ufpa.br" TargetMode="External"/><Relationship Id="rId119" Type="http://schemas.openxmlformats.org/officeDocument/2006/relationships/hyperlink" Target="mailto:emilia@ufpa.br" TargetMode="External"/><Relationship Id="rId120" Type="http://schemas.openxmlformats.org/officeDocument/2006/relationships/hyperlink" Target="mailto:rafaelvieira@ufpa.br" TargetMode="External"/><Relationship Id="rId121" Type="http://schemas.openxmlformats.org/officeDocument/2006/relationships/hyperlink" Target="mailto:alissonrios@ufpa.br" TargetMode="External"/><Relationship Id="rId122" Type="http://schemas.openxmlformats.org/officeDocument/2006/relationships/hyperlink" Target="mailto:ruiotoni@ufpa.br" TargetMode="External"/><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14:00Z</dcterms:created>
  <dc:creator>LOUZADA</dc:creator>
  <dc:description/>
  <cp:keywords/>
  <dc:language>en-US</dc:language>
  <cp:lastModifiedBy>Edson Louzada</cp:lastModifiedBy>
  <cp:lastPrinted>2018-11-12T12:12:00Z</cp:lastPrinted>
  <dcterms:modified xsi:type="dcterms:W3CDTF">2019-12-04T19:47:00Z</dcterms:modified>
  <cp:revision>137</cp:revision>
  <dc:subject/>
  <dc:title> </dc:title>
</cp:coreProperties>
</file>