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: 21/2019 – Pregoeiro xxxxxxx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</w:rPr>
        <w:t>Processo: XXXXX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 de  participação no Pregão Eletrônico Tradicional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19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a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Ecofont Vera Sans" w:hAnsi="Ecofont Vera Sans"/>
                <w:sz w:val="22"/>
                <w:szCs w:val="22"/>
              </w:rPr>
              <w:t xml:space="preserve">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9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80"/>
        <w:ind w:firstLine="3436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SIDIELSON</cp:lastModifiedBy>
  <cp:lastPrinted>2013-06-20T11:18:00Z</cp:lastPrinted>
  <dcterms:modified xsi:type="dcterms:W3CDTF">2019-09-18T14:48:00Z</dcterms:modified>
  <cp:revision>52</cp:revision>
  <dc:subject/>
  <dc:title>ANEXO I</dc:title>
</cp:coreProperties>
</file>