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8450</wp:posOffset>
            </wp:positionV>
            <wp:extent cx="69786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sz w:val="18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DIRETORIA DE COMPRAS E SERVIÇO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/>
      </w:pPr>
      <w:r>
        <w:rPr>
          <w:rFonts w:cs="Arial" w:ascii="Ecofont Vera Sans" w:hAnsi="Ecofont Vera Sans"/>
          <w:sz w:val="24"/>
          <w:szCs w:val="24"/>
        </w:rPr>
        <w:t>ANEXO IV</w:t>
      </w:r>
    </w:p>
    <w:p>
      <w:pPr>
        <w:pStyle w:val="Heading3"/>
        <w:spacing w:before="60" w:after="0"/>
        <w:jc w:val="center"/>
        <w:rPr/>
      </w:pPr>
      <w:r>
        <w:rPr>
          <w:rFonts w:cs="Ecofont Vera Sans" w:ascii="Ecofont Vera Sans" w:hAnsi="Ecofont Vera Sans"/>
          <w:sz w:val="20"/>
          <w:szCs w:val="20"/>
        </w:rPr>
        <w:t>Modelo Sugerido de Proposta Comercial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</w:rPr>
      </w:pPr>
      <w:r>
        <w:rPr>
          <w:rFonts w:cs="Arial" w:ascii="Ecofont Vera Sans" w:hAnsi="Ecofont Vera Sans"/>
          <w:b/>
          <w:bCs/>
        </w:rPr>
        <w:t>(PAPEL TIMBRADO DA EMPRESA)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Universidade Federal do Par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egão Eletrônico SRP: 12/2019 – MOBILIARIOS ESCOLARES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ocesso: 23073.022380/2019-12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Razão social da empresa: 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CNPJ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ndereço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Telefone: (__) ____-____  – Fax: (__) ____-____ – Celular: (__) ____-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 _@____.com.br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Banco: ____; Agência: ____; C/C: 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 xml:space="preserve">Representante da empresa: Nome ____________; Telefone: ____-____;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_@_____.com.br</w:t>
      </w:r>
    </w:p>
    <w:p>
      <w:pPr>
        <w:pStyle w:val="Normal"/>
        <w:spacing w:before="0" w:after="0"/>
        <w:jc w:val="both"/>
        <w:rPr>
          <w:rFonts w:ascii="Ecofont Vera Sans" w:hAnsi="Ecofont Vera Sans" w:eastAsia="SimSun;宋体" w:cs="Arial"/>
        </w:rPr>
      </w:pPr>
      <w:r>
        <w:rPr>
          <w:rFonts w:eastAsia="SimSun;宋体" w:cs="Arial" w:ascii="Ecofont Vera Sans" w:hAnsi="Ecofont Vera Sans"/>
        </w:rPr>
      </w:r>
    </w:p>
    <w:p>
      <w:pPr>
        <w:pStyle w:val="Normal"/>
        <w:spacing w:before="0" w:after="0"/>
        <w:jc w:val="both"/>
        <w:rPr>
          <w:rFonts w:ascii="Ecofont Vera Sans" w:hAnsi="Ecofont Vera Sans" w:cs="Arial"/>
        </w:rPr>
      </w:pPr>
      <w:r>
        <w:rPr>
          <w:rFonts w:eastAsia="SimSun;宋体" w:cs="Arial" w:ascii="Ecofont Vera Sans" w:hAnsi="Ecofont Vera Sans"/>
        </w:rPr>
        <w:t>P</w:t>
      </w:r>
      <w:r>
        <w:rPr>
          <w:rFonts w:cs="Arial" w:ascii="Ecofont Vera Sans" w:hAnsi="Ecofont Vera Sans"/>
        </w:rPr>
        <w:t xml:space="preserve">ara os fins de participação no Pregão Eletrônico SRP nº </w:t>
      </w:r>
      <w:r>
        <w:rPr>
          <w:rFonts w:cs="Arial" w:ascii="Ecofont Vera Sans" w:hAnsi="Ecofont Vera Sans"/>
          <w:color w:val="FF0000"/>
        </w:rPr>
        <w:t>12</w:t>
      </w:r>
      <w:r>
        <w:rPr>
          <w:rFonts w:cs="Arial" w:ascii="Ecofont Vera Sans" w:hAnsi="Ecofont Vera Sans"/>
        </w:rPr>
        <w:t>/2019, apresentamos:</w:t>
      </w:r>
    </w:p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>
          <w:trHeight w:val="1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Lote  (quando for o caso)_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1266"/>
        <w:gridCol w:w="1265"/>
        <w:gridCol w:w="3710"/>
        <w:gridCol w:w="35"/>
        <w:gridCol w:w="939"/>
        <w:gridCol w:w="1360"/>
        <w:gridCol w:w="1134"/>
      </w:tblGrid>
      <w:tr>
        <w:trPr>
          <w:tblHeader w:val="true"/>
        </w:trPr>
        <w:tc>
          <w:tcPr>
            <w:tcW w:w="3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7D6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t-BR"/>
              </w:rPr>
              <w:t>N° do Item</w:t>
            </w:r>
          </w:p>
        </w:tc>
        <w:tc>
          <w:tcPr>
            <w:tcW w:w="1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7D6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t-BR"/>
              </w:rPr>
              <w:t>Item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shd w:fill="D7D6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t-BR"/>
              </w:rPr>
              <w:t>Descrição do Produto</w:t>
            </w:r>
          </w:p>
        </w:tc>
        <w:tc>
          <w:tcPr>
            <w:tcW w:w="3710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shd w:fill="D7D6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t-BR"/>
              </w:rPr>
              <w:t>UASG - Município/UF de Entrega - Quantidade</w:t>
            </w:r>
          </w:p>
        </w:tc>
        <w:tc>
          <w:tcPr>
            <w:tcW w:w="35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shd w:fill="D7D6C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t-BR"/>
              </w:rPr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shd w:fill="D7D6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t-BR"/>
              </w:rPr>
              <w:t>Qtde Geral da Licitação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shd w:fill="D7D6C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t-BR"/>
              </w:rPr>
              <w:t>Valor Unitário (R$)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shd w:fill="D7D6C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t-BR"/>
              </w:rPr>
              <w:t>Valor TOTAL (R$)</w:t>
            </w:r>
          </w:p>
        </w:tc>
      </w:tr>
      <w:tr>
        <w:trPr/>
        <w:tc>
          <w:tcPr>
            <w:tcW w:w="3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</w:t>
            </w:r>
          </w:p>
        </w:tc>
        <w:tc>
          <w:tcPr>
            <w:tcW w:w="1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 w:val="17"/>
                  <w:szCs w:val="17"/>
                  <w:u w:val="single"/>
                  <w:lang w:eastAsia="pt-BR"/>
                </w:rPr>
                <w:t>151069-CADEIRA</w:t>
              </w:r>
            </w:hyperlink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0"/>
              <w:gridCol w:w="1406"/>
              <w:gridCol w:w="734"/>
            </w:tblGrid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3038 - UNIVERSIDADE FEDERAL DA BAHIA-UF/BA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Salvador/B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5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3063 - UNIVERSIDADE FEDERAL DO PARA/PA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5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5146 - CAMPUS SAPIRANGA IFECT SUL RIO GRANDENSE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Sapiranga/R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8280 - INST.FED.DA PARAIBA/CAMPUS CAJAZEIRAS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Cajazeiras/PB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6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8365 - INST.FED.DO R.G.DO NORTE/CAMPUS MOSSORó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Mossoró/RN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2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8474 - INST FED.DA PARAIBA/CAMPUS CABEDELO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Cabedelo/PB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2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163 - COMANDO DA 8. REGIAO MILITAR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3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196 - BASE DE ADMINISTRAÇÃO E APOIO (CMN)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5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6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</w:t>
            </w:r>
          </w:p>
        </w:tc>
        <w:tc>
          <w:tcPr>
            <w:tcW w:w="1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z w:val="17"/>
                  <w:szCs w:val="17"/>
                  <w:u w:val="single"/>
                  <w:lang w:eastAsia="pt-BR"/>
                </w:rPr>
                <w:t>26441-CARTEIRA ESCOLAR</w:t>
              </w:r>
            </w:hyperlink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tcMar>
              <w:left w:w="75" w:type="dxa"/>
              <w:right w:w="75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0"/>
              <w:gridCol w:w="1406"/>
              <w:gridCol w:w="734"/>
            </w:tblGrid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80007 - TRIBUNAL REGIONAL DO TRABALHO DA 5A.REGIAO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Salvador/B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2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3038 - UNIVERSIDADE FEDERAL DA BAHIA-UF/BA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Salvador/B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8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3063 - UNIVERSIDADE FEDERAL DO PARA/PA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8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5146 - CAMPUS SAPIRANGA IFECT SUL RIO GRANDENSE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Sapiranga/R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8264 - INST.FED.DO RS/CAMPUS BENTO GONÇALVES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nto Gonçalves/R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6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8280 - INST.FED.DA PARAIBA/CAMPUS CAJAZEIRAS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Cajazeiras/PB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6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8474 - INST FED.DA PARAIBA/CAMPUS CABEDELO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Cabedelo/PB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2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196 - BASE DE ADMINISTRAÇÃO E APOIO (CMN)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8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480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</w:t>
            </w:r>
          </w:p>
        </w:tc>
        <w:tc>
          <w:tcPr>
            <w:tcW w:w="1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7"/>
                  <w:szCs w:val="17"/>
                  <w:u w:val="single"/>
                  <w:lang w:eastAsia="pt-BR"/>
                </w:rPr>
                <w:t>150942-MESA</w:t>
              </w:r>
            </w:hyperlink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0"/>
              <w:gridCol w:w="1406"/>
              <w:gridCol w:w="734"/>
            </w:tblGrid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3038 - UNIVERSIDADE FEDERAL DA BAHIA-UF/BA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Salvador/B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25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3063 - UNIVERSIDADE FEDERAL DO PARA/PA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25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5146 - CAMPUS SAPIRANGA IFECT SUL RIO GRANDENSE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Sapiranga/R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8264 - INST.FED.DO RS/CAMPUS BENTO GONÇALVES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nto Gonçalves/R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3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8280 - INST.FED.DA PARAIBA/CAMPUS CAJAZEIRAS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Cajazeiras/PB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2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8418 - IFES- CAMPUS CACHOEIRO DE ITAPIMIRIM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Cachoeiro de Itapemirim/E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3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078 - COLEGIO MILITAR DE CAMPO GRANDE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Campo Grande/M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2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163 - COMANDO DA 8. REGIAO MILITAR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2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196 - BASE DE ADMINISTRAÇÃO E APOIO (CMN)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25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9270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</w:t>
            </w:r>
          </w:p>
        </w:tc>
        <w:tc>
          <w:tcPr>
            <w:tcW w:w="1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000FF"/>
                  <w:sz w:val="17"/>
                  <w:szCs w:val="17"/>
                  <w:u w:val="single"/>
                  <w:lang w:eastAsia="pt-BR"/>
                </w:rPr>
                <w:t>20338-MOBILIÁRIO DE REFEITÓRIO</w:t>
              </w:r>
            </w:hyperlink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tcMar>
              <w:left w:w="75" w:type="dxa"/>
              <w:right w:w="75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0"/>
              <w:gridCol w:w="1406"/>
              <w:gridCol w:w="734"/>
            </w:tblGrid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3038 - UNIVERSIDADE FEDERAL DA BAHIA-UF/BA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Salvador/B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8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3063 - UNIVERSIDADE FEDERAL DO PARA/PA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8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5146 - CAMPUS SAPIRANGA IFECT SUL RIO GRANDENSE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Sapiranga/R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2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8718 - UNIVERSIDADE FEDERAL DO SUL E SUDESTE DO PARÁ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Marabá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078 - COLEGIO MILITAR DE CAMPO GRANDE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Campo Grande/M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8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196 - BASE DE ADMINISTRAÇÃO E APOIO (CMN)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8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22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</w:t>
            </w:r>
          </w:p>
        </w:tc>
        <w:tc>
          <w:tcPr>
            <w:tcW w:w="1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color w:val="0000FF"/>
                  <w:sz w:val="17"/>
                  <w:szCs w:val="17"/>
                  <w:u w:val="single"/>
                  <w:lang w:eastAsia="pt-BR"/>
                </w:rPr>
                <w:t>20338-MOBILIÁRIO DE REFEITÓRIO</w:t>
              </w:r>
            </w:hyperlink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0"/>
              <w:gridCol w:w="1406"/>
              <w:gridCol w:w="734"/>
            </w:tblGrid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3038 - UNIVERSIDADE FEDERAL DA BAHIA-UF/BA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Salvador/B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8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3063 - UNIVERSIDADE FEDERAL DO PARA/PA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8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5146 - CAMPUS SAPIRANGA IFECT SUL RIO GRANDENSE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Sapiranga/R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2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8474 - INST FED.DA PARAIBA/CAMPUS CABEDELO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Cabedelo/PB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2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078 - COLEGIO MILITAR DE CAMPO GRANDE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Campo Grande/M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8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196 - BASE DE ADMINISTRAÇÃO E APOIO (CMN)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8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42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6</w:t>
            </w:r>
          </w:p>
        </w:tc>
        <w:tc>
          <w:tcPr>
            <w:tcW w:w="1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7"/>
                  <w:szCs w:val="17"/>
                  <w:u w:val="single"/>
                  <w:lang w:eastAsia="pt-BR"/>
                </w:rPr>
                <w:t>150942-MESA</w:t>
              </w:r>
            </w:hyperlink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tcMar>
              <w:left w:w="75" w:type="dxa"/>
              <w:right w:w="75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0"/>
              <w:gridCol w:w="1406"/>
              <w:gridCol w:w="734"/>
            </w:tblGrid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3038 - UNIVERSIDADE FEDERAL DA BAHIA-UF/BA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Salvador/B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2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3063 - UNIVERSIDADE FEDERAL DO PARA/PA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2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5146 - CAMPUS SAPIRANGA IFECT SUL RIO GRANDENSE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Sapiranga/R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5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8264 - INST.FED.DO RS/CAMPUS BENTO GONÇALVES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nto Gonçalves/R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6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8280 - INST.FED.DA PARAIBA/CAMPUS CAJAZEIRAS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Cajazeiras/PB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8365 - INST.FED.DO R.G.DO NORTE/CAMPUS MOSSORó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Mossoró/RN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2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078 - COLEGIO MILITAR DE CAMPO GRANDE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Campo Grande/M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3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196 - BASE DE ADMINISTRAÇÃO E APOIO (CMN)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2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31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7</w:t>
            </w:r>
          </w:p>
        </w:tc>
        <w:tc>
          <w:tcPr>
            <w:tcW w:w="1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color w:val="0000FF"/>
                  <w:sz w:val="17"/>
                  <w:szCs w:val="17"/>
                  <w:u w:val="single"/>
                  <w:lang w:eastAsia="pt-BR"/>
                </w:rPr>
                <w:t>26565-MOBILIÁRIO BIBLIOTECA</w:t>
              </w:r>
            </w:hyperlink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0"/>
              <w:gridCol w:w="1406"/>
              <w:gridCol w:w="734"/>
            </w:tblGrid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3038 - UNIVERSIDADE FEDERAL DA BAHIA-UF/BA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Salvador/B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3063 - UNIVERSIDADE FEDERAL DO PARA/PA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5146 - CAMPUS SAPIRANGA IFECT SUL RIO GRANDENSE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Sapiranga/R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2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078 - COLEGIO MILITAR DE CAMPO GRANDE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Campo Grande/M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35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196 - BASE DE ADMINISTRAÇÃO E APOIO (CMN)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05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8</w:t>
            </w:r>
          </w:p>
        </w:tc>
        <w:tc>
          <w:tcPr>
            <w:tcW w:w="1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color w:val="0000FF"/>
                  <w:sz w:val="17"/>
                  <w:szCs w:val="17"/>
                  <w:u w:val="single"/>
                  <w:lang w:eastAsia="pt-BR"/>
                </w:rPr>
                <w:t>150290-MESA DE DESENHO</w:t>
              </w:r>
            </w:hyperlink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tcMar>
              <w:left w:w="75" w:type="dxa"/>
              <w:right w:w="75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0"/>
              <w:gridCol w:w="1406"/>
              <w:gridCol w:w="734"/>
            </w:tblGrid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3063 - UNIVERSIDADE FEDERAL DO PARA/PA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5146 - CAMPUS SAPIRANGA IFECT SUL RIO GRANDENSE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Sapiranga/R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4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078 - COLEGIO MILITAR DE CAMPO GRANDE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Campo Grande/M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25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196 - BASE DE ADMINISTRAÇÃO E APOIO (CMN)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65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D29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9</w:t>
            </w:r>
          </w:p>
        </w:tc>
        <w:tc>
          <w:tcPr>
            <w:tcW w:w="1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7"/>
                  <w:szCs w:val="17"/>
                  <w:u w:val="single"/>
                  <w:lang w:eastAsia="pt-BR"/>
                </w:rPr>
                <w:t>151069-CADEIRA</w:t>
              </w:r>
            </w:hyperlink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5" w:type="dxa"/>
              <w:right w:w="75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0"/>
              <w:gridCol w:w="1406"/>
              <w:gridCol w:w="734"/>
            </w:tblGrid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3063 - UNIVERSIDADE FEDERAL DO PARA/PA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5146 - CAMPUS SAPIRANGA IFECT SUL RIO GRANDENSE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Sapiranga/R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0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8474 - INST FED.DA PARAIBA/CAMPUS CABEDELO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Cabedelo/PB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30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078 - COLEGIO MILITAR DE CAMPO GRANDE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Campo Grande/MS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5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60163 - COMANDO DA 8. REGIAO MILITAR</w:t>
                  </w:r>
                </w:p>
              </w:tc>
              <w:tc>
                <w:tcPr>
                  <w:tcW w:w="1406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Belém/PA</w:t>
                  </w:r>
                </w:p>
              </w:tc>
              <w:tc>
                <w:tcPr>
                  <w:tcW w:w="734" w:type="dxa"/>
                  <w:tcBorders>
                    <w:top w:val="single" w:sz="6" w:space="0" w:color="ADAD94"/>
                    <w:left w:val="single" w:sz="6" w:space="0" w:color="ADAD94"/>
                    <w:bottom w:val="single" w:sz="6" w:space="0" w:color="ADAD94"/>
                    <w:right w:val="single" w:sz="6" w:space="0" w:color="ADAD94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7"/>
                      <w:szCs w:val="17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pt-BR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55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>
          <w:trHeight w:val="255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 do Lote  (quando for o caso) R$___,__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32"/>
        <w:gridCol w:w="381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VALIDADE DA PROPOST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9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GARANTIA/VALIDAD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PRAZO DE ENTREG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80"/>
              <w:ind w:right="-79" w:hanging="0"/>
              <w:rPr>
                <w:rFonts w:ascii="Ecofont Vera Sans" w:hAnsi="Ecofont Vera Sans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ab/>
              <w:t xml:space="preserve">Declaramos que nos preços cotados estão incluídas todas as despesas diretas e indiretas, frete, tributos, taxa de administração, despesas com salários, encargos sociais, trabalhistas, previdenciários, fiscais e comerciais, bem como leis sociais, leis trabalhistas, seguros, taxas e contribuições, alimentação, transporte e seguro até o destino, lucro e demais encargos de qualquer natureza necessários ao cumprimento integral do objeto deste Edital e seus anexos, </w:t>
            </w:r>
            <w:r>
              <w:rPr>
                <w:rFonts w:cs="Arial" w:ascii="Ecofont Vera Sans" w:hAnsi="Ecofont Vera Sans"/>
                <w:sz w:val="22"/>
                <w:szCs w:val="22"/>
                <w:u w:val="none"/>
              </w:rPr>
              <w:t>durante a vigência da ata</w:t>
            </w: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>, nada mais sendo válido pleitear a esse título.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u w:val="none"/>
        </w:rPr>
      </w:pPr>
      <w:r>
        <w:rPr>
          <w:rFonts w:cs="Arial" w:ascii="Ecofont Vera Sans" w:hAnsi="Ecofont Vera Sans"/>
          <w:b w:val="false"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before="60" w:after="200"/>
        <w:ind w:left="0" w:hanging="0"/>
        <w:jc w:val="center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>Local, .......de.....................de 2019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i/>
          <w:i/>
          <w:sz w:val="18"/>
          <w:szCs w:val="18"/>
        </w:rPr>
      </w:pPr>
      <w:r>
        <w:rPr>
          <w:rFonts w:cs="Arial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  <w:t>Assinatura do representante da empresa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 xml:space="preserve">Representante legal: </w:t>
        <w:tab/>
      </w:r>
      <w:r>
        <w:rPr>
          <w:rFonts w:cs="Arial" w:ascii="Ecofont Vera Sans" w:hAnsi="Ecofont Vera Sans"/>
          <w:i/>
        </w:rPr>
        <w:t xml:space="preserve">[nome]; </w:t>
      </w:r>
      <w:r>
        <w:rPr>
          <w:rFonts w:cs="Ecofont Vera Sans" w:ascii="Ecofont Vera Sans" w:hAnsi="Ecofont Vera Sans"/>
          <w:i/>
          <w:sz w:val="18"/>
          <w:szCs w:val="18"/>
        </w:rPr>
        <w:t>Número Identificação: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</w:rPr>
      </w:pPr>
      <w:r>
        <w:rPr>
          <w:rFonts w:cs="Arial" w:ascii="Ecofont Vera Sans" w:hAnsi="Ecofont Vera Sans"/>
          <w:b/>
          <w:color w:val="FF0000"/>
          <w:spacing w:val="40"/>
        </w:rPr>
        <w:t>OBS: NÃO SERÁ ACEITA A DESCRIÇÃO “CONFORME O EDITAL”.</w:t>
      </w:r>
    </w:p>
    <w:sectPr>
      <w:type w:val="nextPage"/>
      <w:pgSz w:w="11906" w:h="16838"/>
      <w:pgMar w:left="1191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WenQuanYi Zen Hei Sharp;Times New Roman" w:cs="Lohit Devanagari;Times New Roman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WenQuanYi Zen Hei Sharp;Times New Roman" w:cs="Mangal"/>
      <w:color w:val="auto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5:00Z</dcterms:created>
  <dc:creator>DCS-UFOPA;IFPB</dc:creator>
  <dc:description/>
  <cp:keywords/>
  <dc:language>en-US</dc:language>
  <cp:lastModifiedBy>Edson Louzada</cp:lastModifiedBy>
  <cp:lastPrinted>2013-06-20T11:18:00Z</cp:lastPrinted>
  <dcterms:modified xsi:type="dcterms:W3CDTF">2019-09-18T14:40:00Z</dcterms:modified>
  <cp:revision>54</cp:revision>
  <dc:subject/>
  <dc:title>ANEXO I</dc:title>
</cp:coreProperties>
</file>