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cs="Arial"/>
          <w:b/>
          <w:b/>
          <w:smallCaps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II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COMPOSIÇÃO DE PREÇOS UNITÁRIO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331"/>
        <w:gridCol w:w="1134"/>
        <w:gridCol w:w="1134"/>
        <w:gridCol w:w="1220"/>
      </w:tblGrid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STO UNITÁR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. DO SERVIÇ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P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RIMINAÇÃ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 de obr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OS SOCIAIS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ARCIAL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D.I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TAL GERAL</w:t>
            </w:r>
          </w:p>
        </w:tc>
      </w:tr>
      <w:tr>
        <w:trPr/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45:00Z</dcterms:created>
  <dc:creator>Otavio Baia</dc:creator>
  <dc:description/>
  <cp:keywords/>
  <dc:language>en-US</dc:language>
  <cp:lastModifiedBy> </cp:lastModifiedBy>
  <cp:lastPrinted>2010-08-20T11:04:00Z</cp:lastPrinted>
  <dcterms:modified xsi:type="dcterms:W3CDTF">2011-03-03T14:47:00Z</dcterms:modified>
  <cp:revision>19</cp:revision>
  <dc:subject/>
  <dc:title> </dc:title>
</cp:coreProperties>
</file>