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cs="Arial"/>
          <w:b/>
          <w:b/>
          <w:smallCaps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keepLines/>
        <w:spacing w:lineRule="atLeast" w:line="200"/>
        <w:jc w:val="center"/>
        <w:rPr/>
      </w:pPr>
      <w:r>
        <w:rPr>
          <w:rFonts w:cs="Arial" w:ascii="Arial" w:hAnsi="Arial"/>
          <w:b/>
          <w:smallCaps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V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(0,00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425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Heading9"/>
              <w:ind w:left="851" w:firstLine="425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UPO   B   -   ENCARGOS QUE RECEBEM A INCIDÊNCIA DO GRUPO  A 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º 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851" w:firstLine="425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,..%)</w:t>
            </w:r>
          </w:p>
        </w:tc>
      </w:tr>
      <w:tr>
        <w:trPr>
          <w:cantSplit w:val="true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425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Heading9"/>
              <w:ind w:left="851" w:firstLine="425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,..%)</w:t>
            </w:r>
          </w:p>
        </w:tc>
      </w:tr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UPO  C   -   ENCARGOS QUE NÃO RECEBEM INCIDÊNCIA DO GRUPO  A 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425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Heading9"/>
              <w:ind w:left="851" w:firstLine="425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..,..%)</w:t>
            </w:r>
          </w:p>
        </w:tc>
      </w:tr>
      <w:tr>
        <w:trPr>
          <w:cantSplit w:val="true"/>
        </w:trPr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UPO  D   -   REINCIDÊNCIA DO GRUPO A SOBRE O GRUPO B                               (..,..%) 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Cs w:val="24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: * Em virtude do decreto de desoneração da construção civil, os encargos do INSS foram incluídos na planilha de BDI. (Lei nº. 13.161/15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firstLine="425"/>
      <w:jc w:val="both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46:00Z</dcterms:created>
  <dc:creator>Otavio Baia</dc:creator>
  <dc:description/>
  <cp:keywords/>
  <dc:language>en-US</dc:language>
  <cp:lastModifiedBy>isaias barros</cp:lastModifiedBy>
  <cp:lastPrinted>2010-08-20T11:05:00Z</cp:lastPrinted>
  <dcterms:modified xsi:type="dcterms:W3CDTF">2018-09-11T16:21:00Z</dcterms:modified>
  <cp:revision>27</cp:revision>
  <dc:subject/>
  <dc:title> </dc:title>
</cp:coreProperties>
</file>