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/>
        <w:drawing>
          <wp:inline distT="0" distB="0" distL="0" distR="0">
            <wp:extent cx="4724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erviço Público Federal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Universidade Federal do Pará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ró-Reitoria de Administração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Comissão Permanente de Licitação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ANEXO IV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Arial" w:ascii="Arial" w:hAnsi="Arial"/>
        </w:rPr>
        <w:t xml:space="preserve">MODELO DE </w:t>
      </w:r>
      <w:r>
        <w:rPr>
          <w:rFonts w:cs="Arial" w:ascii="Arial" w:hAnsi="Arial"/>
          <w:szCs w:val="24"/>
        </w:rPr>
        <w:t>COMPOSIÇÃO ANALÍTICA DAS TAXAS DE BONIFICAÇÃO E DESPESAS INDIRETAS (BDI)</w:t>
      </w:r>
    </w:p>
    <w:p>
      <w:pPr>
        <w:pStyle w:val="Normal"/>
        <w:ind w:right="-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7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5103"/>
        <w:gridCol w:w="1405"/>
      </w:tblGrid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SPESAS FINANCEIRA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%)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DMINISTRAÇÃO CENTR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LUCR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  <w:t xml:space="preserve">TRIBUTOS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sz w:val="20"/>
                <w:szCs w:val="24"/>
                <w:lang w:val="en-US"/>
              </w:rPr>
            </w:pPr>
            <w:r>
              <w:rPr>
                <w:rFonts w:cs="Arial"/>
                <w:sz w:val="20"/>
                <w:szCs w:val="24"/>
                <w:lang w:val="en-US"/>
              </w:rPr>
              <w:t>4.1  - PI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/>
                <w:b/>
                <w:sz w:val="20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sz w:val="20"/>
                <w:szCs w:val="24"/>
                <w:lang w:val="en-US"/>
              </w:rPr>
            </w:pPr>
            <w:r>
              <w:rPr>
                <w:rFonts w:cs="Arial"/>
                <w:sz w:val="20"/>
                <w:szCs w:val="24"/>
                <w:lang w:val="en-US"/>
              </w:rPr>
              <w:t>4.2  -  ISS / ICM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4.3  -  COFIN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851" w:firstLine="2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/>
                <w:b/>
                <w:color w:val="000000"/>
                <w:sz w:val="20"/>
                <w:szCs w:val="24"/>
              </w:rPr>
              <w:t>4.4  -  CPRB (Lei nº. 13.161/15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851" w:firstLine="2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/>
                <w:b/>
                <w:color w:val="000000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851" w:firstLine="2"/>
              <w:jc w:val="left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  <w:t>OUTRAS DESPESA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5.1  -  RISC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5.2 - GARANT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5.3 - SEGUR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jc w:val="left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  <w:t>TOT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S1: Informamos que os tributos: Contribuição Social sobre o Lucro Líquido e Imposto de Renda de Pessoa Jurídica não devem compor o percentual de BDI, conforme determinação do Tribunal de Contas da União, consubstanciada no Acórdão nº 325/2007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firstLine="425"/>
      <w:jc w:val="both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8:46:00Z</dcterms:created>
  <dc:creator>Otavio Baia</dc:creator>
  <dc:description/>
  <cp:keywords/>
  <dc:language>en-US</dc:language>
  <cp:lastModifiedBy>isaias barros</cp:lastModifiedBy>
  <cp:lastPrinted>2008-09-18T08:17:00Z</cp:lastPrinted>
  <dcterms:modified xsi:type="dcterms:W3CDTF">2018-09-11T16:21:00Z</dcterms:modified>
  <cp:revision>33</cp:revision>
  <dc:subject/>
  <dc:title> </dc:title>
</cp:coreProperties>
</file>